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Начальник управления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образования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____________________________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>
          <w:b/>
        </w:rPr>
        <w:tab/>
        <w:t>ГРАФИК ДОКУМЕНТООБОРОТА</w:t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Управления образования администрации Собинского района </w:t>
      </w:r>
    </w:p>
    <w:p>
      <w:pPr>
        <w:pStyle w:val="Normal"/>
        <w:jc w:val="center"/>
        <w:rPr/>
      </w:pPr>
      <w:r>
        <w:rPr>
          <w:b/>
          <w:i/>
        </w:rPr>
        <w:t>(для предоставления в МКУ ЦБ)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  <w:t>№</w:t>
      </w:r>
      <w:r>
        <w:rPr/>
        <w:t>п/п                 Наименование документа                                  Дата предоста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                Табель учета рабочего времени                            15 числа текущего месяц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              Ведомость на выплату заработной                        до 6 числа ежемесячно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латы за 1 половину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              Приказы о приеме и увольнении</w:t>
      </w:r>
    </w:p>
    <w:p>
      <w:pPr>
        <w:pStyle w:val="Normal"/>
        <w:rPr/>
      </w:pPr>
      <w:r>
        <w:rPr/>
        <w:t xml:space="preserve">                     </w:t>
      </w:r>
      <w:r>
        <w:rPr/>
        <w:t>работника                                                                 в день издания при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        Приказы о предоставлении отпуска                       за 2 недели до от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              Больничные листы                                                  15 числа текущего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              Графики отпусков                                                   не менее чем за две недели д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наступления нового года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>7.                 Заявки на получение подотчетных                       15, 29 числа текущего месяца</w:t>
      </w:r>
    </w:p>
    <w:p>
      <w:pPr>
        <w:pStyle w:val="Normal"/>
        <w:rPr/>
      </w:pPr>
      <w:r>
        <w:rPr/>
        <w:t xml:space="preserve">                    </w:t>
      </w:r>
      <w:r>
        <w:rPr/>
        <w:t>сум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          Авансовые отчеты                                                   в течении 3 дней с момен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олучения денежных средст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в подотчет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9.                Авансовые отчеты по командиро-                          в течении 3 дней с момента</w:t>
      </w:r>
    </w:p>
    <w:p>
      <w:pPr>
        <w:pStyle w:val="Normal"/>
        <w:rPr/>
      </w:pPr>
      <w:r>
        <w:rPr/>
        <w:t xml:space="preserve">                   </w:t>
      </w:r>
      <w:r>
        <w:rPr/>
        <w:t>вочным расходам                                                      возвращения из командир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             Возврат неиспользованных подотчетных               в течении 3-х дней с момента </w:t>
      </w:r>
    </w:p>
    <w:p>
      <w:pPr>
        <w:pStyle w:val="Normal"/>
        <w:rPr/>
      </w:pPr>
      <w:r>
        <w:rPr/>
        <w:t xml:space="preserve">                  </w:t>
      </w:r>
      <w:r>
        <w:rPr/>
        <w:t>сумм                                                                            окончания действия срока вы-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дачи в подот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          Ведомости расхода материалов, акты на</w:t>
      </w:r>
    </w:p>
    <w:p>
      <w:pPr>
        <w:pStyle w:val="Normal"/>
        <w:rPr/>
      </w:pPr>
      <w:r>
        <w:rPr/>
        <w:t xml:space="preserve">                    </w:t>
      </w:r>
      <w:r>
        <w:rPr/>
        <w:t>списание материалов                                               до 25 числа текущего м-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             Документы на вновь полученные матер.               в течении 3-х рабочих дней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ценности (паспорта, гарантийные талоны)           с момента получения МЦ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             Договоры, счета, счета-фактуры,</w:t>
      </w:r>
    </w:p>
    <w:p>
      <w:pPr>
        <w:pStyle w:val="Normal"/>
        <w:rPr/>
      </w:pPr>
      <w:r>
        <w:rPr/>
        <w:t xml:space="preserve">                   </w:t>
      </w:r>
      <w:r>
        <w:rPr/>
        <w:t>накладные на получение материальных</w:t>
      </w:r>
    </w:p>
    <w:p>
      <w:pPr>
        <w:pStyle w:val="Normal"/>
        <w:rPr/>
      </w:pPr>
      <w:r>
        <w:rPr/>
        <w:t xml:space="preserve">                   </w:t>
      </w:r>
      <w:r>
        <w:rPr/>
        <w:t>ценностей, счета на оплату (кроме коммун.           в течении 3-х дней после</w:t>
      </w:r>
    </w:p>
    <w:p>
      <w:pPr>
        <w:pStyle w:val="Normal"/>
        <w:rPr/>
      </w:pPr>
      <w:r>
        <w:rPr/>
        <w:t xml:space="preserve">                   </w:t>
      </w:r>
      <w:r>
        <w:rPr/>
        <w:t>услуг)                                                                          получения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             Договоры, счета, счета-фактуры, акты                    в течении 5-ти дней после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полненных работ по коммун.услугам                получения документов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           Акты на списание основных средств                       до 25 числа текущего месяц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              Договоры гражданско-правов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характера                                                                    до 5 числа текущего меся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           Срок выдачи доверенности                                      10 дней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18.              Срок отчета по доверенности                                  10 дней с момента получения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19.              Уточняющие справки в ПФР                                    последний день текущего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кварт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             Изменения к сметам                                                   по мере необходимости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29:00Z</dcterms:created>
  <dc:creator>User</dc:creator>
  <dc:description/>
  <cp:keywords/>
  <dc:language>en-US</dc:language>
  <cp:lastModifiedBy>Анастасия Д. Кустова</cp:lastModifiedBy>
  <cp:lastPrinted>2018-03-22T13:58:00Z</cp:lastPrinted>
  <dcterms:modified xsi:type="dcterms:W3CDTF">2019-03-26T10:47:00Z</dcterms:modified>
  <cp:revision>6</cp:revision>
  <dc:subject/>
  <dc:title>Приложение № 4</dc:title>
</cp:coreProperties>
</file>