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1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СОГЛАШЕНИЕ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о предоставлении субсидий на иные цели, не связанные с</w:t>
      </w:r>
    </w:p>
    <w:p>
      <w:pPr>
        <w:pStyle w:val="ConsPlusTitle"/>
        <w:widowControl/>
        <w:jc w:val="center"/>
        <w:rPr>
          <w:sz w:val="22"/>
          <w:szCs w:val="22"/>
        </w:rPr>
      </w:pPr>
      <w:r>
        <w:rPr>
          <w:sz w:val="22"/>
          <w:szCs w:val="22"/>
        </w:rPr>
        <w:t>финансовым обеспечением выполнения муниципального   задания    на    оказание муниципальных услуг (выполнение работ)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г. Собинка                                                                                                                                            "__"           201_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правление образования администрации Собинского района в лице начальника управления образования _____________, действующего на основании Положения с одной стороны, _________________ (далее - Учреждение) в лице руководителя ___________________________ действующего на основании Устава с другой стороны,  совместно в дальнейшем  именуемые  "Стороны",  заключили настоящее Соглашение о порядке и об условиях предоставления Учреждению  из муниципального  бюджета  субсидии  на  иные  цели,   не  связанные с финансовым обеспечением    выполнения    муниципального   задания    на    оказание муниципальных услуг (выполнение работ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Предмет Соглашения</w:t>
      </w:r>
    </w:p>
    <w:p>
      <w:pPr>
        <w:pStyle w:val="Normal"/>
        <w:numPr>
          <w:ilvl w:val="0"/>
          <w:numId w:val="0"/>
        </w:numPr>
        <w:autoSpaceDE w:val="false"/>
        <w:ind w:left="900" w:hanging="0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1.1. Предметом настоящего Соглашения являются условия и порядок предоставления Учредителем субсид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Субсидии предоставляются при выполнении Учреждением условий их целевого использова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Учредитель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1.1. Предоставлять в _____ году Учреждению при соблюдении им условия, установленного в </w:t>
      </w:r>
      <w:hyperlink r:id="rId2">
        <w:r>
          <w:rPr>
            <w:rStyle w:val="InternetLink"/>
            <w:sz w:val="22"/>
            <w:szCs w:val="22"/>
          </w:rPr>
          <w:t>разделе 1</w:t>
        </w:r>
      </w:hyperlink>
      <w:r>
        <w:rPr>
          <w:sz w:val="22"/>
          <w:szCs w:val="22"/>
        </w:rPr>
        <w:t xml:space="preserve"> настоящего Соглашения, субсидии в сумме и на цели (направления расходования), указанные в </w:t>
      </w:r>
      <w:hyperlink r:id="rId3">
        <w:r>
          <w:rPr>
            <w:rStyle w:val="InternetLink"/>
            <w:sz w:val="22"/>
            <w:szCs w:val="22"/>
          </w:rPr>
          <w:t>разделе 3</w:t>
        </w:r>
      </w:hyperlink>
      <w:r>
        <w:rPr>
          <w:sz w:val="22"/>
          <w:szCs w:val="22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1.2. Перечислять субсидии Учреждению на отдельный лицевой счет бюджетного учреждения, открытый в органе Федерального казначейства, в соответствии с целями и объемами предоставления субсидии, указанными в </w:t>
      </w:r>
      <w:hyperlink r:id="rId4">
        <w:r>
          <w:rPr>
            <w:rStyle w:val="InternetLink"/>
            <w:sz w:val="22"/>
            <w:szCs w:val="22"/>
          </w:rPr>
          <w:t>разделе 3</w:t>
        </w:r>
      </w:hyperlink>
      <w:r>
        <w:rPr>
          <w:sz w:val="22"/>
          <w:szCs w:val="22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Учредитель вправ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1. Уточнять и дополнять Соглашение, в том числе сроки и объемы предоставления субсид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2. Изменять размер предоставляемой по настоящему Соглашению субсидии в случае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несения соответствующих изменений в нормативные правовые акты, устанавливающие расходное обязательство по предоставлению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несения изменений в сводную бюджетную роспись муниципального бюджета на текущий финансовый год в части изменения размера бюджетных ассигнований, являющихся источником финансового обеспечения субсид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зменения показателей, характеризующих объем осуществляемых мероприятий, на реализацию которых предоставляется субсидия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величения или уменьшения потребности Учреждения в субсиди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еобходимости перераспределения объемов субсидии между подведомственными учреждениями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ыявления невозможности осуществления Учреждением расходов на предусмотренные цели (направления расходования) в полном объеме;</w:t>
      </w:r>
    </w:p>
    <w:p>
      <w:pPr>
        <w:pStyle w:val="ConsPlusNonformat"/>
        <w:widowControl/>
        <w:rPr/>
      </w:pPr>
      <w:r>
        <w:rPr>
          <w:sz w:val="22"/>
          <w:szCs w:val="22"/>
        </w:rPr>
        <w:t>__________________________________________________________________________.</w:t>
      </w:r>
    </w:p>
    <w:p>
      <w:pPr>
        <w:pStyle w:val="ConsPlusNonformat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(иные основания изменения размера субсидии)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3. Осуществлять контроль за использованием субсидий на цели (направления расходования), в том числе путем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2.4. Прекращать предоставление субсидии в случае нецелевого использования средств и принимать меры к возврату средств, использованных не по целевому назначению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 Учреждение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2.3.1. Соблюдать условия предоставления субсидии, установленные в </w:t>
      </w:r>
      <w:hyperlink r:id="rId5">
        <w:r>
          <w:rPr>
            <w:rStyle w:val="InternetLink"/>
            <w:sz w:val="22"/>
            <w:szCs w:val="22"/>
          </w:rPr>
          <w:t>разделе 1</w:t>
        </w:r>
      </w:hyperlink>
      <w:r>
        <w:rPr>
          <w:sz w:val="22"/>
          <w:szCs w:val="22"/>
        </w:rPr>
        <w:t xml:space="preserve"> настоящего Соглаш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3.2. Обеспечивать целевое и эффективное использование предоставленной субсидии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2.3.3. По решению Учредителя возвратить субсидию или ее часть в случае, если фактически расходы на предусмотренные цели (направления расходования) не могут быть произведены в полном объем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4. Учреждение вправе при необходимости обращаться к Учредителю с предложением о внесении изменений в Соглашение в случае выявления необходимости изменения объемов субсид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sz w:val="22"/>
          <w:szCs w:val="22"/>
        </w:rPr>
        <w:t>3. Цели (направления расходования) и объемы</w:t>
      </w:r>
      <w:r>
        <w:rPr/>
        <w:t xml:space="preserve"> предоставления субсидии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65"/>
        <w:gridCol w:w="4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и (направления расходования</w:t>
              <w:br/>
              <w:t>субсидии)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В случае невыполнения и (или) нарушения условий, установленных настоящим Соглашением, перечисление субсидий по решению Учредителя приостанавливается до устранения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Субсидии, использованные Учреждением не по целевому назначению, подлежат возврату в муниципальный бюджет. Требование Учредителя о возврате субсидий должно быть исполнено Учреждением в течение 10 дней со дня его полу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5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ее Соглашение вступает в силу с момента подписания обеими Сторонами и действует до _____________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1. Изменение настоящего Соглашения осуществляется по взаимному согласию Сторон в письменной форме в виде дополнительных соглашений к настоящему Соглашению, которые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 и Владимир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 Настоящее Соглашение составлено в двух экземплярах, имеющих одинаковую юридическую силу по одному экземпляру для каждой стороны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2"/>
          <w:szCs w:val="22"/>
        </w:rPr>
        <w:t>7. Реквизиты Сторон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0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Управление образования администрации  Собинского района </w:t>
              <w:tab/>
              <w:t xml:space="preserve">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реждение</w:t>
            </w:r>
          </w:p>
        </w:tc>
      </w:tr>
      <w:tr>
        <w:trPr>
          <w:trHeight w:val="1006" w:hRule="atLeast"/>
        </w:trPr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: 601204, Владимирская область , г.Собинка, ул. Садовая , д.4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ФК по Владимирской области (</w:t>
            </w:r>
            <w:r>
              <w:rPr>
                <w:bCs/>
                <w:color w:val="000000"/>
                <w:sz w:val="22"/>
                <w:szCs w:val="22"/>
              </w:rPr>
              <w:t>Управление образования администрации Собинского района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 03283007850)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/с 402048106000000000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 ОТДЕЛЕНИЕ ВЛАДИМИ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Н 3309010585 , КПП 3309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 041708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л/факс: 8(49242)2-19-9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образования:</w:t>
              <w:tab/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ФИ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ФИ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3285062775799A79E59BB99B6F91206925B84483F4A72076C4593E65F319DB0556FE4267A8F88590E274i5cBF" TargetMode="External"/><Relationship Id="rId3" Type="http://schemas.openxmlformats.org/officeDocument/2006/relationships/hyperlink" Target="consultantplus://offline/ref=B33285062775799A79E59BB99B6F91206925B84483F4A72076C4593E65F319DB0556FE4267A8F88590E277i5cCF" TargetMode="External"/><Relationship Id="rId4" Type="http://schemas.openxmlformats.org/officeDocument/2006/relationships/hyperlink" Target="consultantplus://offline/ref=B33285062775799A79E59BB99B6F91206925B84483F4A72076C4593E65F319DB0556FE4267A8F88590E277i5cCF" TargetMode="External"/><Relationship Id="rId5" Type="http://schemas.openxmlformats.org/officeDocument/2006/relationships/hyperlink" Target="consultantplus://offline/ref=B33285062775799A79E59BB99B6F91206925B84483F4A72076C4593E65F319DB0556FE4267A8F88590E274i5cB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9:00Z</dcterms:created>
  <dc:creator>212Volkova</dc:creator>
  <dc:description/>
  <dc:language>en-US</dc:language>
  <cp:lastModifiedBy>Дмитрий В. Киров</cp:lastModifiedBy>
  <cp:lastPrinted>2018-02-08T14:10:00Z</cp:lastPrinted>
  <dcterms:modified xsi:type="dcterms:W3CDTF">2019-03-26T11:39:00Z</dcterms:modified>
  <cp:revision>3</cp:revision>
  <dc:subject/>
  <dc:title>СОГЛАШЕНИЕ</dc:title>
</cp:coreProperties>
</file>