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Ш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порядке и условиях предоставления субсидии из муниципального бюджета на возмещение нормативных затрат, связанных с оказанием муниципальных услуг (выполнением работ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Собинка</w:t>
        <w:tab/>
        <w:tab/>
        <w:t xml:space="preserve">     </w:t>
        <w:tab/>
        <w:tab/>
        <w:tab/>
        <w:tab/>
        <w:tab/>
        <w:tab/>
        <w:t xml:space="preserve">                                         «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ab/>
        <w:t>Управление образования администрации Собинского района, именуемый в дальнейшем «Учредитель», в лице начальника управления ________________, действующей на основании Положения, с одной стороны и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наименование учреждения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енуемое в дальнейшем «Учреждение», в лице 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Устава, с другой стороны, заключили настоящее Соглашение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Предмет Соглаш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 Предметом настоящего Соглашения является предоставление Учредителем субсидии из местного бюджета на возмещение нормативных затрат, связанных с оказанием Учреждением муниципальных услуг (выполнением работ), утвержд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Стоимость работ по Соглашени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Объем финансового обеспечения выполнения муниципального задания составляет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Учреди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3.1.1. Осуществлять контро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 выполнением муниципального задания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а целевым и эффективным использованием Субсидии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бъемов оказываемых муниципальных услуг (работ).</w:t>
      </w:r>
    </w:p>
    <w:p>
      <w:pPr>
        <w:pStyle w:val="Normal"/>
        <w:jc w:val="both"/>
        <w:rPr/>
      </w:pPr>
      <w:r>
        <w:rPr>
          <w:sz w:val="22"/>
          <w:szCs w:val="22"/>
        </w:rPr>
        <w:t>3.1.2. Проводить экспертизу качества оказываемых муниципальных услуг (работ).</w:t>
      </w:r>
    </w:p>
    <w:p>
      <w:pPr>
        <w:pStyle w:val="Normal"/>
        <w:jc w:val="both"/>
        <w:rPr/>
      </w:pPr>
      <w:r>
        <w:rPr>
          <w:sz w:val="22"/>
          <w:szCs w:val="22"/>
        </w:rPr>
        <w:t>3.1.3.Уточнять и дополнять Соглашение с учетом особенностей функционирования учрежд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Запрашивать у Учреждения информацию и документы, необходимые для реализации настоящего Соглашения, а также для осуществления контроля за соблюдением условий предоставления Субсид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1.5.Изменять размер предоставляемой субсидии на выполнение муниципального задания по оказанию муниципальных услуг (выполнению работ)  по настоящему Соглашению в случа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зменения показателей, характеризующих объем оказываемых Учреждением муниципальных услуг (работ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точнения объема субсидий, предусмотренных Учреждению решением Совета народных депутатов Собинского района от ______г. № ___ на текущий финансовый год и плановый период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в иных случаях, предусмотренных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Учредитель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1. Перечислять субсидии Учреждению на выполнение муниципального задания по оказанию муниципальных услуг (выполнению работ).</w:t>
      </w:r>
    </w:p>
    <w:p>
      <w:pPr>
        <w:pStyle w:val="Normal"/>
        <w:jc w:val="both"/>
        <w:rPr/>
      </w:pPr>
      <w:r>
        <w:rPr>
          <w:sz w:val="22"/>
          <w:szCs w:val="22"/>
        </w:rPr>
        <w:t>3.3. Учреждение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1. В случае необходимости обращаться к Учредителю с предложением об изменении в муниципальном задании показателей, характеризующих качество и (или) объем (содержание) оказываемых физическим и (или) юридическим лицам услуг (выполняемых работ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Учреждение обяза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1. Добросовестно, качественно и своевременно обеспечивать представление муниципальных услуг (выполнение работ) в соответствии с установленным заданием, федеральными и областными законами и иными правовыми актами Российской Федерации и Владимирской области.</w:t>
      </w:r>
    </w:p>
    <w:p>
      <w:pPr>
        <w:pStyle w:val="Normal"/>
        <w:jc w:val="both"/>
        <w:rPr/>
      </w:pPr>
      <w:r>
        <w:rPr>
          <w:sz w:val="22"/>
          <w:szCs w:val="22"/>
        </w:rPr>
        <w:t>3.4.2.Направлять средства, полученные на выполнение муниципального задания по оказанию муниципальных услуг (выполнением работ) строго по целевому назнач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Порядок и сроки перечисления сред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Учредитель перечисляет Учреждению средства на выполнение муниципального задания по оказанию муниципальных услуг (выполнению работ) в пределах субсидии, утвержденной Учреждению постановлением главы администрации Собинского района о муниципальном бюджете на текущий финансовый год и планов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Субсидия перечисляется Учреждению по фактической потребности на основании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лучае неисполнения или ненадлежащего исполнения обязательств, определенных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се споры и разногласия между Учредителем и Учреждением, возникшие в ходе исполнения настоящего Соглашения, разрешаются путем переговоров и с использованием иных согласительных процедур или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Изменение и прекращение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. Настоящее Соглашение прекращается по окончании срока действия или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иквидации одной из сторо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соглашению сторон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 требованию одной из сторон с обязательным уведомлением другой стороны не менее чем за 30 календарных дней до предполагаемой даты прекращения соглашения с указанием причин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других случаях, предусмотренных действующим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 Прекращение настоящего Соглашения не является основанием для прекращения оказания муниципальных услуг, начатых в период действия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оложения настоящего Соглашения могут быть изменены по взаимному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. Во всё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6.5. Изменения и дополнения к настоящему Соглашению оформляются письменно в форме Дополнительных соглашений, подписываемых уполномоченными Сторонами лицами, и с момента подписания являются неотъемлемой частью настоящего Соглашения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Срок действия Соглаш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7.1. Настоящее Соглашение вступает в силу с __________г. и действует до ___________г. включительно.</w:t>
      </w:r>
    </w:p>
    <w:p>
      <w:pPr>
        <w:pStyle w:val="Normal"/>
        <w:jc w:val="both"/>
        <w:rPr/>
      </w:pPr>
      <w:r>
        <w:rPr>
          <w:sz w:val="22"/>
          <w:szCs w:val="22"/>
        </w:rPr>
        <w:t>7.2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Юридические адреса и реквизиты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103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дитель: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: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Управление образования администрации  Собинского района </w:t>
              <w:tab/>
              <w:t xml:space="preserve">    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106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: 601204, Владимирская область , г.Собинка, ул. Садовая , д.4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ФК по Владимирской области (</w:t>
            </w:r>
            <w:r>
              <w:rPr>
                <w:bCs/>
                <w:color w:val="000000"/>
                <w:sz w:val="22"/>
                <w:szCs w:val="22"/>
              </w:rPr>
              <w:t>Управление образования администрации Собинского района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с 03283007850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4020481060000000007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 ОТДЕЛЕНИЕ ВЛАДИМИ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Н 3309010585 , КПП 3309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 041708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ел/факс: 8(49242)2-19-94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управления образования:</w:t>
              <w:tab/>
              <w:t xml:space="preserve">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            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ковод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Arial" w:hAnsi="Arial" w:cs="Arial"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color w:val="0000FF"/>
      <w:szCs w:val="20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1:35:00Z</dcterms:created>
  <dc:creator>tgal</dc:creator>
  <dc:description/>
  <dc:language>en-US</dc:language>
  <cp:lastModifiedBy>Дмитрий В. Киров</cp:lastModifiedBy>
  <cp:lastPrinted>2018-01-30T08:51:00Z</cp:lastPrinted>
  <dcterms:modified xsi:type="dcterms:W3CDTF">2019-03-26T11:35:00Z</dcterms:modified>
  <cp:revision>2</cp:revision>
  <dc:subject/>
  <dc:title>СОГЛАШЕНИЕ</dc:title>
</cp:coreProperties>
</file>