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говор 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ухгалтерское обслуживание</w:t>
      </w:r>
    </w:p>
    <w:p>
      <w:pPr>
        <w:pStyle w:val="Normal"/>
        <w:shd w:fill="FFFFFF" w:val="clear"/>
        <w:ind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г.Собинка                                                                                                                    «28»  декабря   2017 г.</w:t>
      </w:r>
    </w:p>
    <w:p>
      <w:pPr>
        <w:pStyle w:val="Normal"/>
        <w:shd w:fill="FFFFFF" w:val="clear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Муниципальное казенное учреждение «Централизованная бухгалтерия управления образования администрации Собинского района» (далее – МКУ ЦБ)</w:t>
      </w:r>
      <w:r>
        <w:rPr>
          <w:spacing w:val="-1"/>
          <w:sz w:val="24"/>
          <w:szCs w:val="24"/>
        </w:rPr>
        <w:t xml:space="preserve">, именуемое в </w:t>
      </w:r>
      <w:r>
        <w:rPr>
          <w:sz w:val="24"/>
          <w:szCs w:val="24"/>
        </w:rPr>
        <w:t xml:space="preserve">дальнейшем «Исполнитель», в лице директора Крыловой Марины Алексеевны, действующего на основании Устава, с одной стороны, и Управление образования администрации Собинского района (далее – Учреждение), именуемое </w:t>
      </w:r>
      <w:r>
        <w:rPr>
          <w:spacing w:val="-2"/>
          <w:sz w:val="24"/>
          <w:szCs w:val="24"/>
        </w:rPr>
        <w:t xml:space="preserve">в дальнейшем «Заказчик», в лице начальника управления Петровой Юлии Олеговны, действующего на основании </w:t>
      </w:r>
      <w:r>
        <w:rPr>
          <w:spacing w:val="-1"/>
          <w:sz w:val="24"/>
          <w:szCs w:val="24"/>
        </w:rPr>
        <w:t>Положения, с другой стороны, заключили настоящий Договор о нижеследующем.</w:t>
      </w:r>
    </w:p>
    <w:p>
      <w:pPr>
        <w:pStyle w:val="Normal"/>
        <w:shd w:fill="FFFFFF" w:val="clear"/>
        <w:ind w:firstLine="68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>1. Предмет Договора</w:t>
      </w:r>
    </w:p>
    <w:p>
      <w:pPr>
        <w:pStyle w:val="Normal"/>
        <w:widowControl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680"/>
        <w:jc w:val="both"/>
        <w:rPr/>
      </w:pPr>
      <w:r>
        <w:rPr>
          <w:sz w:val="24"/>
          <w:szCs w:val="24"/>
        </w:rPr>
        <w:t>1.1. Заказчик поручает, а Исполнитель обязуется осуществлять бухгалтерское обслуживание финансово-хозяйственной деятельности Заказчика в соответствии с Федеральным законом от 06.12.2011г. N 402-ФЗ "О бухгалтерском учете" (в редакциях), Приказом Минфина России от 01.12.2010 N 157н 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 (в редакциях), Приказом Минфина России от 16.12.2010 N 162н "Об утверждении Плана счетов бюджетного учета и Инструкции по его применению" (в редакциях), Приказом Минфина России от 28.12.2010 N 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(в редакциях) на безвозмездной основ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1066" w:leader="none"/>
        </w:tabs>
        <w:ind w:left="0" w:firstLine="68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Бухгалтерское обслуживание включает в себя ведение бюджетного и налогового учета и отчетности, в том числе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- формирование учетной политики Заказчик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/>
      </w:pPr>
      <w:r>
        <w:rPr>
          <w:spacing w:val="-13"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>начисление и перечисление заработной платы на зарплатные и (или) дебетовые карты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ведение учета расчетов с дебиторами и кредиторам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отражение в учете расчетов по принятым обязательствам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ведение учета расчетов с подотчетными лицами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left="680" w:hanging="0"/>
        <w:jc w:val="both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- ведение учета операций с основными средствами, нематериальными активами, материальными запас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открытие и ведение расчетных и лицевых счетов Заказчика и операций по н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/>
      </w:pPr>
      <w:r>
        <w:rPr>
          <w:sz w:val="24"/>
          <w:szCs w:val="24"/>
        </w:rPr>
        <w:t>участие в проведении инвентаризации материальных ценностей Заказч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дачу бюджетной, налоговой, статистической отчетнос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ставление проекта сметы доходов и расходов Заказчика и расчетов к ней на финансовый год и плановый пери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внесение изменений в смету доходов и расходов Заказчика при уточнении бюджета по доходам и расход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анализ выполнения сметы доходов и расходов по всем показателям статистического и финансового отче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анализ статей расходов Заказчи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онтроль за исполнением сметы доходов и расходов Заказчика в разрезе стат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разработка мероприятий по улучшению финансово – хозяйственной деятельности Заказчика, способствующих целесообразному и экономному расходованию бюджетных средств, предупреждению неправомерного расходования запасов материальных ценносте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уществление контроля за использованием на местах штатных единиц, окладов, фактической отработки нагруз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ставление пояснительной записки к квартальным и годовым отчет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существление контроля за образованием кредиторской задолжен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контроль за выплатой заработной пла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70" w:leader="none"/>
        </w:tabs>
        <w:ind w:left="0" w:firstLine="68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рочие мероприятия по бухгалтерскому и налоговому сопровождению: консультирование по вопросам бюджетного учета и налогообложения, участие в планировании финансово-хозяйственной деятельности, консультирование по целевому расходованию бюджетных средств, предоставление в контролирующие органы копий документов для осуществления контрольных мероприятий.</w:t>
      </w:r>
    </w:p>
    <w:p>
      <w:pPr>
        <w:pStyle w:val="Normal"/>
        <w:shd w:fill="FFFFFF" w:val="clear"/>
        <w:tabs>
          <w:tab w:val="clear" w:pos="720"/>
          <w:tab w:val="left" w:pos="67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>1.3. Руководитель Учреждения несет полную ответственность за достоверность и             законность предоставляемых документов, целевое использование средств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680"/>
        <w:jc w:val="both"/>
        <w:rPr/>
      </w:pPr>
      <w:r>
        <w:rPr>
          <w:spacing w:val="-13"/>
          <w:sz w:val="24"/>
          <w:szCs w:val="24"/>
        </w:rPr>
        <w:t>1.4.</w:t>
      </w:r>
      <w:r>
        <w:rPr>
          <w:sz w:val="24"/>
          <w:szCs w:val="24"/>
        </w:rPr>
        <w:tab/>
        <w:t>Со стороны Исполнителя ответственным за бухгалтерское обслуживание является директор МКУ ЦБ, в его отсутствие – заместитель директора – главный бухгалтер МКУ ЦБ.</w:t>
        <w:br/>
        <w:t xml:space="preserve">           1.5.    Право    первой    подписи    при    оформлении    бухгалтерских    документов принадлежит Заказчику (руководителю Учреждения), либо лицу, его заменяющего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center"/>
        <w:rPr>
          <w:sz w:val="24"/>
          <w:szCs w:val="24"/>
        </w:rPr>
      </w:pPr>
      <w:r>
        <w:rPr>
          <w:spacing w:val="-1"/>
          <w:sz w:val="24"/>
          <w:szCs w:val="24"/>
        </w:rPr>
        <w:t>2. Обязательства сторон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68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680"/>
        <w:rPr/>
      </w:pPr>
      <w:r>
        <w:rPr>
          <w:spacing w:val="-7"/>
          <w:sz w:val="24"/>
          <w:szCs w:val="24"/>
        </w:rPr>
        <w:t>2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Заказчик обязуется: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680"/>
        <w:rPr>
          <w:sz w:val="24"/>
          <w:szCs w:val="24"/>
        </w:rPr>
      </w:pPr>
      <w:r>
        <w:rPr>
          <w:spacing w:val="-2"/>
          <w:sz w:val="24"/>
          <w:szCs w:val="24"/>
        </w:rPr>
        <w:t>- утверждать приказом по учреждению и строго соблюдать положения учетной политики Учреждения;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воевременно представлять Исполнителю необходимые первичные учетные документы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8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выполнять указания Исполнителя по оформлению и предоставлению необходимых </w:t>
      </w:r>
      <w:r>
        <w:rPr>
          <w:sz w:val="24"/>
          <w:szCs w:val="24"/>
        </w:rPr>
        <w:t>документов и сведений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80"/>
        <w:jc w:val="both"/>
        <w:rPr/>
      </w:pPr>
      <w:r>
        <w:rPr>
          <w:sz w:val="24"/>
          <w:szCs w:val="24"/>
        </w:rPr>
        <w:t>- расходовать средства бюджета строго по целевому назначению в соответствии с действующим законодательством РФ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80"/>
        <w:jc w:val="both"/>
        <w:rPr/>
      </w:pPr>
      <w:r>
        <w:rPr>
          <w:sz w:val="24"/>
          <w:szCs w:val="24"/>
        </w:rPr>
        <w:t>- незамедлительно письменно сообщать Исполнителю обо всех изменениях в договорах и иных первичных документах, за исключением случаев, когда вносимые изменения, очевидно, не могут повлечь за собой изменения в бюджетном и/или налоговом учете Заказчика. За последствия, вызванными несвоевременными изменениями, (позднее 5 числа месяца, следующего за периодом, за который была представлена документация), Исполнитель ответственности не несет. Любое изменение, внесенное в первичный документ, рассматривается Исполнителем как новый первичный документ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требования Исполнителя по документальному оформлению фактов хозяйственной жизни и представлению Исполнителю необходимых документов и сведений.</w:t>
      </w:r>
    </w:p>
    <w:p>
      <w:pPr>
        <w:pStyle w:val="Normal"/>
        <w:shd w:fill="FFFFFF" w:val="clear"/>
        <w:tabs>
          <w:tab w:val="clear" w:pos="720"/>
          <w:tab w:val="left" w:pos="961" w:leader="none"/>
        </w:tabs>
        <w:ind w:firstLine="680"/>
        <w:rPr>
          <w:sz w:val="24"/>
          <w:szCs w:val="24"/>
        </w:rPr>
      </w:pPr>
      <w:r>
        <w:rPr>
          <w:spacing w:val="-7"/>
          <w:sz w:val="24"/>
          <w:szCs w:val="24"/>
        </w:rPr>
        <w:t>2.2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Исполнитель обязуется: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</w:t>
        <w:tab/>
        <w:t>обеспечить квалифицированное ведение бюджетного и налогового учета и</w:t>
        <w:br/>
        <w:t>отчетности в соответствии с действующими нормативными документам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pacing w:val="-2"/>
          <w:sz w:val="24"/>
          <w:szCs w:val="24"/>
        </w:rPr>
        <w:t>разрабатывать проект приказа об утверждении учетной политики Учреждения и строго соблюдать ее положения;</w:t>
      </w:r>
    </w:p>
    <w:p>
      <w:pPr>
        <w:pStyle w:val="Normal"/>
        <w:shd w:fill="FFFFFF" w:val="clear"/>
        <w:ind w:firstLine="680"/>
        <w:rPr>
          <w:sz w:val="24"/>
          <w:szCs w:val="24"/>
        </w:rPr>
      </w:pPr>
      <w:r>
        <w:rPr>
          <w:sz w:val="24"/>
          <w:szCs w:val="24"/>
        </w:rPr>
        <w:t>- информировать    Заказчика    о    возможных    последствиях    осуществляемых фактов хозяйственной жизн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</w:t>
        <w:tab/>
        <w:t>консультировать Заказчика по вопросам бюджетного учета, отчетности и</w:t>
        <w:br/>
        <w:t>налогообложения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вести бюджетный учёт Учреждения в соответствии с требованиями действующего законодательства РФ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осуществлять контроль за правильностью оформления первичных учётных документов и законности совершаемых операций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составлять и представлять в существующем порядке бюджетную и статистическую отчётность Заказчика, отчислять налоги и сборы в установленные адреса и срок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начислять и перечислять в установленные сроки заработную плату, пособия и иные причитающиеся выплаты работникам Учреждения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 обеспечивать проведение расчетов с организациями и отдельными физическими лицам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принимать участие в инвентаризации имущества и финансовых обязательств у Заказчика, определять результаты инвентаризации и отражать их в бюджетном учёте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своевременно обеспечивать Учреждение инструктивно-методическими материалами по ведению финансово-хозяйственной деятельности;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/>
      </w:pPr>
      <w:r>
        <w:rPr>
          <w:sz w:val="24"/>
          <w:szCs w:val="24"/>
        </w:rPr>
        <w:t>-обеспечить сохранность документов Учреждения (первичных учётных документов, регистров бухгалтерского учёта, отчётности, смет доходов и расходов, расчётов к ним и т.д.) как на бумажных, так и электронных носителях, в соответствии с правилами организации государственного архивного дела.</w:t>
      </w:r>
    </w:p>
    <w:p>
      <w:pPr>
        <w:pStyle w:val="Normal"/>
        <w:shd w:fill="FFFFFF" w:val="clear"/>
        <w:tabs>
          <w:tab w:val="clear" w:pos="720"/>
          <w:tab w:val="left" w:pos="76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Ответственность сторон и порядок разрешения споров</w:t>
      </w:r>
    </w:p>
    <w:p>
      <w:pPr>
        <w:pStyle w:val="Normal"/>
        <w:shd w:fill="FFFFFF" w:val="clear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16" w:leader="none"/>
        </w:tabs>
        <w:ind w:firstLine="680"/>
        <w:jc w:val="both"/>
        <w:rPr/>
      </w:pPr>
      <w:r>
        <w:rPr>
          <w:spacing w:val="-7"/>
          <w:sz w:val="24"/>
          <w:szCs w:val="24"/>
        </w:rPr>
        <w:t>3.1.</w:t>
      </w:r>
      <w:r>
        <w:rPr>
          <w:sz w:val="24"/>
          <w:szCs w:val="24"/>
        </w:rPr>
        <w:t xml:space="preserve"> Исполнитель несет ответственность за соответствие предоставляемых услуг требованиям нормативных актов по бюджетному и налоговому учету и отчетности.</w:t>
      </w:r>
    </w:p>
    <w:p>
      <w:pPr>
        <w:pStyle w:val="Normal"/>
        <w:shd w:fill="FFFFFF" w:val="clear"/>
        <w:tabs>
          <w:tab w:val="clear" w:pos="720"/>
          <w:tab w:val="left" w:pos="2484" w:leader="none"/>
        </w:tabs>
        <w:ind w:firstLine="680"/>
        <w:jc w:val="both"/>
        <w:rPr/>
      </w:pPr>
      <w:r>
        <w:rPr>
          <w:spacing w:val="-7"/>
          <w:sz w:val="24"/>
          <w:szCs w:val="24"/>
        </w:rPr>
        <w:t>3.2.</w:t>
      </w:r>
      <w:r>
        <w:rPr>
          <w:sz w:val="24"/>
          <w:szCs w:val="24"/>
        </w:rPr>
        <w:t xml:space="preserve"> Заказчик несет ответственность за своевременность, достоверность, полноту сведений и надлежащее оформление документов, предоставляемых Исполнителю согласно настоящему Договору.</w:t>
      </w:r>
    </w:p>
    <w:p>
      <w:pPr>
        <w:pStyle w:val="Normal"/>
        <w:shd w:fill="FFFFFF" w:val="clear"/>
        <w:tabs>
          <w:tab w:val="clear" w:pos="720"/>
          <w:tab w:val="left" w:pos="2484" w:leader="none"/>
        </w:tabs>
        <w:ind w:firstLine="680"/>
        <w:jc w:val="both"/>
        <w:rPr/>
      </w:pPr>
      <w:r>
        <w:rPr>
          <w:sz w:val="24"/>
          <w:szCs w:val="24"/>
        </w:rPr>
        <w:t>3.3. Заказчик несет ответственность за соответствие заключаемых договоров объёмам плановых назначений, предусмотренных бюджетной сметой.</w:t>
      </w:r>
    </w:p>
    <w:p>
      <w:pPr>
        <w:pStyle w:val="Normal"/>
        <w:shd w:fill="FFFFFF" w:val="clear"/>
        <w:tabs>
          <w:tab w:val="clear" w:pos="720"/>
          <w:tab w:val="left" w:pos="2484" w:leader="none"/>
        </w:tabs>
        <w:ind w:firstLine="680"/>
        <w:jc w:val="both"/>
        <w:rPr/>
      </w:pPr>
      <w:r>
        <w:rPr>
          <w:sz w:val="24"/>
          <w:szCs w:val="24"/>
        </w:rPr>
        <w:t xml:space="preserve">3.4. </w:t>
      </w:r>
      <w:r>
        <w:rPr>
          <w:spacing w:val="-7"/>
          <w:sz w:val="24"/>
          <w:szCs w:val="24"/>
        </w:rPr>
        <w:t>Исполнитель не несет ответственности за несвоевременность, недостоверность и (или) неполноту информации, предоставленной Заказчиком Исполнителю, а также вызванные этим последствия.</w:t>
      </w:r>
    </w:p>
    <w:p>
      <w:pPr>
        <w:pStyle w:val="Normal"/>
        <w:shd w:fill="FFFFFF" w:val="clear"/>
        <w:tabs>
          <w:tab w:val="clear" w:pos="720"/>
          <w:tab w:val="left" w:pos="2484" w:leader="none"/>
        </w:tabs>
        <w:ind w:firstLine="68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  <w:t>3.5. Исполнитель несет ответственность за нарушения, совершенные в процессе осуществления своей деятельности, в пределах, установленных действующим административным, уголовным и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ind w:firstLine="680"/>
        <w:jc w:val="both"/>
        <w:rPr/>
      </w:pPr>
      <w:r>
        <w:rPr>
          <w:spacing w:val="-7"/>
          <w:sz w:val="24"/>
          <w:szCs w:val="24"/>
        </w:rPr>
        <w:t>3.6.</w:t>
      </w:r>
      <w:r>
        <w:rPr>
          <w:sz w:val="24"/>
          <w:szCs w:val="24"/>
        </w:rPr>
        <w:t xml:space="preserve"> Ответственность сторон по настоящему Договору определяется законодательством РФ.</w:t>
      </w:r>
    </w:p>
    <w:p>
      <w:pPr>
        <w:pStyle w:val="Normal"/>
        <w:shd w:fill="FFFFFF" w:val="clear"/>
        <w:tabs>
          <w:tab w:val="clear" w:pos="720"/>
          <w:tab w:val="left" w:pos="2650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рок действия и порядок прекращения Договора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1. Договор вступает в силу с момента подписания его сторонами и действует в течение финансового года. В случае, если ни одна из сторон Договора не позднее 30 календарных дней до истечении срока действия Договора не заявить о желании его расторгнуть, Договор считается пролонгированным на очередной финансовый год.</w:t>
      </w:r>
    </w:p>
    <w:p>
      <w:pPr>
        <w:pStyle w:val="Normal"/>
        <w:shd w:fill="FFFFFF" w:val="clear"/>
        <w:ind w:firstLine="680"/>
        <w:jc w:val="both"/>
        <w:rPr/>
      </w:pPr>
      <w:r>
        <w:rPr>
          <w:spacing w:val="-1"/>
          <w:sz w:val="24"/>
          <w:szCs w:val="24"/>
        </w:rPr>
        <w:t xml:space="preserve">4.2.   </w:t>
      </w:r>
      <w:r>
        <w:rPr>
          <w:sz w:val="24"/>
          <w:szCs w:val="24"/>
        </w:rPr>
        <w:t>Расторжение настоящего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гражданским законодательством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3. В случае расторжения Договора Исполнитель обязуется в трехдневный срок передать Заказчику по акту приема-передачи всю бухгалтерскую и налоговую отчетную документацию Заказчика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4.4. Внесение изменений и дополнений в настоящий Договор оформляется путем заключения дополнительного соглашения Сторон.</w:t>
      </w:r>
    </w:p>
    <w:p>
      <w:pPr>
        <w:pStyle w:val="Normal"/>
        <w:shd w:fill="FFFFFF" w:val="clear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рочие условия</w:t>
      </w:r>
    </w:p>
    <w:p>
      <w:pPr>
        <w:pStyle w:val="Normal"/>
        <w:shd w:fill="FFFFFF" w:val="clear"/>
        <w:ind w:firstLine="68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</w:t>
      </w:r>
      <w:r>
        <w:rPr>
          <w:spacing w:val="-1"/>
          <w:sz w:val="24"/>
          <w:szCs w:val="24"/>
        </w:rPr>
        <w:t xml:space="preserve">5.1. Изменения (наименование, руководитель, юридические и банковские реквизиты), внесенные в настоящий Договор в одностороннем </w:t>
      </w:r>
      <w:r>
        <w:rPr>
          <w:sz w:val="24"/>
          <w:szCs w:val="24"/>
        </w:rPr>
        <w:t>порядке, имеют юридическую силу в случае официального уведомления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2. Ни одна из сторон не может передать свои права или обязанности, указанные в настоящем Договоре, третьей стороне без письменного согласия другой стороны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3. Во всём ином, не оговоренном в настоящем договоре, 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4. Споры, возникающие при толковании и исполнении условий настоящего Договора, решаются путём переговоров, при не достижении согласия – в порядке, предусмотренном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 Настоящий Договор составлен в 2 экземплярах, по одному для каждой стороны, имеющих одинаковую юридическую силу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center"/>
        <w:rPr/>
      </w:pPr>
      <w:r>
        <w:rPr>
          <w:sz w:val="24"/>
          <w:szCs w:val="24"/>
        </w:rPr>
        <w:t>6. Адреса и реквизиты сторон.</w:t>
      </w:r>
    </w:p>
    <w:p>
      <w:pPr>
        <w:pStyle w:val="Normal"/>
        <w:shd w:fill="FFFFFF" w:val="clear"/>
        <w:tabs>
          <w:tab w:val="clear" w:pos="720"/>
          <w:tab w:val="left" w:pos="23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ЦБ</w:t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4 г.Соби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, д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        </w:t>
            </w:r>
            <w:r>
              <w:rPr>
                <w:sz w:val="24"/>
                <w:szCs w:val="24"/>
                <w:u w:val="single"/>
              </w:rPr>
              <w:t>М.А. Крылов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подпись)            (расшифровка)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04 г.Соби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, д.4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                   </w:t>
            </w:r>
            <w:r>
              <w:rPr>
                <w:sz w:val="24"/>
                <w:szCs w:val="24"/>
                <w:u w:val="single"/>
              </w:rPr>
              <w:t>Ю.О. Петров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подпись)                         (расшифровка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36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tLeast" w:line="240" w:before="0" w:after="60"/>
    </w:pPr>
    <w:rPr>
      <w:rFonts w:ascii="Century Schoolbook" w:hAnsi="Century Schoolbook" w:cs="Century Schoolbook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35:00Z</dcterms:created>
  <dc:creator>Mohova_A</dc:creator>
  <dc:description/>
  <cp:keywords/>
  <dc:language>en-US</dc:language>
  <cp:lastModifiedBy>Анастасия Д. Кустова</cp:lastModifiedBy>
  <cp:lastPrinted>2018-04-04T14:01:00Z</cp:lastPrinted>
  <dcterms:modified xsi:type="dcterms:W3CDTF">2018-04-04T11:02:00Z</dcterms:modified>
  <cp:revision>4</cp:revision>
  <dc:subject/>
  <dc:title>Договор на бухгалтерское обслуживание</dc:title>
</cp:coreProperties>
</file>