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9</w:t>
      </w:r>
    </w:p>
    <w:p>
      <w:pPr>
        <w:pStyle w:val="Normal"/>
        <w:jc w:val="center"/>
        <w:rPr/>
      </w:pPr>
      <w:r>
        <w:rPr/>
        <w:t>График документооборота кассовых документов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ные лица, подписывающие документы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ботка документа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е лицо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е лиц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бработ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ный кассовый орде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– главный бухгалтер МКУ ЦБ, касси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КУ Ц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поступления в касс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– главный бухгалтер МКУ Ц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составления документа</w:t>
            </w:r>
          </w:p>
        </w:tc>
      </w:tr>
      <w:tr>
        <w:trPr>
          <w:trHeight w:val="1842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ный кассовый орде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, заместитель директора – главный бухгалтер МКУ ЦБ, касси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КУ Ц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выдачи из касс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– главный бухгалтер МКУ Ц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составления документ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ая кни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45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директора – главный бухгалтер МКУ ЦБ, касси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 МКУ Ц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– главный бухгалтер МКУ Ц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>
          <w:trHeight w:val="1864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на получение наличных денежных средст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, заместитель директора – главный бухгалтер МКУ Ц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 МКУ Ц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нуне дня получения наличных в банк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– главный бухгалтер МКУ ЦБ, специалист МКУ Ц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составления документа</w:t>
            </w:r>
          </w:p>
        </w:tc>
      </w:tr>
      <w:tr>
        <w:trPr>
          <w:trHeight w:val="1818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гистрации приходных и расходных кассовых документ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0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, заместитель директора – главный бухгалтер МКУ Ц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МКУ Ц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– главный бухгалтер МКУ Ц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шифровка на взнос наличным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20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 МКУ Ц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сдачи наличных в бан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, кассир МКУ Ц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нь составления документа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на установление учреждению лимита остатка касс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0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– главный бухгалтер МКУ ЦБ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текущего года (при возникновении производственной необходимости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– главный бухгалтер МКУ ЦБ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текущего год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2:01:00Z</dcterms:created>
  <dc:creator>Kustova_A</dc:creator>
  <dc:description/>
  <cp:keywords/>
  <dc:language>en-US</dc:language>
  <cp:lastModifiedBy>Анастасия Д. Кустова</cp:lastModifiedBy>
  <cp:lastPrinted>2018-04-12T14:59:00Z</cp:lastPrinted>
  <dcterms:modified xsi:type="dcterms:W3CDTF">2018-04-12T12:00:00Z</dcterms:modified>
  <cp:revision>4</cp:revision>
  <dc:subject/>
  <dc:title>Приложение №</dc:title>
</cp:coreProperties>
</file>