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исьму управления образования </w:t>
      </w:r>
    </w:p>
    <w:p>
      <w:pPr>
        <w:pStyle w:val="Normal"/>
        <w:jc w:val="right"/>
        <w:rPr/>
      </w:pPr>
      <w:r>
        <w:rPr/>
        <w:t>администрации МО Собинский райо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6.01.2014 № 19/01-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 и планируемые показатели на 2014 год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по реализации инициативы «Наша новая школа» в муниципальном образова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инский район Владим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67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63"/>
        <w:gridCol w:w="3292"/>
        <w:gridCol w:w="3523"/>
        <w:gridCol w:w="1937"/>
        <w:gridCol w:w="1920"/>
        <w:gridCol w:w="17"/>
      </w:tblGrid>
      <w:tr>
        <w:trPr>
          <w:trHeight w:val="7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роприятие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полнител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икато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ател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роки исполнения</w:t>
            </w:r>
          </w:p>
        </w:tc>
      </w:tr>
      <w:tr>
        <w:trPr/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1 Переход на новые образовательные стандарты</w:t>
            </w:r>
          </w:p>
        </w:tc>
      </w:tr>
      <w:tr>
        <w:trPr>
          <w:trHeight w:val="17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едение федерального государственного образовательного стандарта  (ФГОС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ого обще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руководители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школьников, обучающихся по ФГОС на ступени начального общего образования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17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едение федерального государственного образовательного стандарта  (ФГОС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сновного обще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Собинского района, МБОУ Ставровская СОШ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школьников, обучающихся по ФГОС на ступени основного общего образования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повышения квалификации педагогических и управленческих кадров для реализации ФГОС на базе ВИПКРО г.Владимира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, руководители 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оля педагогов, прошедших курсы повышения квалификации для работы по новым образовательным стандартам  (%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доля педагогов, прошедших курсы повышения квалификации для работы по новым образовательным стандартам  (%)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чел.-20,4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чел.- 25,6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в общеобразовательных учреждениях условий обучения, соответствующих требованиям ФГОС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кол, в которых созданы условия обучения в соответствии с требованиями ФГОС (поэтапно)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вгуст</w:t>
            </w:r>
          </w:p>
        </w:tc>
      </w:tr>
      <w:tr>
        <w:trPr>
          <w:trHeight w:val="1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униципального мониторинга создания условий для введения ФГОС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общеобразовательных учреждений, участвующих в мониторинговых исследованиях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дрение и реализация моделей сетевого взаимодействия при организации внеучебной деятельности обучающихс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и образовательных организаций г.Собинки и п.Ставрово  (МБОУ  ООШ  № 2  г. Собинки,  МБОУ  СОШ  № 4  г. Собинки, МБОУ  Рождественская  СОШ, МБОУ СОШ № 1 г.Лакинка, МБОУ СОШ № 2 г.Лакинка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общеобразовательных учреждений, реализующих модели сетевого взаимодействия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системы информационной поддержки внедрения ФГОС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общеобразовательных учреждений, имеющих страницы по введению ФГОС на сайте учреждения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о внедрении региональной модели  системы оценки качества общего образования в части освоения программ, разработанных в соответствии с ФГОС общего образования, включающей муниципальный уровни, уровень образовательной организаци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МБОУ Ставровской СОШ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чреждений внедряющих модель региональной системы оценки качества общего образования в части освоения программ, разработанных в соответствии с ФГОС общего образования, (% внедрен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влечения участников образовательного процесса, гражданских институтов, профессиональных педагогических сообществ к процедурам оценки качества общего образования 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 </w:t>
            </w:r>
            <w:r>
              <w:rPr>
                <w:sz w:val="28"/>
              </w:rPr>
              <w:t xml:space="preserve"> (МБОУ СОШ № 4 г.Собинки, МБОУ Кишлеевская ООШ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общеобразовательных учреждений, проходящих процедуру аккредитации с привлечением гражданских институтов, профессиональных педагогических сообществ, участников образовательного процесса (%)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айта управление образования администрации муниципального образования Собинский район Владимирской области. Развитие сайтов образовательных учрежде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Собинского района, руководители 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школ, в которых созданы и постоянно обновляются школьные сай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</w:tr>
      <w:tr>
        <w:trPr>
          <w:trHeight w:val="17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айта управление образования администрации муниципального образования Собинский район Владимирской области и сайтов образовательных организаций 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Собинского района, руководители 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школ, в которых созданы и постоянно обновляются школьные сай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</w:tr>
      <w:tr>
        <w:trPr/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2 Система поддержки талантливых детей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Организация конкурсов, олимпиад, фестивалей, соревнований муниципального уровня и участие школьников в мероприятиях регионального и Всероссийского уровн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количество муниципальных образовательных учреждений, учащиеся которых стали победителями и призерами региональных, всероссийских и международных конкурсов (единиц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учащихся 7-11 классов, участников всероссийской олимпиады на муниципальном уровне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– декабрь 201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Реализация индивидуальных «маршрутов развития» обучающихся – победителей и призеров всероссийских и международных конкурсов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тельных организаций  (МБОУ ДОД  Собинского района  ДДТ г. Собинки, ЦДЮТ и Э, МБОУ ДОД ДПЦ г. Лакинска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Доля учащихся – победителей и призеров всероссийских и международных конкурсов, имеющих индивидуальные «маршруты развития»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участия во Всероссийской олимпиаде школьников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количество предметных олимпиад регионального этапа, в которых приняли участие школьники, преодолевшие установленный минимальный балл (единиц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муниципальной базы данных победителей и призеров олимпиад, конкурсов, соревнова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ение доли учащихся общеобразовательных учреждений, включенных в муниципальную базу данных (%)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ных мероприятий  для  выявления  талантливых детей в различных  сферах деятельност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дополнительного образования дете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конкурсных мероприятий, проводимых управлением образования и учреждениями дополнительного образования детей,  по итогам которых  участники награждаются ценными  подарками и грамотами (единиц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Развитие системы дистанционных форм работы с учащимися (организация очно-заочных и дистанционных школ)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в очно-заочных и дистанционных школах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научных обществ учащихся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й  (МБОУ  СОШ  № 1  г. Собинки, МБОУ   СОШ  № 4  г. Собинки, МБОУ  СОШ  № 1  г. Лакинска, МБОУ  СОШ  № 2  г. Лакинска, МБОУ   Ставровская  СОШ, МБОУ  Зареченская  СОШ, МБОУ  Толпуховская  СОШ,МБОУ Воршинская СОШ, МБОУ  Устьевская  ООШ,  МБОУ ДОД  Центр детского и юношеского туризма и экскурсий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зовательныхорганизаций, на базе которых созданы школьные научные обще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профильных сменах для одаренных старшеклассников «Искатель» и лидеров детских общественных объединений «Данко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Количество участников профильной смены (чел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Июль-Август 2014 г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 программ индивидуального сопровождения талантливых дете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общеобразовательных организаций и организаций дополнительного образования детей (МбОУ СОШ №1 г.Лакинска, МбОУ Ставровская СОШ, МБОУ  Зареченская  СОШ, МБОУ  Рождественская  СОШ, МБОУ  Толпуховская  СОШ, МБОУ ДОД Дом детского творчества, Центр детского и юношеского туризма, Детский (подростковый) центр, Дом детского творчества и учащейся молодёжи)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Количество учащихся, включенных в реализацию индивидуальной программы (чел.)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- 7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Д - 5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ьных отрядов в лагерях с дневным пребыванием дете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 ДДТ,  ЦДЮТ и Э, Спортцентр «Олимп», общеобразовательные учреждения МБОУ  Ставровская СОШ, Бабаевская ООШ, Устьевская ООШ, Зареченская СОШ, СОШ №1 г. Лакинска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я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Июнь-Июль 2014 г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и представление одаренных детей в средствах массовой информаци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Собинского района, руководители общеобразовательных организаций и организаций дополнительного образования дете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для  награждения талантливых  и  способных  детей  персональными стипендиями  и премиями  «Надежды Земли Владимирской» Главы Собинского района, «Надежды Земли Собинской»,  «Надежды Земли Лакинской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Собинского района, руководители общеобразовательных организаций и организаций дополнительного образования дете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стипендиат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 Совершенствование учительского корпус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ние модульно-накопительной модели повышения квалификации работников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едагогов, прошедших обучение по модульно-накопительной модели повышения квалификации (чел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чел. (7,2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пользование  модели повышения квалификации работников образования в  дистанционной форме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ый методический кабин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едагогов, прошедших обучение в дистанционной форме повышения квалификации (чел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(2,7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держка деятельности сетевых профессиональных  Интернет - сообществ педагогов. 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едагогов, участвующих в деятельности сетевых профессиональных сообществ  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истемы профессиональных конкурсов педагогов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 педагогов, принимающих участие в профессиональных конкурсах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ссеминация опыта педагогов – победителей профессиональных конкурсов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 педагогов – победителей конкурсов профессионального мастерства, участвующих в диссеминации собственного опыта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tabs>
                <w:tab w:val="clear" w:pos="708"/>
                <w:tab w:val="left" w:pos="1422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 повышения квалификации педагогических и управленческих кадров                              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педагогов  и руководителей прошедших курсы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чел (24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системы  повышения квалификации  на муниципальном  уровн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ДО. Базовая  подготовка  педагогических работников в сфере ИКТ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уководителей  и педагогов  системы образования, имеющих квалификацию в области ИКТ (чел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униципального банка передового  педагогического опыт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обобщенных  материалов  ПП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 опыта работы  школ и педагогов- участников национального проекта «Образование»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обобщенных  материалов  ПП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1333" w:leader="none"/>
              </w:tabs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егиональном конкурсе методических материалов, обеспечивающих эффективную реализацию введения ФГОС (для руководителей образовательных организаций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уководителей  и педагогов  системы образ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егиональной конференции «Формирование личностных и метапредметных компетенций учащихся в процессе реализации личностно-ориентированного образования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уководителей  и педагогов  системы образ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егиональной конференции «ФГОС: механизмы реализации, модели внедрения, инновационные практики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уководителей  и педагогов  системы образ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ая методическая конференция «Профессиональная компетентность педагога как условие реализации ФГОС нового поколения на всех уровнях образования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уководителей  и педагогов  системы образ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в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региональном конкурсе инновационных проектов и методических разработок «Образовательная среда и проблемы качества обучения детей с ограниченными возможностями здоровья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уководителей  и педагогов  системы образ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– июнь 2014 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егиональном конкурсе методических разработок для учителей начальных классов «Мой новый урок в начальной школе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кольных команд, участвующих  в сетевых проект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егиональном конкурсе «Новые технологии для новой школы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уководителей  и педагогов  системы образ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бластном конкурсе  методических разработок молодых педагогов «Радуга талантов» (по проблемам работы классного руководителя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уководителей  и педагогов  системы образ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егиональном конкурсе педагогического портфолио по ОРКСЭ «Мой мир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уководителей  и педагогов  системы образ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 методической помощи педагогам по вопросам внедрения  ФГОС второго поко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каби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, тренинги, консультации, методические рекоменд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циально-экономической поддержки молодым специалистам муниципальных образовательных организаций  Со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муниципальные общеобразовательные организац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пециалист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4 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Внедрение новых моделей </w:t>
            </w:r>
            <w:r>
              <w:rPr>
                <w:spacing w:val="-4"/>
                <w:sz w:val="28"/>
                <w:szCs w:val="28"/>
              </w:rPr>
              <w:t xml:space="preserve">аттестации педагогических </w:t>
            </w:r>
            <w:r>
              <w:rPr>
                <w:sz w:val="28"/>
                <w:szCs w:val="28"/>
              </w:rPr>
              <w:t>работников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  аттестованных  педагогических работников - % от общего числа учите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(12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4 года</w:t>
            </w:r>
          </w:p>
        </w:tc>
      </w:tr>
      <w:tr>
        <w:trPr/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8"/>
                <w:szCs w:val="28"/>
              </w:rPr>
              <w:t>1.4 Изменение школьной инфраструктур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целевой программы развития образования Собинского района в части создания условий для дистанционного обучения детей с ограниченными возможностями здоровь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учащихся с ограниченными возможностями здоровья, которым созданы условия для дистанционного образования (</w:t>
            </w:r>
            <w:r>
              <w:rPr/>
              <w:t>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Реализация системы электронного мониторинга общеобразовательных учрежде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образовательных учреждений, участвующих в реализации электронного мониторинга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в течение 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оценки эффективности учебной деятельности учащихся с ограниченными возможностями здоровья, обучающимися на дому с использованием дистанционных образовательных технолог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с ограниченными возможностями здоровья, обучающимися на дому с использованием дистанционных технологий, участвующих в мониторинг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Май 201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ресурсных центров дистанционного образова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МБОУ Ставровской СОШ, МБОУ СОШ №4 г.Собин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обучающихся с использованием  дистанционных форм обучения (от 4-11 классов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ащение школ лицензионным программным обеспечением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Собинского района, руководители 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образовательных учреждений, имеющих лицензионное программное обеспечение для П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31.12.2014г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показателя численности учащихся на 1 компьютер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Собинского района, руководители 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приходящихся на 1 персональный компьютер (чел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тановка локальной вычислительной сети по школе, в.т. с использованием подключения </w:t>
            </w:r>
            <w:r>
              <w:rPr>
                <w:sz w:val="28"/>
                <w:szCs w:val="28"/>
                <w:lang w:val="en-US"/>
              </w:rPr>
              <w:t>W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образовательных учреждений, имеющих локальные вычислительные сети по школе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 электронного документооборота в общеобразовательных организациях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редних 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общеобразовательных организац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Развитие сети образовательных учреждений: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ение реализации моделей «Школьный округ», «Школа- социокультурный комплекс», «Центр дистанционного образования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Управление образования Собинского района, руководители общеобразовательных организаций (МБОУ Толпуховская СОШ, МБОУ Куриловская ООШ, МБОУ Ставровская СОШ, МБОУ СОШ №4 г.Собинки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количество созданных  образовательных учреждений данного типа (ед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ероприятий подпрограммы «Безопасность образовательного учреждения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Собинского района, 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средств по программе (%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8"/>
                <w:szCs w:val="28"/>
              </w:rPr>
              <w:t>1.5 Сохранение и укрепление здоровья школьников</w:t>
            </w:r>
          </w:p>
        </w:tc>
      </w:tr>
      <w:tr>
        <w:trPr>
          <w:trHeight w:val="52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и оздоровления детей и подростков в каникулярное время</w:t>
            </w:r>
          </w:p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Собинского района, руководители 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и подростков школьного возраста до 17 лет включительно, охваченных  организованными  формами  отдыха и оздоровления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ярное время</w:t>
            </w:r>
          </w:p>
        </w:tc>
      </w:tr>
      <w:tr>
        <w:trPr>
          <w:trHeight w:val="28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 обучающихся,    занятых  в  объединениях  спортивной  направленности  в  системе  дополнительного образования  дете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Управление образования  Собинского  района,</w:t>
            </w:r>
          </w:p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>
                <w:sz w:val="28"/>
                <w:szCs w:val="28"/>
              </w:rPr>
              <w:t>Доля обучающихся, систематически  занимающихся физической культурой и спортом  в  системе  дополнительного образования 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19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>
                <w:sz w:val="28"/>
                <w:szCs w:val="28"/>
              </w:rPr>
              <w:t>Участие в региональных спортивно-оздоровительных соревнованиях, конкурсах, акциях, включая региональные спортивные соревнования «Президентские состязания» и  «Президентские спортивные игры», «Мини-футбол – в школу!»,  соревнования  областной  Спартакиады и др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Собинского района, руководители 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анд обучающихся, принявших участие в региональных спортивных соревнованиях (единиц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школьников горячим питанием и проведение мониторинга  школьного пита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>
                <w:sz w:val="28"/>
                <w:szCs w:val="28"/>
              </w:rPr>
              <w:t xml:space="preserve">Руководители образовательных организаций, </w:t>
            </w:r>
          </w:p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учащихся 1-11 классов  горячим питанием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школ, реализующих образовательные программы, направленные на формирование  культуры  здорового пита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Собинского  района,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>
                <w:sz w:val="28"/>
                <w:szCs w:val="28"/>
              </w:rPr>
              <w:t>количество общеобразовательных учреждений, реализующих программы, направленные на формирование культуры здорового питания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сихологической культуры участников образовательного процесса через  проведение мероприятий соответствующей направленност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Собинского  района, руководители 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соответствующей направленности с учащимися и родителям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школ, реализующих раздел программы по физической культуре «Лыжная подготовка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Собинского  района, руководители 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кол, реализующих раздел программы по физической культуре «Лыжная подготовка»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оличества общеобразовательных учреждений,  реализующих программы формирования  культуры здорового и безопасного образа жизн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Собинского  района, руководители 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кол, реализующих программы, направленные на формирование культуры здорового и безопасного образа жизни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 общеобразовательных учреждениях программ первичной и вторичной наркопрофилактик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охваченных профилактическими мероприятиями по первичной и вторичной наркопрофилактик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8"/>
                <w:szCs w:val="28"/>
              </w:rPr>
              <w:t>1.6 Развитие самостоятельности шко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</w:rPr>
              <w:t>Развитие системы открытого электронного мониторинга и обязательной публичной отчетности образовательного учрежде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оличество общеобразовательных учреждений, ежегодно предоставляющих общественности отчет, обеспечивающий открытость и прозрачность образовательной и хозяйственной деятельности (%)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рганизация перевода государственных (муниципальных) услуг в сфере образования в электронный вид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Собинского района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количество услуг, переведенных в электронный вид (единиц):</w:t>
            </w:r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- муниципальных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</w:rPr>
              <w:t>- общеобразовательны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ственности отчета о деятельности общеобразовательного учреждения, обеспечивающего открытость и прозрачность образовательной и хозяйственной деятельности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  <w:szCs w:val="28"/>
              </w:rPr>
              <w:t>Количество школ, предоставивших общественности отчет о деятельности общеобразовательного учреждения 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09.20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муниципального образования Собинский район Владимирской области</w:t>
      </w:r>
    </w:p>
    <w:p>
      <w:pPr>
        <w:pStyle w:val="Normal"/>
        <w:tabs>
          <w:tab w:val="clear" w:pos="708"/>
          <w:tab w:val="left" w:pos="1260" w:leader="none"/>
        </w:tabs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результатах реализации Национальной образовательной инициативы </w:t>
      </w:r>
    </w:p>
    <w:p>
      <w:pPr>
        <w:pStyle w:val="Normal"/>
        <w:tabs>
          <w:tab w:val="clear" w:pos="708"/>
          <w:tab w:val="left" w:pos="1260" w:leader="none"/>
        </w:tabs>
        <w:spacing w:lineRule="exact" w:line="4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Наша новая школа» за 2013-й год»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ереход на новые образовательные стандарт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380"/>
        <w:jc w:val="both"/>
        <w:rPr/>
      </w:pPr>
      <w:r>
        <w:rPr>
          <w:sz w:val="28"/>
          <w:szCs w:val="28"/>
        </w:rPr>
        <w:t xml:space="preserve">Информация о выполнении плана первоочередных действий по реализации национальной образовательной инициативы «Наша новая школа» в 2013 году    (далее – инициатива) 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3080"/>
        <w:gridCol w:w="19"/>
        <w:gridCol w:w="3187"/>
        <w:gridCol w:w="34"/>
        <w:gridCol w:w="3857"/>
        <w:gridCol w:w="4357"/>
      </w:tblGrid>
      <w:tr>
        <w:trPr>
          <w:tblHeader w:val="true"/>
          <w:trHeight w:val="20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</w:rPr>
              <w:t>№ п/п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ируемый результат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(2013 год)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казатели выполн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результат реализации мероприятия)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2013 год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адачи на 2014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8"/>
              </w:numPr>
              <w:spacing w:before="0" w:after="20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ход на новые образовательные стандарты</w:t>
            </w:r>
          </w:p>
        </w:tc>
      </w:tr>
      <w:tr>
        <w:trPr>
          <w:trHeight w:val="46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/>
            </w:pPr>
            <w:r>
              <w:rPr>
                <w:b/>
              </w:rPr>
              <w:t>1.</w:t>
            </w:r>
          </w:p>
        </w:tc>
        <w:tc>
          <w:tcPr>
            <w:tcW w:w="14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тапное введение федеральных государственных образовательных стандартов общего образования:</w:t>
            </w:r>
          </w:p>
        </w:tc>
      </w:tr>
      <w:tr>
        <w:trPr>
          <w:trHeight w:val="4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ведение  федерального  государственного  образовательного  стандарта  начального  общего  образования  во  всех  общеобразовательных  учреждениях  Российской  Федерации: 1  клас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о  федеральным  государственным  стандартам  начального  общего  образования   в 1-3 классах  во  всех  ОУ  района. Охват – 100%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-во 1-х  классов - 31, кол-во учащихся – 6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о  федеральным  государственным  стандартам  начального  общего  образования   в 1-4 классах  во  всех  ОУ  района. Охват – 100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2- х  классов - 28, кол-во учащихся - 58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3–х  классов - 30, кол-во учащихся – 630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аботу по введению ФГОС НОО в пилотных 4 классах МБОУ Ставровская СОШ, охват – 67 человек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4–х  классов - 3, кол-во учащихся – 66 (МБОУ Ставровская СОШ)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б) введение федерального государственного образовательного стандарта основного общего образования по мере готовности: </w:t>
            </w:r>
          </w:p>
          <w:p>
            <w:pPr>
              <w:pStyle w:val="Normal"/>
              <w:tabs>
                <w:tab w:val="clear" w:pos="708"/>
                <w:tab w:val="center" w:pos="4862" w:leader="none"/>
              </w:tabs>
              <w:rPr/>
            </w:pPr>
            <w:r>
              <w:rPr/>
              <w:t>5 класс</w:t>
              <w:tab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в 5 –х классах МБОУ Ставровская СОШ, кол-во классов – 3, количество учащихся - 66</w:t>
            </w:r>
          </w:p>
        </w:tc>
      </w:tr>
      <w:tr>
        <w:trPr>
          <w:trHeight w:val="43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10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6 класс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 условий   для  введ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ого государственного образовательного стандарта основного и среднего полного общего образования</w:t>
            </w:r>
          </w:p>
        </w:tc>
      </w:tr>
      <w:tr>
        <w:trPr>
          <w:trHeight w:val="52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44" w:hanging="0"/>
              <w:rPr/>
            </w:pPr>
            <w:r>
              <w:rPr>
                <w:spacing w:val="-1"/>
              </w:rPr>
              <w:t xml:space="preserve">г) введение федерального государственного образовательного стандарта среднего (полного) </w:t>
            </w:r>
            <w:r>
              <w:rPr/>
              <w:t>общего образования по мере готовности: 10 класс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 повышение квалификации педагогических и управленческих кадров для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ышения квалификации педагогических и управленческих кадров для реализации ФГО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ля педагогов начальной школы, прошедших курсы повышения квалификации для работы по новым образовательным стандартам (КПК)  - 10%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ля педагогов основной школы, прошедших курсы повышения квалификации для работы по новым образовательным стандартам  - 28%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ля руководителей, прошедших курсы повышения квалификации для работы по новым образовательным стандартам (КПК) - 2 (10,5%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учение  на  тематических курсах по ОРКСЭ  - 5 педагогов 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ли курсы повышения квалификации для работы по новым образовательным стандартам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2 чел. 12 %- от всех учителей начальной школы муниципалите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чел. (28%) – от всех учителей  основной школы  муниципалитета</w:t>
            </w:r>
          </w:p>
          <w:p>
            <w:pPr>
              <w:pStyle w:val="Normal"/>
              <w:jc w:val="both"/>
              <w:rPr/>
            </w:pPr>
            <w:r>
              <w:rPr/>
              <w:t>2-10,5% в ВИПКРО и 3 (16,7%) руководителя школ района   прошли курсы повышения квалификации по ФГОС ООО в г. Ивано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0% - доля руководителей общеобразовательных учреждений, прошедших курсы повышения квалификации для работы по новым образовательным стандартам  </w:t>
            </w:r>
          </w:p>
          <w:p>
            <w:pPr>
              <w:pStyle w:val="Normal"/>
              <w:jc w:val="both"/>
              <w:rPr/>
            </w:pPr>
            <w:r>
              <w:rPr/>
              <w:t>обучение  на  тематических курсах по ОРКСЭ  - 5 педагогов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ышения квалификации педагогических и управленческих кадров для реализации ФГО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ля педагогов начальной школы, прошедших курсы повышения квалификации для работы по новым образовательным стандартам (КПК)  - 21 чел.-20,4%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ля педагогов основной школы, прошедших курсы повышения квалификации для работы по новым образовательным стандартам  - 64 чел. – 25,6%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ля руководителей, прошедших курсы повышения квалификации для работы по новым образовательным стандартам (КПК) – 5чел.  (27,8%) </w:t>
            </w:r>
          </w:p>
          <w:p>
            <w:pPr>
              <w:pStyle w:val="Normal"/>
              <w:jc w:val="both"/>
              <w:rPr/>
            </w:pPr>
            <w:r>
              <w:rPr/>
              <w:t>- обучение  на  тематических курсах по ОРКСЭ  - 3  педаг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творческой инициативы преподавателей курса ОРКСЭ; диссеминация положительного опыта работы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диссеминации положительного опыта работы педагогов Собинского района создан муниципальный электронный банк данных методических разработок по курсу ОРКСЭ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3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ж) организация и проведение мониторинга введения федеральных государственных образовательных стандартов общего образова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образовательных учреждений, участвующих в мониторинговых исследованиях (%) – 100,0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18 (100,0%) общеобразовательных учреждений района участвуют в мониторинговых исследованиях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Обеспечение  уровня  готовности  общеобразовательных  учреждений  к  реализации  ФГОС  НОО  по  всем  ресурсным  показателям  до  85%;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введению ФГОС составляет   - 92,7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Развитие общероссийской системы оценки качества общего образования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) создание инструментария реализации модели общероссийской системы оценки качества общего образования и обеспечение комплексного электронного мониторинга качества образования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 электронного  журнала  и  электронного  дневника  во всех школах район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100% школ района участвовали в  электронном мониторинге «Наша новая школа», комплексной оценки безопасности и готовности к новому учебному году, инфраструктуры системы образования, оценке уровня обеспеченности учебниками и учебными пособиями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ся ведение  электронного  журнала  и  электронного  дневника  в  17  (94,4%)  школах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 разработка и формирование механизмов общественной аккредитации образовательных учреждений и привлечения потребителей, общественных институтов и объединений педагогов к  процедурам оценки качества общего образова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общественных наблюдателей при проведении государственной (итоговой) аттестации на каждом ППЭ и ОУ- ППЭ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физических лиц, изъявивших желание быть аккредитованными для участия в процедуре проведения государственной (итоговой) аттестации - 25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3 квартале прошло процедуру лицензирования 1 образовательная организация (МБОУ Кишлеевская ООШ), в 4 квартале - 2 учреждения по программам дошкольного образования (МБОУ Фетининская ООШ, МБОУ Березниковская ООШ), за 2013 год аккредитовано 2 образовательных организации (МБОУ СОШ № 1 г.Собинки, МБОУ ООШ № 3 г.Собинки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мае 2013 года получили удостоверение общественного наблюдателя  за организацией государственной (итоговой) аттестации в 9 классе в новой форме 18 человек (2011-2012 уч.г. -19), за ЕГЭ - 14 человек (2011-2012 уч.г. – 8), за организацией ГВЭ – 2 человека. Замечаний по процедуре проведения государственной (итоговой) аттестации не поступило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ивлечения участников образовательного процесса, гражданских институтов, профессиональных педагогических сообществ к процедурам оценки качества общего образов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Развитие сайтов образовательных учреждений 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ое обеспечение реализации моделей учета внеучебных достижений обучающихся общеобразовательных учреждени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, апробация и внедрение моделей оценки качества работы общеобразовательных учреждений по социализации личности:</w:t>
            </w:r>
          </w:p>
          <w:p>
            <w:pPr>
              <w:pStyle w:val="Normal"/>
              <w:rPr/>
            </w:pPr>
            <w:r>
              <w:rPr/>
              <w:t>разработка моделе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обация   модели  оценки  качества  работы   общеобразовательных  учреждений  по  социализации  личности при наличии разработанных на федеральном и (или) региональном уровнях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 внедрении региональной модели  системы оценки качества общего образования в части освоения программ, разработанных в соответствии с ФГОС общего образования, включающей муниципальный уровни, уровень образовательной организаци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моделе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</w:tabs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/>
      </w:pPr>
      <w:r>
        <w:rPr>
          <w:b/>
        </w:rPr>
        <w:t>2. Нормативная база, обеспечивающая реализацию направления (перечень нормативных правовых актов с реквизитами документов).</w:t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иказы  и письма департамента образования администрации области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каз  департамента  образования   Владимирской  области  № 734  от  01.07.2011  г.  «Об  утверждении  Мероприятий  по  обеспечению  введения  федерального  государственного  образовательного  стандарта  общего  образования  (ФГОС)  в   образовательных  учреждениях  Владимирской  области  в  2011-2015  учебном  году»;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исьмо  департамента  образования  № ДО – 3625-02-07  от  01.08.2011 г. «О введении  предмета  «Основы  религиозных  культур  и  светской  этики»;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исьмо  департамента  образования  № ДО-5402-07  от  11.11.2011 г. «О  проведении  мероприятий  с  родителями  обучающихся    по  ОРКСЭ»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- приказ  департамента  образования администрации области  от  21.03.2012  г.  № 327  «</w:t>
      </w:r>
      <w:r>
        <w:rPr>
          <w:b w:val="false"/>
          <w:iCs/>
          <w:szCs w:val="28"/>
        </w:rPr>
        <w:t>О внесении изменений в региональный   базисный учебный план для образовательных учреждений Владимирской области, реализующих программы общего образования, утвержденный приказом департамента образования  от 25.07.2007 г. № 528»;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исьмо  департамента   образования администрации  области  от 13.12.2012 г. № ДО – 6564-02-07 «О требованиях к профессионально-педагогической квалификации учителей, привлекаемых к преподаванию ОРКСЭ»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/>
      </w:pPr>
      <w:r>
        <w:rPr>
          <w:sz w:val="28"/>
          <w:szCs w:val="28"/>
        </w:rPr>
        <w:t>- письмо  департамента   образования администрации  области   от 31.10.2012 г. № ДО – 5710-02-18 «О решении Правительственной комиссии от 2 октября 2012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исьмо департамента образования от 06.07.2012 № ДО-3606-02-07 «Методические рекомендации по  формированию в 2012-2013 учебном году учебных планов образовательных учреждений Владимирской области, реализующих программы общего образования»;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/>
      </w:pPr>
      <w:r>
        <w:rPr>
          <w:sz w:val="28"/>
          <w:szCs w:val="28"/>
        </w:rPr>
        <w:t xml:space="preserve">- письмо департамента образования от 02.12.2013 г. № ДО – 7327-02-07  «Методические рекомендации по преподаванию учебного предмета «биология» 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/>
      </w:pPr>
      <w:r>
        <w:rPr>
          <w:sz w:val="28"/>
          <w:szCs w:val="28"/>
        </w:rPr>
        <w:t>- письмо департамента образования от 20.06.2013 г. № ДО-3660-02-07 «О концепции математическ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исьмо департамента образования от 25.06.2013 г. №ДО-3745/02-07 «Об учебных планах на 2013-2014 уч.г.»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center"/>
        <w:rPr/>
      </w:pPr>
      <w:r>
        <w:rPr>
          <w:b/>
          <w:sz w:val="28"/>
          <w:szCs w:val="28"/>
        </w:rPr>
        <w:t>2.2 Приказы и письма  управления образования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каз  управления  образования  №  420  от  04.07.2011 г. «О  реализации  Мероприятий  по  обеспечению  введения  федерального  государственного  образовательного  стандарта  начального  общего  образования  (ФГОС)  в  районе  на  2011-2015 годы»;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исьмо управления образования от  11.02.2013 г. № 155/01-18, 13.02.013 г. № 164/01-18 «О проведении мониторинга качества основного общего образования»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/>
      </w:pPr>
      <w:r>
        <w:rPr>
          <w:sz w:val="28"/>
          <w:szCs w:val="28"/>
        </w:rPr>
        <w:t>- письмо управления образования от 22.03.2013 г. № 291/01-18 «О внесении изменений во ФГОС НО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о управления образования от 22.03.2013 г. № 290/01-18 «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федеральных перечнях учебни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исьмо управления  образования от 26.06.2013 № 651/01-18 «Об учебных  планах общеобразователь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исьмо управления  образования от 15.08.2013 г. № 787/01-18 «Об итогах экспертизы учебных планов образовательных учре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 управления  образования от 30.08.2013                                                                                                     № 491  «Об  итогах   экспертизы   учебных  планов общеобразовательных  учреждений  района, реализующих  программы  общего  образования, на  2013-2014  учебный  год»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/>
      </w:pPr>
      <w:r>
        <w:rPr>
          <w:sz w:val="28"/>
          <w:szCs w:val="28"/>
        </w:rPr>
        <w:t>- письмо управления  образования от 21.06.2013 г. № 632/01-18 «О концепции математического образования»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2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исьмо управления  образования от 23.12.2013 г. № 1314/01-18 «Об использовании Методических рекомендаций по преподаванию учебного предмета «биология» на 2013-2015 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749 от 27.12.2012 г. «О курсовой подготовке педагогических работников на 2013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27 от 15.01.2013г. «О направлении педагога начальных классов на заседание областной творческой группы  исследовательского проекта «Формирование УУД в условиях малочисленной сельской школ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 97 от 22.02.2013г. «О направлении  педагогов Собинского района на межрегиональную конференцию «Проблемы и перспективы развития гуманитарного образования в современной России»</w:t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 66 от 07.02.2013г. «О направлении заместителя директора  по УВР на семинар в г. Покров по взаимодействию церкви, школы, общественных организаций в реализации программ духовного содерж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67 от 07.02.2013г. «О направлении педагогов Собинского района на областную научно-практическую конференцию «Естественно- математическое образование в школе будущего: традиции и иннов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67/1 от 07.02.2013г. «О направлении педагогов Собинского района на семинар по теме «Формирование УУД на основе системно-деятельностного подхода в контексте реализации ФГ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каз  управления  образования  № 94 от 20.02.2013г. «Об итогах муниципального фестиваля творческих уроков педагогов  в рамках учебного курса «Основы религиозной культуры и светской этик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130 от 11.03.2013г. «Об итогах конкурса на лучшее открытое мероприятие среди классных руководителей общеобразовательных учреждений Соб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каз  управления  образования    № 165 от  27.03.2013 ««Об  итогах  муниципального конкурса «Мой новый урок  в начальной школ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225 от 24.04.2013г. «Об итогах муниципального конкурса профессионального мастерства «Педагог года 201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512 от 11.09.2013 г. «Об утверждении состава методического совета управления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511 от 11.09.2013 г. «Об утверждении районных методических объединений, проблемных и творческих групп педагогов Собинского района и состава руководителей данных профессиональных объединений в 2013-2014 учебном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501 от  02.09.2013 г. «Об итогах муниципального этапа конкурса «Моя школа в Интернете 2013 и фестиваля электронных портфолио педагогов Соб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520 от 16.09.2013 г. «О проведении конкурса «Педагогический дебют 2013»</w:t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623 от 04.12.2013 г. «О проведении муниципального этапа об Общероссийской олимпиады школьников по основам православной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721 от 19.12.2013 г. «О курсовой подготовке педагогических работников на 2014 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730 от 24.12.2013 г. «Об итогах муниципального конкурса профессионального мастерства «Педагогический дебют 2013»</w:t>
      </w:r>
    </w:p>
    <w:p>
      <w:pPr>
        <w:pStyle w:val="Style19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>
          <w:b/>
          <w:b/>
        </w:rPr>
      </w:pPr>
      <w:r>
        <w:rPr>
          <w:b/>
        </w:rPr>
        <w:t>3.Финансовое обеспечение реализации направления (средства муниципального образования)</w:t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едства муниципального образования – </w:t>
      </w:r>
      <w:r>
        <w:rPr>
          <w:sz w:val="28"/>
          <w:szCs w:val="28"/>
          <w:u w:val="single"/>
        </w:rPr>
        <w:t>203,2</w:t>
      </w:r>
      <w:r>
        <w:rPr>
          <w:sz w:val="28"/>
          <w:szCs w:val="28"/>
        </w:rPr>
        <w:t xml:space="preserve"> тыс.руб.</w:t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>
          <w:b/>
          <w:b/>
        </w:rPr>
      </w:pPr>
      <w:r>
        <w:rPr>
          <w:b/>
        </w:rPr>
        <w:t>4. Информация о выполнении плана/программы муниципального образования по реализации национальной образовательной инициативы «Наша новая школа» в 2012 году (необходимо предоставить информацию о выполнении всех мероприятий плана/программы по данному направлению инициативы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правлении образования созданы и работают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е структуры</w:t>
      </w:r>
      <w:r>
        <w:rPr>
          <w:rFonts w:cs="Times New Roman" w:ascii="Times New Roman" w:hAnsi="Times New Roman"/>
          <w:sz w:val="28"/>
          <w:szCs w:val="28"/>
        </w:rPr>
        <w:t xml:space="preserve">, обеспечивающие введение ФГОС НОО:      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 муниципальный координационный совет введения  федерального государственного образовательного стандарта (далее – ФГОС)  начального общего образования  в образовательных учреждениях района, в состав которого вошли представители  управления образования, районного методического кабинета, руководители пилотной школы  (МОУ Ставровская СОШ), который изучает деятельность  администрации    образовательных учреждений  по  организации  контроля  за  состоянием  хода  и  результативности   введения;     введение курса ОРКСЭ в  образовательных учреждениях район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йонный методический Совет рассматривает программно-методическую готовность  образовательных учреждений   к введению  ФГОС НОО;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районный   экспертный совет по инновационной деятельности, рассматривающий учебно-методическую готовность учреждений введения ФГОС НОО, в т.ч. во внеуроч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Количество учащихся начальной школы, обучающихся по  ФГОС НОО в 2013 – 2014 уч.г., составило 77,8% от числа учащихся начальной школы (план 76,0).  В  2013-2014  учебном  году  в пилотных классах  МБОУ  Ставровской  СОШ    по  ФГОС НОО   обучается 66  учащихся.    Образовательный процесс в  этом  образовательном  учреждении  обеспечен  всеми  необходимыми условиями для  оптимального решения комплекса учебных и воспитатель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се учащиеся 4-х классов школ района продолжают  изучение курса «Основы религиозных культур и светской этики» в соответствии с выбранными модулями: «Основы  православной  культуры» -  223 чел., 37,4% (2012-13 уч.г. - 182 чел., 33,2%);  «Основы  мировых  религий» - 22 чел , 3,7% (2012-13 уч.г. - 19 чел., 3,5%);  «Основы  светской  этики» - 349 чел. , 58,6% (2012-13 уч.г. - 348 чел., 63,3%), «Основы исламской культуры» - 2 чел.,  0,3% (2012-13 уч.г. – не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учащиеся обеспечены учебными пособиями, 96% педагогов, преподающих указанный курс, прошли курсовую подготов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18 общеобразовательных учреждениях (100%) реализуются основные образовательные программы начального общего образования, учебные программы для организации внеурочной деятельности при введении ФГОС НОО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оведен мониторинг готовности учреждений района   к введению ФГОС НОО, который  показал  общий уровень готовности  92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7%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риняты меры по совершенствованию информационно- образовательной  среды для учащихся первой ступени образ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все школы имеют локальную среду, формирующую информационное пространство – 18 (100,0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се  учителя начальных классов  (1-3 кл.) имеют доступ к П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учащихся 1-3 классов, имеющих доступ к ПК с выходом в Интернет  - 100,0% (2012-13 уч.г. – 99,5%), в </w:t>
      </w:r>
      <w:r>
        <w:rPr>
          <w:b/>
          <w:sz w:val="28"/>
          <w:szCs w:val="28"/>
        </w:rPr>
        <w:t xml:space="preserve">том числе </w:t>
      </w:r>
      <w:r>
        <w:rPr>
          <w:sz w:val="28"/>
          <w:szCs w:val="28"/>
        </w:rPr>
        <w:t>количество учащихся 1-3 классов, пользующихся одним  мобильным компьютерным комплектом – 68,4% (2012-13 уч.г. - 43,6%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оличество учащихся 1-3-ых классов, имеющих доступ к персональному компьютеру – 100,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внеучебной работы соответствует требованиям стандарта. В школах созданы определенные условия и воспитывающая среда, способствующие  обеспечению внеучебной работы в начальной школе.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  по  информированию,  по повышению  профессиональной компетентности педагога   в условиях   введения ФГОС НОО   остаётся приоритетной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2013  года  проводилось  обучение педагогов  Собинского района  на курсах повышения квалификации по введению  федеральных государственных образовательных стандартов общего образования. Прошли обучени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уководителей общеобразовательных  организаций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0 заместителей  руководителей ОО, курирующих вопросы  введения и реализации ФГО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2 учителей  начальной школы  (12%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  педагогов  основной школы (28%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5 педагогов прошли курсовую подготовку по   программе  учебного  курса  «Основы религиозной культуры и  светской этики»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Изучение и диссеминация опыта работы  педагогов и управленческого аппарата по   ФГОС  осуществляется   в рамках    деятельности   методических объединений   учителей-предметников, проблемных групп, на  семинарах для  руководителей  образовательных учреждений, а также  в рамках деятельности районного  методического  Совета,  экспертного  совета по инновационной деятельности,  работы    пилотной  школы  по реализации   ФГОС.  </w:t>
      </w:r>
    </w:p>
    <w:p>
      <w:pPr>
        <w:pStyle w:val="TextBody"/>
        <w:jc w:val="both"/>
        <w:rPr/>
      </w:pPr>
      <w:r>
        <w:rPr/>
        <w:t xml:space="preserve">        </w:t>
      </w:r>
      <w:r>
        <w:rPr>
          <w:b w:val="false"/>
        </w:rPr>
        <w:t xml:space="preserve"> </w:t>
      </w:r>
      <w:r>
        <w:rPr>
          <w:b w:val="false"/>
        </w:rPr>
        <w:t xml:space="preserve">При методическом кабинете управления образования  в 2012-2013 учебном   году  создана  творческая  группа   педагогов,   преподающих  комплексный курс «ОРКСЭ»  в   рамках  РМО учителей начальных классов. 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рамках заседания   творческой группы  педагогами    рассматривались вопросы  взаимосвязи  комплексного курса  ОРКСЭ и  ФГОС,  использования  диалоговых технологий  в рамках преподавания  курса  ОРКСЭ, проводились  открытые  уроки   с использованием  ИКТ и  проектной деятельности.</w:t>
      </w:r>
      <w:r>
        <w:rPr>
          <w:sz w:val="28"/>
          <w:szCs w:val="28"/>
        </w:rPr>
        <w:t xml:space="preserve"> Педагогами  «пилотных» площадок разработаны  рекомендации по организации   контроля качества освоения программы    учебного курса «ОРКСЭ»,  проанализированы  итоги  мониторинга  качества  освоения курса ОРКСЭ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   заседания   творческой группы  было  разработано   Положение о  муниципальном  фестивале творческих уроков  по  «ОРКСЭ», проведён     школьный этап фестиваля,  подведены  итоги    муниципального  этапа  конкурса.  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Style16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естивале  </w:t>
      </w:r>
      <w:r>
        <w:rPr>
          <w:b/>
          <w:color w:val="000000"/>
          <w:sz w:val="28"/>
          <w:szCs w:val="28"/>
        </w:rPr>
        <w:t>приняли участие</w:t>
      </w:r>
      <w:r>
        <w:rPr>
          <w:color w:val="000000"/>
          <w:sz w:val="28"/>
          <w:szCs w:val="28"/>
        </w:rPr>
        <w:t xml:space="preserve">  11  учителей  общеобразовательных  учреждений, преподающих  комплексный  учебный курс ОРКСЭ в 4-х   классах:  МБОУ ООШ № 3 г. Собинки, СОШ № 4 г. Собинки, СОШ № 1 г. Лакинска, Ставровская СОШ, Асерховская СОШ, Толпуховская СОШ, Черкутинская ООШ, Березниковская ООШ, Куриловская ООШ, Кишлеевская ООШ, Устьевская ООШ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муниципальном конкурсе  профессионального  мастерства    педагогов  начальной школы  «Мой новый урок в начальной школе» приняли участие 16 педагогов. Лучшим признан урок учителя МБОУ Ставровской СОШ  Мещеряковой Л.И.  лауреатами  конкурса стали Крючкова А.Н. учитель МБОУ Лакинской СОШ  № 2, Дмитриева Л.А. учитель  Собинской сош № 1,  Климова Н.Ю. учитель МБОУ Толпуховской СОШ.</w:t>
      </w:r>
    </w:p>
    <w:p>
      <w:pPr>
        <w:pStyle w:val="ListParagraph"/>
        <w:overflowPunct w:val="true"/>
        <w:autoSpaceDE w:val="true"/>
        <w:ind w:left="0" w:hanging="0"/>
        <w:jc w:val="both"/>
        <w:rPr/>
      </w:pPr>
      <w:r>
        <w:rPr/>
        <w:tab/>
        <w:t xml:space="preserve">Одним  из инструментов  повышения профессионального мастерства  и  решения  методических  и   дидактических проблем  является работа   в районных методических объединениях  учителей  </w:t>
      </w:r>
      <w:r>
        <w:rPr>
          <w:b/>
        </w:rPr>
        <w:t>начальной школы и  учителей – предметников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заседаниях   РМО учителей   начальных классов   в  течение  учебного года  рассмотрены   следующие   проблемные вопросы:</w:t>
      </w:r>
    </w:p>
    <w:p>
      <w:pPr>
        <w:pStyle w:val="P2"/>
        <w:numPr>
          <w:ilvl w:val="0"/>
          <w:numId w:val="1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внедрение системы контрольно-измерительных материалов, позволяющих оценить сформированность УУД  у учащихся  начальной школы.</w:t>
      </w:r>
    </w:p>
    <w:p>
      <w:pPr>
        <w:pStyle w:val="P2"/>
        <w:numPr>
          <w:ilvl w:val="0"/>
          <w:numId w:val="1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результаты освоения ООП. Оценочная деятельность учителя и учащихся.</w:t>
      </w:r>
    </w:p>
    <w:p>
      <w:pPr>
        <w:pStyle w:val="P2"/>
        <w:numPr>
          <w:ilvl w:val="0"/>
          <w:numId w:val="1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дрение технологий системно - деятельностного обучения как основа реализации ФГОС.</w:t>
      </w:r>
    </w:p>
    <w:p>
      <w:pPr>
        <w:pStyle w:val="P2"/>
        <w:numPr>
          <w:ilvl w:val="0"/>
          <w:numId w:val="1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технологии  РКМЧП  как  элемента  системно -деятельностного  подхода.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ind w:left="0" w:hanging="0"/>
        <w:jc w:val="both"/>
        <w:rPr/>
      </w:pPr>
      <w:r>
        <w:rPr/>
        <w:t>Планирование современного урока в условиях реализации ФГОС НОО.</w:t>
      </w:r>
    </w:p>
    <w:p>
      <w:pPr>
        <w:pStyle w:val="P2"/>
        <w:numPr>
          <w:ilvl w:val="0"/>
          <w:numId w:val="1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ОР как новое дидактическое средство  обучения. Моделирование урока с использованием ЭОР.</w:t>
      </w:r>
    </w:p>
    <w:p>
      <w:pPr>
        <w:pStyle w:val="P2"/>
        <w:numPr>
          <w:ilvl w:val="0"/>
          <w:numId w:val="1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труктуры и анализа современного урока в малокомплектной школе.</w:t>
      </w:r>
    </w:p>
    <w:p>
      <w:pPr>
        <w:pStyle w:val="P2"/>
        <w:numPr>
          <w:ilvl w:val="0"/>
          <w:numId w:val="12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Реализация  ФГОС  средствами  развивающего обучения  Л.В. Занкова.</w:t>
      </w:r>
    </w:p>
    <w:p>
      <w:pPr>
        <w:pStyle w:val="P2"/>
        <w:numPr>
          <w:ilvl w:val="0"/>
          <w:numId w:val="1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ФГОС средствами выбранного УМК. Особенности УМК : Перспективная начальная школа.</w:t>
      </w:r>
    </w:p>
    <w:p>
      <w:pPr>
        <w:pStyle w:val="P2"/>
        <w:numPr>
          <w:ilvl w:val="0"/>
          <w:numId w:val="1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УД на уроках математики в начальной школе.</w:t>
      </w:r>
    </w:p>
    <w:p>
      <w:pPr>
        <w:pStyle w:val="P2"/>
        <w:numPr>
          <w:ilvl w:val="0"/>
          <w:numId w:val="1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УД на уроках гуманитарного цикла в начальной школе.</w:t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 xml:space="preserve">Работа  РМО  учителей начальной школы   и семинарских занятий   пилотной площадки   </w:t>
      </w:r>
      <w:r>
        <w:rPr>
          <w:b w:val="false"/>
          <w:i/>
          <w:szCs w:val="28"/>
        </w:rPr>
        <w:t>МБОУ Ставровской  СОШ</w:t>
      </w:r>
      <w:r>
        <w:rPr>
          <w:b w:val="false"/>
          <w:szCs w:val="28"/>
        </w:rPr>
        <w:t xml:space="preserve">   спланирована    с учётом   тех  трудностей, с которыми   столкнулись     учителя начальной школы, а  именно: </w:t>
      </w:r>
    </w:p>
    <w:p>
      <w:pPr>
        <w:pStyle w:val="P2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УД как результат обучения и воспитания учащихся малокомплектной школы. Способы их формирования и оценки.</w:t>
      </w:r>
    </w:p>
    <w:p>
      <w:pPr>
        <w:pStyle w:val="P2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педагогические технологии, эффективно реализующие требования ФГОС второго поколения (из  опыта работы  пилотной школы)</w:t>
      </w:r>
    </w:p>
    <w:p>
      <w:pPr>
        <w:pStyle w:val="P2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мультимедийный урок в начальной школе.</w:t>
      </w:r>
    </w:p>
    <w:p>
      <w:pPr>
        <w:pStyle w:val="P2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педагогические технологии, эффективно реализующие ФГОС второго поколения в малокомплектной школе.</w:t>
      </w:r>
    </w:p>
    <w:p>
      <w:pPr>
        <w:pStyle w:val="P2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ФГОС средствами   выбранных   УМК.</w:t>
      </w:r>
    </w:p>
    <w:p>
      <w:pPr>
        <w:pStyle w:val="P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аботы   пилотной площадки  в текущем учебном году  были  разработаны   и выложены на сайт  учреждения   и  ВИПКР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ы   реализации   ФГОС  ООО   рассматривались  и</w:t>
      </w:r>
      <w:r>
        <w:rPr>
          <w:b/>
          <w:sz w:val="28"/>
          <w:szCs w:val="28"/>
        </w:rPr>
        <w:t xml:space="preserve"> на семинарах   руководителей ОУ:</w:t>
      </w:r>
      <w:r>
        <w:rPr>
          <w:sz w:val="28"/>
          <w:szCs w:val="28"/>
        </w:rPr>
        <w:t xml:space="preserve"> 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1. Проектная и исследовательская деятельность  как эффективная форма работы со способными детьми (МБОУ ДОД ЦДЮТ и Э)</w:t>
      </w:r>
    </w:p>
    <w:p>
      <w:pPr>
        <w:pStyle w:val="ListParagraph"/>
        <w:numPr>
          <w:ilvl w:val="0"/>
          <w:numId w:val="10"/>
        </w:numPr>
        <w:overflowPunct w:val="true"/>
        <w:autoSpaceDE w:val="true"/>
        <w:jc w:val="both"/>
        <w:rPr/>
      </w:pPr>
      <w:r>
        <w:rPr/>
        <w:t>Материально-технические, учебно-наглядные ресурсы образовательного учреждения как одно из средств повышения качества образования (МБОУ СОШ № 1 г.Лакинска).</w:t>
      </w:r>
    </w:p>
    <w:p>
      <w:pPr>
        <w:pStyle w:val="ListParagraph"/>
        <w:numPr>
          <w:ilvl w:val="0"/>
          <w:numId w:val="10"/>
        </w:numPr>
        <w:overflowPunct w:val="true"/>
        <w:autoSpaceDE w:val="true"/>
        <w:jc w:val="both"/>
        <w:rPr/>
      </w:pPr>
      <w:r>
        <w:rPr/>
        <w:t>Формы и методы работы на уроке и во внеурочное время (МБОУ Воршинская СОШ).</w:t>
      </w:r>
    </w:p>
    <w:p>
      <w:pPr>
        <w:pStyle w:val="ListParagraph"/>
        <w:numPr>
          <w:ilvl w:val="0"/>
          <w:numId w:val="10"/>
        </w:numPr>
        <w:overflowPunct w:val="true"/>
        <w:autoSpaceDE w:val="true"/>
        <w:jc w:val="both"/>
        <w:rPr/>
      </w:pPr>
      <w:r>
        <w:rPr/>
        <w:t>Особенности организации воспитательной работы в условиях малокомплектной сельской школы (МБОУ Бабаевская ООШ).</w:t>
      </w:r>
    </w:p>
    <w:p>
      <w:pPr>
        <w:pStyle w:val="Msonormalcxsplast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ой системы оценки качества образования на основе принципов открытости, объективности, прозрачности, общественно-профессионального участия  (МБОУ Асерховская СОШ)</w:t>
      </w:r>
    </w:p>
    <w:p>
      <w:pPr>
        <w:pStyle w:val="Msonormalcxspmiddle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о-деятельностный подход как основа реализации стандартов нового поколения (МБОУ Воршинская СОШ)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/>
        <w:t>Содержание и формы работы с кадрами в условиях ФГОС (МБОУ СОШ № 1 г.Лакинска)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Как стать успешным в системе дополнительного образования (ДПЦ г.Лакинска).</w:t>
      </w:r>
    </w:p>
    <w:p>
      <w:pPr>
        <w:pStyle w:val="TextBody"/>
        <w:ind w:left="1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180" w:firstLine="1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МК подготовил   следующие  методические  рекомендации для   учителей  школ   и педагогов  дошкольного образования:  </w:t>
      </w:r>
    </w:p>
    <w:p>
      <w:pPr>
        <w:pStyle w:val="ListParagraph"/>
        <w:numPr>
          <w:ilvl w:val="0"/>
          <w:numId w:val="4"/>
        </w:numPr>
        <w:overflowPunct w:val="true"/>
        <w:autoSpaceDE w:val="true"/>
        <w:jc w:val="both"/>
        <w:rPr/>
      </w:pPr>
      <w:r>
        <w:rPr/>
        <w:t>Методические  рекомендации  по сопоставлению  содержания  технологических этапов деятельностного  метода обучения на  уроках  открытия  нового знания с перечнем УУД, определённым ФГОС.</w:t>
      </w:r>
    </w:p>
    <w:p>
      <w:pPr>
        <w:pStyle w:val="ListParagraph"/>
        <w:numPr>
          <w:ilvl w:val="0"/>
          <w:numId w:val="4"/>
        </w:numPr>
        <w:overflowPunct w:val="true"/>
        <w:autoSpaceDE w:val="true"/>
        <w:jc w:val="both"/>
        <w:rPr/>
      </w:pPr>
      <w:r>
        <w:rPr/>
        <w:t>Рекомендации    по   психолого-педагогическому сопровождению  ФГОС НОО.  Рекомендации по  проведению   мониторинга  развития  личности  ученика.</w:t>
      </w:r>
    </w:p>
    <w:p>
      <w:pPr>
        <w:pStyle w:val="ListParagraph"/>
        <w:numPr>
          <w:ilvl w:val="0"/>
          <w:numId w:val="4"/>
        </w:numPr>
        <w:overflowPunct w:val="true"/>
        <w:autoSpaceDE w:val="true"/>
        <w:jc w:val="both"/>
        <w:rPr/>
      </w:pPr>
      <w:r>
        <w:rPr/>
        <w:t>Рекомендации   по преемственности  планируемых  результатов   формирования  УУД. (дошкольное и  начальное  общее образование).</w:t>
      </w:r>
    </w:p>
    <w:p>
      <w:pPr>
        <w:pStyle w:val="ListParagraph"/>
        <w:numPr>
          <w:ilvl w:val="0"/>
          <w:numId w:val="4"/>
        </w:numPr>
        <w:overflowPunct w:val="true"/>
        <w:autoSpaceDE w:val="true"/>
        <w:jc w:val="both"/>
        <w:rPr/>
      </w:pPr>
      <w:r>
        <w:rPr/>
        <w:t>Схема   самоанализа  учебного занятия  в  компетентностной  и  метапредметной  интерпретации.</w:t>
      </w:r>
    </w:p>
    <w:p>
      <w:pPr>
        <w:pStyle w:val="ListParagraph"/>
        <w:numPr>
          <w:ilvl w:val="0"/>
          <w:numId w:val="4"/>
        </w:numPr>
        <w:overflowPunct w:val="true"/>
        <w:autoSpaceDE w:val="true"/>
        <w:jc w:val="both"/>
        <w:rPr/>
      </w:pPr>
      <w:r>
        <w:rPr/>
        <w:t>Адреса ППО  педагогов МБДОУ   райо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здана муниципальная электронная база данных практических материалов по введению ФГОС для педагогов, в т.ч. по учебному курсу ОРКСЭ</w:t>
      </w:r>
    </w:p>
    <w:p>
      <w:pPr>
        <w:pStyle w:val="Normal"/>
        <w:ind w:firstLine="360"/>
        <w:jc w:val="both"/>
        <w:rPr>
          <w:shadow/>
          <w:sz w:val="28"/>
          <w:szCs w:val="28"/>
        </w:rPr>
      </w:pPr>
      <w:r>
        <w:rPr>
          <w:bCs/>
          <w:color w:val="000000"/>
          <w:sz w:val="28"/>
          <w:szCs w:val="28"/>
        </w:rPr>
        <w:t>В апреле  2013 года с цель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пределения достижения личностных результатов в рамках освоения учащимися 4 классов программы нового учебного курса ОРКСЭ  в школах  района  проводился повторный мониторинг качества освоения программы учебного курса ОРКСЭ. Результаты: </w:t>
      </w:r>
      <w:r>
        <w:rPr>
          <w:bCs/>
          <w:iCs/>
          <w:shadow/>
          <w:sz w:val="28"/>
          <w:szCs w:val="28"/>
        </w:rPr>
        <w:t>аксиологичность</w:t>
      </w:r>
      <w:r>
        <w:rPr>
          <w:shadow/>
          <w:sz w:val="28"/>
          <w:szCs w:val="28"/>
        </w:rPr>
        <w:t xml:space="preserve">– положительная; </w:t>
      </w:r>
      <w:r>
        <w:rPr>
          <w:bCs/>
          <w:iCs/>
          <w:shadow/>
          <w:sz w:val="28"/>
          <w:szCs w:val="28"/>
        </w:rPr>
        <w:t xml:space="preserve">аффилиация, эмпатия, субъектность, толерантность – сформированы; идентичность – адекватная; гражданско-патриотические чувства выражены. </w:t>
      </w:r>
      <w:r>
        <w:rPr>
          <w:bCs/>
          <w:color w:val="000000"/>
          <w:sz w:val="28"/>
          <w:szCs w:val="28"/>
        </w:rPr>
        <w:t>У  всех  учащихся 4 классов  достаточно высокий уровень проявленности личностного результата, что свидетельствует об эффективности работы учителей, качестве освоения программы курса ОРКСЭ.</w:t>
      </w:r>
    </w:p>
    <w:p>
      <w:pPr>
        <w:pStyle w:val="12"/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 учебного года   среди  учащихся 3 классов  пилотной  школы  проводился мониторинг с целью опред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 сформированности предметных и метапредметных результатов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т</w:t>
      </w:r>
      <w:r>
        <w:rPr>
          <w:rFonts w:cs="Times New Roman" w:ascii="Times New Roman" w:hAnsi="Times New Roman"/>
          <w:sz w:val="28"/>
          <w:szCs w:val="28"/>
        </w:rPr>
        <w:t xml:space="preserve">оги проведения работ  по русскому языку и математике позволяют сделать следующие выводы: учащиеся 3–х классов, в целом,  успешно справились с предложенными итоговыми работами  и показали достаточно высокий уровень сформированности предметных и метапредметных результатов. </w:t>
      </w:r>
    </w:p>
    <w:p>
      <w:pPr>
        <w:pStyle w:val="ListParagraph"/>
        <w:ind w:left="0" w:firstLine="360"/>
        <w:jc w:val="both"/>
        <w:rPr/>
      </w:pPr>
      <w:r>
        <w:rPr>
          <w:rStyle w:val="Style15"/>
        </w:rPr>
        <w:t>В конце учебного  года районную диагностическую комплексную работу выполняли 1106 учащихся 1-х, 2-х классов из 19 школ. Базовый уровень освоения образовательной программы 1-2-х классов показали 98,5% обучающихся, из них на повышенном уровне сложности с работой справились 52,5%школьников</w:t>
      </w:r>
      <w:r>
        <w:rPr>
          <w:color w:val="393939"/>
          <w:shd w:fill="FFFFFF" w:val="clear"/>
        </w:rPr>
        <w:t>.</w:t>
      </w:r>
      <w:r>
        <w:rPr>
          <w:rStyle w:val="Appleconvertedspace"/>
          <w:color w:val="393939"/>
          <w:shd w:fill="FFFFFF" w:val="clear"/>
        </w:rPr>
        <w:t> </w:t>
      </w:r>
      <w:r>
        <w:rPr>
          <w:color w:val="393939"/>
        </w:rPr>
        <w:b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>5. Эффекты реализации направления в 2013 году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изошли дальнейшие положительные изменения в состоянии материально-технической базы общеобразователь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силась  мотивация педагогов и администрации школ к повышению своей квалификации, к  освоению новых технологий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увеличилась  вариативность  использования  учебно-методических комплексов   в  1-3  классах  общеобразовательных  учреждений  района, обучающихся по ФГОС: УМК «Школа России» используется в 44,4 % учреждений (2012- 45,9%) УМК  «Начальная  школа  XXI  века» -  в 44,4%  учреждений  (2012 – 16,4%), УМК   «Перспективная  начальная  школа» - в  30,0%  учреждений  (2012 – 27,7%), УМК  по  системе  Л.В. Занкова – в 6,7%  учреждений  (2010 г. – 6,6%), УМК  по  системе  Д.Б. Эльконина – В.В. Давыдова – в 3,3%  учреждениях  (2012 г.- 3,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блемные вопросы реализации направления</w:t>
      </w:r>
    </w:p>
    <w:p>
      <w:pPr>
        <w:pStyle w:val="Normal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тмечается неполная готовность  общеобразовательных  учреждений  к  реализации   ФГОС  основного и среднего общего   образо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тсутствует  модель  оценки  внеучебных  достижений  обучающихся  начальной  школ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тмечаются личностные (профессиональные)  проблемы педагогов по  оценке личностных достижений учащихся, уровню сформированности универсальных учебных действий, использованию электронных (цифровых) образовательных ресурсов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меются вакансии педагогов - психологов  в общеобразовательных  учреждениях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дачи и планируемые показатели на следующий календарный год по реализации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ить ведение ФГОС НОО в 1-4 классах,   в 5 классе пилотной школы по введению ФГОС НОО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вать  условия   для  введения федерального государственного образовательного стандарта основного и среднего  общего образования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сохранить достигнутый   уровень обеспеченности   общеобразовательных  учреждений к  реализации  ФГОС  НОО  по  всем  ресурсным  показателям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 систему работы  районных  методических  объединений  учителей  - предметников с целью   оказания своевременной помощи при решении дидактических и профессиональных проблем учителя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вышения квалификации педагогических и управленческих кадров для реализации ФГОС:  доля педагогов начальной школы, прошедших курсы повышения квалификации для работы по новым образовательным стандартам (КПК)  - 20,4%; доля педагогов основной школы, прошедших курсы повышения квалификации для работы по новым образовательным стандартам  - 25,6%;  доля руководителей, прошедших курсы повышения квалификации для работы по новым образовательным стандартам (КПК) - 5 (28%)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информационную компетентность учителя для организации урочной и внеурочной деятельности, применяя инновационные  технологии и  современное оборудование ОУ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ение  электронного  журнала  и  электронного  дневника  во всех школах района с использованием регионального образовательного портала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  модели  учета  внеучебных  достижений   обучающихся  общеобразовательных  учреждений в соответствии с нормативно-правовыми документами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робация   модели  оценки  качества  работы   общеобразовательных  учреждений  по  социализации  личности при наличии разработанных на федеральном и (или) региональном уровнях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Анализ количественных показателей мониторинга реализации инициативы по направлению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  - доля  школьников, обучающихся  по  Федеральным  государственным  стандартам  (от  общей  численности  учащихся)  составляет  36,5%  (план – 34,9%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- сохранилась доля  обучающихся, которым  обеспечена  возможность  пользоваться  учебным  оборудованием  для  практических  работ,  и составила 100% (2012г. – 100,0%, 2011 г. – 62,2%,),  в  том  числе   интерактивными  учебными  пособиями –  100% (2012г. – 100,0%, 2011 г. – 31,1%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- на реализацию плана внеурочной  деятельности  в  начальной  школе  отведено 5,333 часов  (2012г. – 5,526 ч., 2011 г. -6,605 ч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-  среднее  количество  часов  плана  внеурочной  деятельности  в  начальной  школе, отведенных  на  спортивно-оздоровительное  направление,  составляет  1,056 часа (2012г. – 1,158ч. , 2011 г. – 1,434 ч.);  на  духовно-нравственное     направление  - 1,056 часа (2012г. – 1,158 ч., 2011 г. - 1,184 ч.); на  социальное  направление – 1,056 час (2012г. – 1 ч., 2011 г. -1,426 ч.); на    общеинтеллектуальное  направление – 1,056 часа (2012г. – 1,158 ч., 2011 г. -  1,579 ч.); на  общекультурное  направление  -  1,111 ч. (2012г. – 1,053 ч., 2011 г. -1,132 ч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ля   общеобразовательных  учреждений, в  которых  имеются  отличные  от  пятибалльной  шкалы  формы  и  способы  оценивания  учащихся  составляет  100% (2012 г.- 100%);  механизмы  накопительной  системы  оценивания  (портфолио  и  др.) –  100% (2012г. – 100,0%, 2011 г. - 94,74%);  проектные, творческие, исследовательские  работы  как  способ  оценивания –  100,0% (2012г. – 97,74%, 2011 - 89,47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лось число  педагогических и управленческих кадров, прошедших курсовую подготовку для работы по ФГОС: руководителей -  с 9,84% до 100 % в 2013 году, учителей – с 15,48 до 80 %. Доля  педагогических  и управленческих кадров, прошедших курсовую подготовку в соответствии с ФГОС составляет 82,9 %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в 2013 году  после окончания обучения в 9 классах  продолжили обучение в  учреждениях НПО, СПО и профильных классах учащихся 91,68% (2012г. – 93,0%, 2011 г. - 91,94%), из них в профильных классах – 30,43% выпускников (2012г. – 30,4%, 2011 г. – 32,6)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 сравнению с 2012 годом количество выпускников, получивших аттестат о среднем (полном) общем образовании,  составило 93,85% (2012г. -  92,2%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я выпускников,  получивших золотую и серебряную медали составили 5,03% , что меньше 2012 года на 3,3%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13 году доля выпускников, сдавших ЕГЭ и получивших от 61 до 100 баллов более всего составила по русскому языку  62,64%, по химии – 64,0%, по географии – 50%, по английскому языку – 45,45%, по биологии – 44,58%, по литературе – 44,44%, ниже 40% - по истории – 38,71%, по обществознанию – 34,21%, по информатике и ИКТ – 38,46%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й незначительный процент -  по математике – 15,51%, по физике – 3,45%. При этом не преодолели минимального порога по математике и не получили аттестат об образовании 5,75%, также больше всего таких выпускников, сдававших информатику и историю. Все выпускники получили удовлетворительный результат  по русскому языку, химии, географии, английскому языку и литератур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исло выпускников, обучавшихся в профильных классах, составило  82,39 %, что выше результатов 2012 года.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exact" w:line="4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Развитие системы поддержки талантливых детей 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я о выполнении плана первоочередных действий по реализации национальной образовательной инициативы «Наша новая школа» в 2013 году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141"/>
        <w:gridCol w:w="90"/>
        <w:gridCol w:w="3210"/>
        <w:gridCol w:w="3790"/>
        <w:gridCol w:w="4246"/>
      </w:tblGrid>
      <w:tr>
        <w:trPr>
          <w:tblHeader w:val="true"/>
          <w:trHeight w:val="2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ируемый результат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2013 год)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казатели выполн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результат реализации мероприятия)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2013 год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чи на 2014 г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numPr>
                <w:ilvl w:val="0"/>
                <w:numId w:val="18"/>
              </w:numPr>
              <w:spacing w:before="0" w:after="20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системы поддержки талантливых детей</w:t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Развитие системы поиска одаренных детей: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 организация конкурсов и иных мероприятий (олимпиад, фестивалей, соревнований) всероссийского, регионального и муниципального уровней для выявления одаренных детей в различных сферах деятельност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хранение  достигнутого  уровня результатов всероссийской олимпиады школьников   с  положительной  тенденцией  в  уровне  достигнутых  результа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величение  количества  учащихся  7-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лассов, участников  всероссийской  олимпиады  школьников на  муниципальном  этапе,  до 25,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величение  количества  победителей  и  призеров  всероссийской  олимпиады  школьников  на  муниципальном  этапе  по  предметам   естественнонаучного  цикла –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оказатель по количеству ОУ,   учащиеся которых стали победителями и призёрами региональных, всероссийских и международных конкурсов - 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оличество участников профильной смены для одаренных старшеклассников «Искатель» и лидеров детских общественных объединений «Данко» -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ичество обучающихся, включенных в реализацию индивидуальной программы (чел.)- УДОД – 44, ОО-7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профильных отрядов в лагерях с дневным пребыванием детей – 8 отрядов</w:t>
            </w:r>
          </w:p>
          <w:p>
            <w:pPr>
              <w:pStyle w:val="Normal"/>
              <w:jc w:val="both"/>
              <w:rPr/>
            </w:pPr>
            <w:r>
              <w:rPr/>
              <w:t>-Презентация и представление одаренных детей в средствах массовой информации – 1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численности победителей и призеров муниципального этапа олимпиады с 99 до 116 человек (26,0%)</w:t>
            </w:r>
          </w:p>
          <w:p>
            <w:pPr>
              <w:pStyle w:val="Normal"/>
              <w:jc w:val="both"/>
              <w:rPr/>
            </w:pPr>
            <w:r>
              <w:rPr/>
              <w:t>Число победителей по предметам-38</w:t>
            </w:r>
          </w:p>
          <w:p>
            <w:pPr>
              <w:pStyle w:val="Normal"/>
              <w:jc w:val="both"/>
              <w:rPr/>
            </w:pPr>
            <w:r>
              <w:rPr/>
              <w:t>Число призеров по предметам-1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муниципальном уровне приняли участие 446 учащихся 7-11 классов, 26,2% (выше запланированного показате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ичество победителей и призеров по предметам естественнонаучного цикла- 24 человека. Увеличение наблюдается по географии с 2 до 6 человек, по физике с 2 до 3 человек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ведение муниципальных конкурсов интеллектуальной направленности:</w:t>
            </w:r>
          </w:p>
          <w:p>
            <w:pPr>
              <w:pStyle w:val="Normal"/>
              <w:jc w:val="both"/>
              <w:rPr/>
            </w:pPr>
            <w:r>
              <w:rPr/>
              <w:t>Проведен районный конкурс портфолио учащихся  «Одаренный ребенок», участниками которого стали 49 учащихся, 10 награждены дипломами и памятными подар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частие в региональном этапе конкурс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региональный этап математической научно- практической конференции, посвященной А.Н.Колмогорову стали - 2 призера (МБОУ Ставровской СОШ).</w:t>
            </w:r>
          </w:p>
          <w:p>
            <w:pPr>
              <w:pStyle w:val="Normal"/>
              <w:jc w:val="both"/>
              <w:rPr/>
            </w:pPr>
            <w:r>
              <w:rPr/>
              <w:t>-  конкурс по программированию и информационным технологиям, количество участников- 2</w:t>
            </w:r>
          </w:p>
          <w:p>
            <w:pPr>
              <w:pStyle w:val="Normal"/>
              <w:jc w:val="both"/>
              <w:rPr/>
            </w:pPr>
            <w:r>
              <w:rPr/>
              <w:t>-  конкурс Знатоков отечественной истории, количество учапстников-6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частие  во  Всероссийских    Интернет-олимпиадах, конкурсах:</w:t>
            </w:r>
          </w:p>
          <w:p>
            <w:pPr>
              <w:pStyle w:val="Normal"/>
              <w:jc w:val="both"/>
              <w:rPr/>
            </w:pPr>
            <w:r>
              <w:rPr/>
              <w:t>- олимпиада союза ректоров РФ по математике «САММАТ» (количество участников- 27)</w:t>
            </w:r>
          </w:p>
          <w:p>
            <w:pPr>
              <w:pStyle w:val="Normal"/>
              <w:jc w:val="both"/>
              <w:rPr/>
            </w:pPr>
            <w:r>
              <w:rPr/>
              <w:t>-олимпиада союза ректоров РФ по физике «Наследники Левши» (количество участников- 15)</w:t>
            </w:r>
          </w:p>
          <w:p>
            <w:pPr>
              <w:pStyle w:val="Normal"/>
              <w:jc w:val="both"/>
              <w:rPr/>
            </w:pPr>
            <w:r>
              <w:rPr/>
              <w:t>- олимпиада «Совенок -2013» (количество участников-14)</w:t>
            </w:r>
          </w:p>
          <w:p>
            <w:pPr>
              <w:pStyle w:val="Normal"/>
              <w:jc w:val="both"/>
              <w:rPr/>
            </w:pPr>
            <w:r>
              <w:rPr/>
              <w:t>-олимпиада Юные таланты (количество участников-16)</w:t>
            </w:r>
          </w:p>
          <w:p>
            <w:pPr>
              <w:pStyle w:val="Normal"/>
              <w:jc w:val="both"/>
              <w:rPr/>
            </w:pPr>
            <w:r>
              <w:rPr/>
              <w:t>- олимпиада «Прорыв» (количество участников-2)</w:t>
            </w:r>
          </w:p>
          <w:p>
            <w:pPr>
              <w:pStyle w:val="Normal"/>
              <w:jc w:val="both"/>
              <w:rPr/>
            </w:pPr>
            <w:r>
              <w:rPr/>
              <w:t>- олимпиада «Наше наследие» (количество участников-7)</w:t>
            </w:r>
          </w:p>
          <w:p>
            <w:pPr>
              <w:pStyle w:val="Normal"/>
              <w:jc w:val="both"/>
              <w:rPr/>
            </w:pPr>
            <w:r>
              <w:rPr/>
              <w:t>- олимпиада МГУ «Ломоносов» (количество участников- 4)</w:t>
            </w:r>
          </w:p>
          <w:p>
            <w:pPr>
              <w:pStyle w:val="Normal"/>
              <w:jc w:val="both"/>
              <w:rPr/>
            </w:pPr>
            <w:r>
              <w:rPr/>
              <w:t>- всероссийская олимпиада по математике «Курчатов» (количество участников-15)</w:t>
            </w:r>
          </w:p>
          <w:p>
            <w:pPr>
              <w:pStyle w:val="Normal"/>
              <w:jc w:val="both"/>
              <w:rPr/>
            </w:pPr>
            <w:r>
              <w:rPr/>
              <w:t>- всероссийская олимпиада Олимпус (количество участников- 401)</w:t>
            </w:r>
          </w:p>
          <w:p>
            <w:pPr>
              <w:pStyle w:val="Normal"/>
              <w:jc w:val="both"/>
              <w:rPr/>
            </w:pPr>
            <w:r>
              <w:rPr/>
              <w:t>- Общероссийская  экспресс-олимпиада   по  химии (количество  участников – 4)</w:t>
            </w:r>
          </w:p>
          <w:p>
            <w:pPr>
              <w:pStyle w:val="Normal"/>
              <w:jc w:val="both"/>
              <w:rPr/>
            </w:pPr>
            <w:r>
              <w:rPr/>
              <w:t>- открытая олимпиада школьников «Информационные технологии» (количество участников- 3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IX</w:t>
            </w:r>
            <w:r>
              <w:rPr/>
              <w:t xml:space="preserve"> Международная олимпиада по основам наук (количество участников- 134);</w:t>
            </w:r>
          </w:p>
          <w:p>
            <w:pPr>
              <w:pStyle w:val="Normal"/>
              <w:jc w:val="both"/>
              <w:rPr/>
            </w:pPr>
            <w:r>
              <w:rPr/>
              <w:t>- Международная олимпиада по страноведению (количество участников- 25);</w:t>
            </w:r>
          </w:p>
          <w:p>
            <w:pPr>
              <w:pStyle w:val="Normal"/>
              <w:jc w:val="both"/>
              <w:rPr/>
            </w:pPr>
            <w:r>
              <w:rPr/>
              <w:t>- Межрегиональная физико- математическая олимпиада «Авангард» (количество участников- 3);</w:t>
            </w:r>
          </w:p>
          <w:p>
            <w:pPr>
              <w:pStyle w:val="Normal"/>
              <w:jc w:val="both"/>
              <w:rPr/>
            </w:pPr>
            <w:r>
              <w:rPr/>
              <w:t>- развивающая олимпиада младших школьников «Кленовичок» (количество участников – 9);</w:t>
            </w:r>
          </w:p>
          <w:p>
            <w:pPr>
              <w:pStyle w:val="Normal"/>
              <w:jc w:val="both"/>
              <w:rPr/>
            </w:pPr>
            <w:r>
              <w:rPr/>
              <w:t>-предметный чемпионат (количество участников- 436)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Всероссийская олимпиада по обществознанию (количество участников- 5)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Всероссийская дистанционная олимпиада по русскому языку (количество участников-17);</w:t>
            </w:r>
          </w:p>
          <w:p>
            <w:pPr>
              <w:pStyle w:val="Normal"/>
              <w:jc w:val="both"/>
              <w:rPr/>
            </w:pPr>
            <w:r>
              <w:rPr/>
              <w:t>- всероссийская дистанционная олимпиада ЦИГР «Перспектива» (количество участников-9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lang w:val="en-US"/>
              </w:rPr>
              <w:t>II</w:t>
            </w:r>
            <w:r>
              <w:rPr/>
              <w:t xml:space="preserve"> Всероссийский блиц- турнир по математике «Математические ступени» (количество участников-10)</w:t>
            </w:r>
          </w:p>
          <w:p>
            <w:pPr>
              <w:pStyle w:val="Normal"/>
              <w:jc w:val="both"/>
              <w:rPr/>
            </w:pPr>
            <w:r>
              <w:rPr/>
              <w:t>-всероссийская дистанционная олимпиада  «Инфоурок»-12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иняли участие </w:t>
            </w:r>
          </w:p>
          <w:p>
            <w:pPr>
              <w:pStyle w:val="Normal"/>
              <w:jc w:val="both"/>
              <w:rPr/>
            </w:pPr>
            <w:r>
              <w:rPr/>
              <w:t>- в очных олимпиадах, проводимых сторонними организациями и учреждениями- 206 чел. (4,1%), из них 21 чел (0,4%) стали победителями и призерами.</w:t>
            </w:r>
          </w:p>
          <w:p>
            <w:pPr>
              <w:pStyle w:val="Normal"/>
              <w:jc w:val="both"/>
              <w:rPr/>
            </w:pPr>
            <w:r>
              <w:rPr/>
              <w:t>- в дистанционных олимпиадах, проводимых сторонними организациями и учреждениями 535 чел. (10,6%), из них 135 (2,7%) стали победителями и призерами.</w:t>
            </w:r>
          </w:p>
          <w:p>
            <w:pPr>
              <w:pStyle w:val="Normal"/>
              <w:jc w:val="both"/>
              <w:rPr/>
            </w:pPr>
            <w:r>
              <w:rPr/>
              <w:t>По итогам конкурсов и акций за 2013 год -13</w:t>
            </w:r>
            <w:r>
              <w:rPr>
                <w:u w:val="single"/>
              </w:rPr>
              <w:t xml:space="preserve"> ОУ</w:t>
            </w:r>
            <w:r>
              <w:rPr/>
              <w:t>, учащиеся которых стали победителями и призёрами региональных, всероссийских и международных конкурсов в 2013 году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ероссийский уровень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 xml:space="preserve"> Всероссийский конкурс детско-юношеского творчества по пожарной безопасности Количество участников -4 (1 м.)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XXIV</w:t>
            </w:r>
            <w:r>
              <w:rPr/>
              <w:t xml:space="preserve"> международный фестиваль детского творчества «Подводные фантазии». Количество участников -7 (3м.)</w:t>
            </w:r>
          </w:p>
          <w:p>
            <w:pPr>
              <w:pStyle w:val="Normal"/>
              <w:jc w:val="both"/>
              <w:rPr/>
            </w:pPr>
            <w:r>
              <w:rPr/>
              <w:t>-XIX Международный художественный конкурс для детей и юношества «Космос и Я!». Количество участников -5 (участие)</w:t>
            </w:r>
          </w:p>
          <w:p>
            <w:pPr>
              <w:pStyle w:val="Normal"/>
              <w:jc w:val="both"/>
              <w:rPr/>
            </w:pPr>
            <w:r>
              <w:rPr/>
              <w:t>-II международный конкурс детского творчества «Новогодние фантазии». Количество участников -1 (3 м.)</w:t>
            </w:r>
          </w:p>
          <w:p>
            <w:pPr>
              <w:pStyle w:val="Normal"/>
              <w:jc w:val="both"/>
              <w:rPr/>
            </w:pPr>
            <w:r>
              <w:rPr/>
              <w:t>-Всероссийский дистанционный конкурс поделок «Радуга творчества». Количество участников -1 (участие)</w:t>
            </w:r>
          </w:p>
          <w:p>
            <w:pPr>
              <w:pStyle w:val="Normal"/>
              <w:jc w:val="both"/>
              <w:rPr/>
            </w:pPr>
            <w:r>
              <w:rPr/>
              <w:t>-Всероссийский конкурс «С улыбкой по жизни». Количество участников - 1 (3 м.)</w:t>
            </w:r>
          </w:p>
          <w:p>
            <w:pPr>
              <w:pStyle w:val="Normal"/>
              <w:jc w:val="both"/>
              <w:rPr/>
            </w:pPr>
            <w:r>
              <w:rPr/>
              <w:t>-Всероссийский конкурс «Талантоха». Количество участников - 9 (2 м.)</w:t>
            </w:r>
          </w:p>
          <w:p>
            <w:pPr>
              <w:pStyle w:val="Normal"/>
              <w:jc w:val="both"/>
              <w:rPr/>
            </w:pPr>
            <w:r>
              <w:rPr/>
              <w:t>-Международный конкурс рисунков и поделок «Мир цветов». Количество участников -5 (участие)</w:t>
            </w:r>
          </w:p>
          <w:p>
            <w:pPr>
              <w:pStyle w:val="Normal"/>
              <w:jc w:val="both"/>
              <w:rPr/>
            </w:pPr>
            <w:r>
              <w:rPr/>
              <w:t>-Всероссийский конкурс сканограмм «Стоп, кадр!». Количество участников - 1 (1м.)</w:t>
            </w:r>
          </w:p>
          <w:p>
            <w:pPr>
              <w:pStyle w:val="Normal"/>
              <w:jc w:val="both"/>
              <w:rPr/>
            </w:pPr>
            <w:r>
              <w:rPr/>
              <w:t>-Международный фестиваль-конкурс детского и юношеского художественного творчества «Открытая Европа». Количество участников - 1 (1 место)</w:t>
            </w:r>
          </w:p>
          <w:p>
            <w:pPr>
              <w:pStyle w:val="Normal"/>
              <w:jc w:val="both"/>
              <w:rPr/>
            </w:pPr>
            <w:r>
              <w:rPr/>
              <w:t>-1 Международный конкурс творческих работ «Молодёжь выбирает ЗОЖ». Количество участников - 3 (участие)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XXVIII</w:t>
            </w:r>
            <w:r>
              <w:rPr/>
              <w:t xml:space="preserve"> Всероссийская конференция учащихся «Юность. Наука. Культура». Количество участников - 2 (1,2 м.)</w:t>
            </w:r>
          </w:p>
          <w:p>
            <w:pPr>
              <w:pStyle w:val="Normal"/>
              <w:jc w:val="both"/>
              <w:rPr/>
            </w:pPr>
            <w:r>
              <w:rPr/>
              <w:t>-Всероссийский фестиваль исследовательских и творческих работ учащихся «Портфолио ученика». Количество участников -6 (участие)</w:t>
            </w:r>
          </w:p>
          <w:p>
            <w:pPr>
              <w:pStyle w:val="Normal"/>
              <w:jc w:val="both"/>
              <w:rPr/>
            </w:pPr>
            <w:r>
              <w:rPr/>
              <w:t>-Всероссийский конкурс исследовательских краеведческих работ учащихся «Отечество», секция «Литературное краеведение». Количество участников - 1 (участие)</w:t>
            </w:r>
          </w:p>
          <w:p>
            <w:pPr>
              <w:pStyle w:val="Normal"/>
              <w:jc w:val="both"/>
              <w:rPr/>
            </w:pPr>
            <w:r>
              <w:rPr/>
              <w:t>-Международный фестиваль-конкурс вокального искусства «Звездопад талантов». Количество участников - 2(1, 1 м.)</w:t>
            </w:r>
          </w:p>
          <w:p>
            <w:pPr>
              <w:pStyle w:val="Normal"/>
              <w:jc w:val="both"/>
              <w:rPr/>
            </w:pPr>
            <w:r>
              <w:rPr/>
              <w:t>-Финал Всероссийского юниорского лесного конкурса «Подрост». Количество участников -1 (участие)</w:t>
            </w:r>
          </w:p>
          <w:p>
            <w:pPr>
              <w:pStyle w:val="Normal"/>
              <w:jc w:val="both"/>
              <w:rPr/>
            </w:pPr>
            <w:r>
              <w:rPr/>
              <w:t>-Московский Международный фестиваль вокального и хореографического творчества. Количество участников -1(2 м.)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 xml:space="preserve"> Международный фестиваль-конкурс народного песенно-танцевального искусства детей, молодёжи и студентов «Танцуй и пой, Россия молодая!». Количество участников - 1 (2 м.)</w:t>
            </w:r>
          </w:p>
          <w:p>
            <w:pPr>
              <w:pStyle w:val="Normal"/>
              <w:jc w:val="both"/>
              <w:rPr/>
            </w:pPr>
            <w:r>
              <w:rPr/>
              <w:t>-Всероссийский 6 открытый конкурс исследовательских, реферативных и творческих работ учащихся «Культура и дети». Количество участников – 4 чел. (2,2,3 м.)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Международный конкурс-фестиваль «Рукою до солнца». Количество участников -1 (1м.)</w:t>
            </w:r>
          </w:p>
          <w:p>
            <w:pPr>
              <w:pStyle w:val="Normal"/>
              <w:jc w:val="both"/>
              <w:rPr/>
            </w:pPr>
            <w:r>
              <w:rPr/>
              <w:t>-Международный фестиваль-конкурс вокального искусства «Созвездие талантов». Количество участников - 1 (1 м.)</w:t>
            </w:r>
          </w:p>
          <w:p>
            <w:pPr>
              <w:pStyle w:val="Normal"/>
              <w:jc w:val="both"/>
              <w:rPr/>
            </w:pPr>
            <w:r>
              <w:rPr/>
              <w:t>-Всероссийские Вавиловские чтения                          Москва. Количество участников  – 1 (2м.)</w:t>
            </w:r>
          </w:p>
          <w:p>
            <w:pPr>
              <w:pStyle w:val="Normal"/>
              <w:jc w:val="both"/>
              <w:rPr/>
            </w:pPr>
            <w:r>
              <w:rPr/>
              <w:t>-Всероссийская юношеская Вавиловская  олимпиада                   Москва.  Количество участников – 5 (1,2,3 м.)</w:t>
            </w:r>
          </w:p>
          <w:p>
            <w:pPr>
              <w:pStyle w:val="Normal"/>
              <w:jc w:val="both"/>
              <w:rPr/>
            </w:pPr>
            <w:r>
              <w:rPr/>
              <w:t>-Всероссийский</w:t>
            </w:r>
            <w:r>
              <w:rPr>
                <w:b/>
              </w:rPr>
              <w:t xml:space="preserve"> </w:t>
            </w:r>
            <w:r>
              <w:rPr/>
              <w:t>детский художественный конкурс «Душечка – красна – девица». Количество участников – 5 (участ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III</w:t>
            </w:r>
            <w:r>
              <w:rPr/>
              <w:t xml:space="preserve"> Всероссийский конкурс «Новогодик». Количество участников – 4 (участие)</w:t>
            </w:r>
          </w:p>
          <w:p>
            <w:pPr>
              <w:pStyle w:val="Normal"/>
              <w:jc w:val="both"/>
              <w:rPr/>
            </w:pPr>
            <w:r>
              <w:rPr/>
              <w:t>-Ш Всероссийский интерактивный конкурс декоративно-прикладного творчества «Золотое рукоделие». Количество участников - 11 (участие)</w:t>
            </w:r>
          </w:p>
          <w:p>
            <w:pPr>
              <w:pStyle w:val="Normal"/>
              <w:jc w:val="both"/>
              <w:rPr/>
            </w:pPr>
            <w:r>
              <w:rPr/>
              <w:t>-Международный конкурс-игра по английскому языку «Английский лев». Количество участников -15 (участие)</w:t>
            </w:r>
          </w:p>
          <w:p>
            <w:pPr>
              <w:pStyle w:val="Normal"/>
              <w:jc w:val="both"/>
              <w:rPr/>
            </w:pPr>
            <w:r>
              <w:rPr/>
              <w:t>-5 заочный Всероссийский культурологический фестиваль «Пою мое отечество». Количество участников - 1 (участие)</w:t>
            </w:r>
          </w:p>
          <w:p>
            <w:pPr>
              <w:pStyle w:val="Normal"/>
              <w:jc w:val="both"/>
              <w:rPr/>
            </w:pPr>
            <w:r>
              <w:rPr/>
              <w:t>-Всероссийская олимпиада по истории «Взгляд времени». Количество участников - 3 (2 м.)</w:t>
            </w:r>
          </w:p>
          <w:p>
            <w:pPr>
              <w:pStyle w:val="Normal"/>
              <w:jc w:val="both"/>
              <w:rPr/>
            </w:pPr>
            <w:r>
              <w:rPr/>
              <w:t>-Международный конкурс детского творчества «Красота Божьего мира». Количество участников – 3 (участие)</w:t>
            </w:r>
          </w:p>
          <w:p>
            <w:pPr>
              <w:pStyle w:val="Normal"/>
              <w:jc w:val="both"/>
              <w:rPr/>
            </w:pPr>
            <w:r>
              <w:rPr/>
              <w:t>-1У Международный конкурс детского рисунка «Дружат дети на планете». Количество участников  - 9 (участие)</w:t>
            </w:r>
          </w:p>
          <w:p>
            <w:pPr>
              <w:pStyle w:val="Normal"/>
              <w:widowControl w:val="false"/>
              <w:autoSpaceDE w:val="false"/>
              <w:ind w:left="50" w:hanging="0"/>
              <w:jc w:val="both"/>
              <w:rPr/>
            </w:pPr>
            <w:r>
              <w:rPr/>
              <w:t>-Международный конкурс-фестиваль «Звезда Ополья». Количество участников - 6 (3 м.)</w:t>
            </w:r>
          </w:p>
          <w:p>
            <w:pPr>
              <w:pStyle w:val="Normal"/>
              <w:widowControl w:val="false"/>
              <w:autoSpaceDE w:val="false"/>
              <w:ind w:left="51" w:hanging="0"/>
              <w:jc w:val="both"/>
              <w:rPr/>
            </w:pPr>
            <w:r>
              <w:rPr/>
              <w:t>-Всероссийский конкурс новогодних рисунков «И снова</w:t>
            </w:r>
          </w:p>
          <w:p>
            <w:pPr>
              <w:pStyle w:val="Normal"/>
              <w:widowControl w:val="false"/>
              <w:autoSpaceDE w:val="false"/>
              <w:ind w:left="51" w:hanging="0"/>
              <w:jc w:val="both"/>
              <w:rPr/>
            </w:pPr>
            <w:r>
              <w:rPr/>
              <w:t>в сказку». Количество участников -7 (итоги не подведены)</w:t>
            </w:r>
          </w:p>
          <w:p>
            <w:pPr>
              <w:pStyle w:val="Normal"/>
              <w:widowControl w:val="false"/>
              <w:autoSpaceDE w:val="false"/>
              <w:ind w:left="51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51" w:hanging="0"/>
              <w:jc w:val="both"/>
              <w:rPr/>
            </w:pPr>
            <w:r>
              <w:rPr/>
              <w:t>-Всероссийский молодежный предметный чемпионат по английскому языку.  Количество участников -5 (итоги не подведены)</w:t>
            </w:r>
          </w:p>
          <w:p>
            <w:pPr>
              <w:pStyle w:val="Normal"/>
              <w:widowControl w:val="false"/>
              <w:autoSpaceDE w:val="false"/>
              <w:ind w:left="51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Х1 Межрегиональный фестиваль искусств «Звездный полет», посвященный памяти первого космонавта Ю.А.Гагарина г. Киржач. Количество участников – 28 (2 м.)</w:t>
            </w:r>
          </w:p>
          <w:p>
            <w:pPr>
              <w:pStyle w:val="Normal"/>
              <w:jc w:val="both"/>
              <w:rPr/>
            </w:pPr>
            <w:r>
              <w:rPr/>
              <w:t>-Межрегиональный 6 открытый конкурс исследовательских, реферативных и творческих работ учащихся «Культура и дети» г. Москва. Количество участников – 9 (2,3 м.)</w:t>
            </w:r>
          </w:p>
          <w:p>
            <w:pPr>
              <w:pStyle w:val="Normal"/>
              <w:jc w:val="both"/>
              <w:rPr/>
            </w:pPr>
            <w:r>
              <w:rPr/>
              <w:t>-Межрегиональный конкурс хореографических коллективов «Танцующий город». Количество участников - 60 (2 м.)</w:t>
            </w:r>
          </w:p>
          <w:p>
            <w:pPr>
              <w:pStyle w:val="Normal"/>
              <w:jc w:val="both"/>
              <w:rPr/>
            </w:pPr>
            <w:r>
              <w:rPr/>
              <w:t>-Личное первенство Центрального Федерального округа РФ 2013 года по шахматам среди мальчиков и девочек до 9 лет. Количество участников – 1 (участие)</w:t>
            </w:r>
          </w:p>
          <w:p>
            <w:pPr>
              <w:pStyle w:val="Normal"/>
              <w:jc w:val="both"/>
              <w:rPr/>
            </w:pPr>
            <w:r>
              <w:rPr/>
              <w:t>-Международный турнир по баскетболу Литва – 2 (3м.)</w:t>
            </w:r>
          </w:p>
          <w:p>
            <w:pPr>
              <w:pStyle w:val="Normal"/>
              <w:jc w:val="both"/>
              <w:rPr/>
            </w:pPr>
            <w:r>
              <w:rPr/>
              <w:t>-Зональные соревнования Первенства России по баскетболу среди команд юн. 2000 г.р. сборная Владимирской обл. (Воронеж). Количество участников – 3 (участ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оманда СДЮСШОР  МО «Динамо» Кашира (Нижний Новгород). Количество участников -4 (1м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Межрегиональный турнир по б/б «Новогоднее кольцо» среди ком. дев. 1998 г.р.  Количество участников -12 (участ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Межрегиональный турнир по б/б среди команд юн.2000 г.р. (Тамбов).  Количество участников -2 (участ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7 Всероссийский конкурс научно-инновационных проектов для старшеклассников «Сименс». Количество участников –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3 Всероссийский интерактивный конкурс декоративно-прикладного творчества  «Золотое рукоделие». Количество участников – 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5 заочный Всероссийский культурологический фестиваль «Пою моё Отечество». Количество участников – 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ластной уровень:</w:t>
            </w:r>
          </w:p>
          <w:p>
            <w:pPr>
              <w:pStyle w:val="Normal"/>
              <w:jc w:val="both"/>
              <w:rPr/>
            </w:pPr>
            <w:r>
              <w:rPr/>
              <w:t>-Областная 37 выставка изобретателей и рационализаторов учащихся ОУ и УДОД Владимирской области. Количество участников – 9 (2м.)</w:t>
            </w:r>
          </w:p>
          <w:p>
            <w:pPr>
              <w:pStyle w:val="Normal"/>
              <w:jc w:val="both"/>
              <w:rPr/>
            </w:pPr>
            <w:r>
              <w:rPr/>
              <w:t>-Межрегиональные зимние сборы военно-патриотических объединений и кадетских корпусов «Наследники Суворова». Количество участников – 24 ( 1 м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егиональный этап </w:t>
            </w:r>
            <w:r>
              <w:rPr>
                <w:lang w:val="en-US"/>
              </w:rPr>
              <w:t>VIII</w:t>
            </w:r>
            <w:r>
              <w:rPr/>
              <w:t xml:space="preserve"> Международного конкурса детского творчества "Красота Божьего мира". Количество участников -1 (1 м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егиональный этап </w:t>
            </w:r>
            <w:r>
              <w:rPr>
                <w:lang w:val="en-US"/>
              </w:rPr>
              <w:t>X</w:t>
            </w:r>
            <w:r>
              <w:rPr/>
              <w:t xml:space="preserve"> Всероссийского конкурса детско-юношеского творчества по пожарной безопасности. Количество участников - 7 (1,3 м.)</w:t>
            </w:r>
          </w:p>
          <w:p>
            <w:pPr>
              <w:pStyle w:val="Normal"/>
              <w:jc w:val="both"/>
              <w:rPr/>
            </w:pPr>
            <w:r>
              <w:rPr/>
              <w:t>-Областной конкурс фотографий "Здоровым быть модно" -3 место</w:t>
            </w:r>
          </w:p>
          <w:p>
            <w:pPr>
              <w:pStyle w:val="Normal"/>
              <w:jc w:val="both"/>
              <w:rPr/>
            </w:pPr>
            <w:r>
              <w:rPr/>
              <w:t>-Областной конкурс коллажей "В мире детских книг"-1 место</w:t>
            </w:r>
          </w:p>
          <w:p>
            <w:pPr>
              <w:pStyle w:val="Normal"/>
              <w:jc w:val="both"/>
              <w:rPr/>
            </w:pPr>
            <w:r>
              <w:rPr/>
              <w:t>-Областной конкурс «Лидер и команда» -2 место</w:t>
            </w:r>
          </w:p>
          <w:p>
            <w:pPr>
              <w:pStyle w:val="Normal"/>
              <w:jc w:val="both"/>
              <w:rPr/>
            </w:pPr>
            <w:r>
              <w:rPr/>
              <w:t>-Областной конкурс поэтов «Моё детское общественное объединение»-1,3 м.</w:t>
            </w:r>
          </w:p>
          <w:p>
            <w:pPr>
              <w:pStyle w:val="Normal"/>
              <w:jc w:val="both"/>
              <w:rPr/>
            </w:pPr>
            <w:r>
              <w:rPr/>
              <w:t>- Областной конкурс «Расскажите,  птицы!» Количество участников - 6 (1,3м.)</w:t>
            </w:r>
          </w:p>
          <w:p>
            <w:pPr>
              <w:pStyle w:val="Normal"/>
              <w:jc w:val="both"/>
              <w:rPr/>
            </w:pPr>
            <w:r>
              <w:rPr/>
              <w:t>-Областной конкурс «Вода – источник жизни». Количество участников -1 (3 м.)</w:t>
            </w:r>
          </w:p>
          <w:p>
            <w:pPr>
              <w:pStyle w:val="Normal"/>
              <w:jc w:val="both"/>
              <w:rPr/>
            </w:pPr>
            <w:r>
              <w:rPr/>
              <w:t>-Личное первенство Владимирской области по шахматам среди мальчиков и девочек до 8 лет. Количество участников – 1 (1 м.)</w:t>
            </w:r>
          </w:p>
          <w:p>
            <w:pPr>
              <w:pStyle w:val="Normal"/>
              <w:jc w:val="both"/>
              <w:rPr/>
            </w:pPr>
            <w:r>
              <w:rPr/>
              <w:t>-Первенство Московской области по баскетболу среди юношеских команд супер-лиги. Количество участников-4 (1м )</w:t>
            </w:r>
          </w:p>
          <w:p>
            <w:pPr>
              <w:pStyle w:val="Normal"/>
              <w:jc w:val="both"/>
              <w:rPr/>
            </w:pPr>
            <w:r>
              <w:rPr/>
              <w:t>-Первенство Московской области по баскетболу среди юношеских команд высшей лиги. Количество участников-3 (1м.)</w:t>
            </w:r>
          </w:p>
          <w:p>
            <w:pPr>
              <w:pStyle w:val="Normal"/>
              <w:jc w:val="both"/>
              <w:rPr/>
            </w:pPr>
            <w:r>
              <w:rPr/>
              <w:t>-Межрегиональный турнир по баскетболу среди команд мальчиков. Количество участников-12 (1 м).</w:t>
            </w:r>
          </w:p>
          <w:p>
            <w:pPr>
              <w:pStyle w:val="Normal"/>
              <w:jc w:val="both"/>
              <w:rPr/>
            </w:pPr>
            <w:r>
              <w:rPr/>
              <w:t>-Первенство области по баскетболу среди команд. Количество участников-24 (1,3 м.)</w:t>
            </w:r>
          </w:p>
          <w:p>
            <w:pPr>
              <w:pStyle w:val="Normal"/>
              <w:jc w:val="both"/>
              <w:rPr/>
            </w:pPr>
            <w:r>
              <w:rPr/>
              <w:t>-Областной смотр-конкурс детских творческих работ на военно-патриотическую тематику. Количество участников -2 (участие)</w:t>
            </w:r>
          </w:p>
          <w:p>
            <w:pPr>
              <w:pStyle w:val="Normal"/>
              <w:jc w:val="both"/>
              <w:rPr/>
            </w:pPr>
            <w:r>
              <w:rPr/>
              <w:t>-2 областной конкурс «Русская краса-2013». Количество участников - 3 (3 м.)</w:t>
            </w:r>
          </w:p>
          <w:p>
            <w:pPr>
              <w:pStyle w:val="Normal"/>
              <w:jc w:val="both"/>
              <w:rPr/>
            </w:pPr>
            <w:r>
              <w:rPr/>
              <w:t>-Областной конкурс детских  «Мама, папа, я и охрана труда». Количество участников - 1(участие)</w:t>
            </w:r>
          </w:p>
          <w:p>
            <w:pPr>
              <w:pStyle w:val="Normal"/>
              <w:jc w:val="both"/>
              <w:rPr/>
            </w:pPr>
            <w:r>
              <w:rPr/>
              <w:t>-Областная выставка декоративно-прикладного искусства, посвященная открытию Дома ремесел. Количество участников -3 (участие)</w:t>
            </w:r>
          </w:p>
          <w:p>
            <w:pPr>
              <w:pStyle w:val="Normal"/>
              <w:jc w:val="both"/>
              <w:rPr/>
            </w:pPr>
            <w:r>
              <w:rPr/>
              <w:t>-Областной фестиваль детского рисунка «Для меня Россия начинается здесь». Количество участников -35 (2 победите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III</w:t>
            </w:r>
            <w:r>
              <w:rPr/>
              <w:t xml:space="preserve"> Областной конкурс эстрадной песни «Звезды в ладонях». Количество участников -41 (3 м.)</w:t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ластной конкурс проектов молодёжных и детских общественных объединений для оказания государственной поддержки. Количество участников -26 (3 м.)</w:t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емпионат и первенство Владимирской области по спортивному ориентированию. Количество участников -7 (участие)</w:t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емпионат и первенство Владимирской области по спортивному ориентированию. Количество участников -11 (1,2 м.)</w:t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-27" w:hanging="1097"/>
              <w:jc w:val="both"/>
              <w:rPr/>
            </w:pPr>
            <w:r>
              <w:rPr/>
              <w:t>-Областные соревнования по туризму «Дистанция пешеходная –группа». Количество участников - 7 (участие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-27" w:hanging="1097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-27" w:hanging="1097"/>
              <w:jc w:val="both"/>
              <w:rPr/>
            </w:pPr>
            <w:r>
              <w:rPr/>
              <w:t>-Областной  этап Всероссийского детского экологического форума «Зелёная планета». Количество участников - 13 (2.3,3,3 м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бластной этап Всероссийского конкурса «Защити озоновый слой и климат Земли». Количество участников - 3 (1,2 м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бластные соревнования учащихся «Школа безопасности». Количество участников -8 (участ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бластная выставка "Зеркало природы". Количество участников - 10 (1 м.)</w:t>
            </w:r>
          </w:p>
          <w:p>
            <w:pPr>
              <w:pStyle w:val="Normal"/>
              <w:jc w:val="both"/>
              <w:rPr/>
            </w:pPr>
            <w:r>
              <w:rPr/>
              <w:t>- участие в профильной смене для одаренных старшеклассников  «Искатель» и лидеров детских общественных объединений «Данко» -27 чел.</w:t>
            </w:r>
          </w:p>
          <w:p>
            <w:pPr>
              <w:pStyle w:val="Normal"/>
              <w:jc w:val="both"/>
              <w:rPr/>
            </w:pPr>
            <w:r>
              <w:rPr/>
              <w:t>-IV  Областная научно-практическая конференция учащихся по обследованию ООПТ Владимирской области. Количество участников – 3 (3 м.)</w:t>
            </w:r>
          </w:p>
          <w:p>
            <w:pPr>
              <w:pStyle w:val="Normal"/>
              <w:jc w:val="both"/>
              <w:rPr/>
            </w:pPr>
            <w:r>
              <w:rPr/>
              <w:t>-Областной юниорский лесной конкурс «Подрост» 2013. Количество участников  – 1 (1 м.)</w:t>
            </w:r>
          </w:p>
          <w:p>
            <w:pPr>
              <w:pStyle w:val="Normal"/>
              <w:jc w:val="both"/>
              <w:rPr/>
            </w:pPr>
            <w:r>
              <w:rPr/>
              <w:t>-Областной конкурс исследователей окружающей среды.  Количество участников – 3 (2,3 м.)</w:t>
            </w:r>
          </w:p>
          <w:p>
            <w:pPr>
              <w:pStyle w:val="Normal"/>
              <w:jc w:val="both"/>
              <w:rPr/>
            </w:pPr>
            <w:r>
              <w:rPr/>
              <w:t>-Областная научно-практическая конференция школьников, участников Всероссийского школьного движения «Отечество». Количество участников -4 (1.2.3 м.)</w:t>
            </w:r>
          </w:p>
          <w:p>
            <w:pPr>
              <w:pStyle w:val="Normal"/>
              <w:jc w:val="both"/>
              <w:rPr/>
            </w:pPr>
            <w:r>
              <w:rPr/>
              <w:t>-Первенство Владимирской области по боксу. Количество участников -10 (1,2,3 м.)</w:t>
            </w:r>
          </w:p>
          <w:p>
            <w:pPr>
              <w:pStyle w:val="Normal"/>
              <w:jc w:val="both"/>
              <w:rPr/>
            </w:pPr>
            <w:r>
              <w:rPr/>
              <w:t>-Первенство области по баскетболу среди  команд 1999г.р (Владимир).  Количество участников -12 (3 м.)</w:t>
            </w:r>
          </w:p>
          <w:p>
            <w:pPr>
              <w:pStyle w:val="Normal"/>
              <w:jc w:val="both"/>
              <w:rPr/>
            </w:pPr>
            <w:r>
              <w:rPr/>
              <w:t>-Первенство области по баскетболу среди команд 2001 г.р. Количество участников -24 (1,2 м.)</w:t>
            </w:r>
          </w:p>
          <w:p>
            <w:pPr>
              <w:pStyle w:val="Normal"/>
              <w:jc w:val="both"/>
              <w:rPr/>
            </w:pPr>
            <w:r>
              <w:rPr/>
              <w:t>-Первенство обл. по боксу (Ковров). Количество участников -1 (участие)</w:t>
            </w:r>
          </w:p>
          <w:p>
            <w:pPr>
              <w:pStyle w:val="Normal"/>
              <w:jc w:val="both"/>
              <w:rPr/>
            </w:pPr>
            <w:r>
              <w:rPr/>
              <w:t>-Областная Спартакиада по стритболу среди муниципалитетов (Кольчугино). Количество участников -8 (3 м.)</w:t>
            </w:r>
          </w:p>
          <w:p>
            <w:pPr>
              <w:pStyle w:val="Normal"/>
              <w:jc w:val="both"/>
              <w:rPr/>
            </w:pPr>
            <w:r>
              <w:rPr/>
              <w:t>-Фестиваль по стритболу  (Владимир). Количество участников -8 (1 м.)</w:t>
            </w:r>
          </w:p>
          <w:p>
            <w:pPr>
              <w:pStyle w:val="Normal"/>
              <w:jc w:val="both"/>
              <w:rPr/>
            </w:pPr>
            <w:r>
              <w:rPr/>
              <w:t>-Областной шахматный турнир «Рождественские звёзды – 2013». Количество участников – 1 (1 место)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ниципальный уровень:</w:t>
            </w:r>
          </w:p>
          <w:p>
            <w:pPr>
              <w:pStyle w:val="Normal"/>
              <w:jc w:val="both"/>
              <w:rPr/>
            </w:pPr>
            <w:r>
              <w:rPr/>
              <w:t>-Районный смотр-конкурс детских творческих работ по военно-патриотической тематике. Количество участников - 16</w:t>
            </w:r>
          </w:p>
          <w:p>
            <w:pPr>
              <w:pStyle w:val="Normal"/>
              <w:jc w:val="both"/>
              <w:rPr/>
            </w:pPr>
            <w:r>
              <w:rPr/>
              <w:t>-Районный фестиваль детских и юношеских театральных коллективов «Театр, где играют дети!». Количество участников – 165</w:t>
            </w:r>
          </w:p>
          <w:p>
            <w:pPr>
              <w:pStyle w:val="Normal"/>
              <w:jc w:val="both"/>
              <w:rPr/>
            </w:pPr>
            <w:r>
              <w:rPr/>
              <w:t>-Районная Акция «Письмо ветерану». Количество участников-84</w:t>
            </w:r>
          </w:p>
          <w:p>
            <w:pPr>
              <w:pStyle w:val="Normal"/>
              <w:jc w:val="both"/>
              <w:rPr/>
            </w:pPr>
            <w:r>
              <w:rPr/>
              <w:t>-Районная Акция «Мы здоровью скажем -Да!». Количество участников -84</w:t>
            </w:r>
          </w:p>
          <w:p>
            <w:pPr>
              <w:pStyle w:val="Normal"/>
              <w:jc w:val="both"/>
              <w:rPr/>
            </w:pPr>
            <w:r>
              <w:rPr/>
              <w:t>-Районные Дни защиты от экологической опасности. Количество участников – 126</w:t>
            </w:r>
          </w:p>
          <w:p>
            <w:pPr>
              <w:pStyle w:val="Normal"/>
              <w:jc w:val="both"/>
              <w:rPr/>
            </w:pPr>
            <w:r>
              <w:rPr/>
              <w:t>-Районный конкурс по экологической и природоохранной работе. Количество участников -4000</w:t>
            </w:r>
          </w:p>
          <w:p>
            <w:pPr>
              <w:pStyle w:val="Normal"/>
              <w:jc w:val="both"/>
              <w:rPr/>
            </w:pPr>
            <w:r>
              <w:rPr/>
              <w:t>-Районный юниорский лесной конкурс «Подрост</w:t>
            </w:r>
            <w:r>
              <w:rPr>
                <w:b/>
              </w:rPr>
              <w:t xml:space="preserve">». </w:t>
            </w:r>
            <w:r>
              <w:rPr/>
              <w:t>Количество участников – 16</w:t>
            </w:r>
          </w:p>
          <w:p>
            <w:pPr>
              <w:pStyle w:val="Normal"/>
              <w:jc w:val="both"/>
              <w:rPr/>
            </w:pPr>
            <w:r>
              <w:rPr/>
              <w:t>-Районный конкурс «Юннат». Количество участников -7</w:t>
            </w:r>
          </w:p>
          <w:p>
            <w:pPr>
              <w:pStyle w:val="Normal"/>
              <w:jc w:val="both"/>
              <w:rPr/>
            </w:pPr>
            <w:r>
              <w:rPr/>
              <w:t>-Районный конкурс юных лесоводов. Количество участников – 4</w:t>
            </w:r>
          </w:p>
          <w:p>
            <w:pPr>
              <w:pStyle w:val="Normal"/>
              <w:jc w:val="both"/>
              <w:rPr/>
            </w:pPr>
            <w:r>
              <w:rPr/>
              <w:t>-Районный конкурс юных исследователей окружающей среды. Количество участников - 12</w:t>
            </w:r>
          </w:p>
          <w:p>
            <w:pPr>
              <w:pStyle w:val="Normal"/>
              <w:jc w:val="both"/>
              <w:rPr/>
            </w:pPr>
            <w:r>
              <w:rPr/>
              <w:t>-Районный конкурс исследовательских краеведческих работ школьников, участников туристско-краеведческого движения «Отечество». Количество участников - 12</w:t>
            </w:r>
          </w:p>
          <w:p>
            <w:pPr>
              <w:pStyle w:val="Normal"/>
              <w:jc w:val="both"/>
              <w:rPr/>
            </w:pPr>
            <w:r>
              <w:rPr/>
              <w:t>-Единый день краеведения «С любовью к Отечеству». Количество участников - 4521</w:t>
            </w:r>
          </w:p>
          <w:p>
            <w:pPr>
              <w:pStyle w:val="Normal"/>
              <w:jc w:val="both"/>
              <w:rPr/>
            </w:pPr>
            <w:r>
              <w:rPr/>
              <w:t>-Районная военно-спортивная игра «Зарница». Количество участников - 77</w:t>
            </w:r>
          </w:p>
          <w:p>
            <w:pPr>
              <w:pStyle w:val="Normal"/>
              <w:jc w:val="both"/>
              <w:rPr/>
            </w:pPr>
            <w:r>
              <w:rPr/>
              <w:t>-Районный конкурс «Безопасное колесо». Количество участников - 64</w:t>
            </w:r>
          </w:p>
          <w:p>
            <w:pPr>
              <w:pStyle w:val="Normal"/>
              <w:jc w:val="both"/>
              <w:rPr/>
            </w:pPr>
            <w:r>
              <w:rPr/>
              <w:t>-Районная выставка художественного творчества учащихся. Количество участников – 299</w:t>
            </w:r>
          </w:p>
          <w:p>
            <w:pPr>
              <w:pStyle w:val="Normal"/>
              <w:jc w:val="both"/>
              <w:rPr/>
            </w:pPr>
            <w:r>
              <w:rPr/>
              <w:t>-Районный конкурс на лучшую школу по организации физкультурно-спортивной и оздоровительной работы. Количество участников- 19 ОО</w:t>
            </w:r>
          </w:p>
          <w:p>
            <w:pPr>
              <w:pStyle w:val="Normal"/>
              <w:jc w:val="both"/>
              <w:rPr/>
            </w:pPr>
            <w:r>
              <w:rPr/>
              <w:t>-Учёба лидеров детских общественных объединений. Количество участников - 75</w:t>
            </w:r>
          </w:p>
          <w:p>
            <w:pPr>
              <w:pStyle w:val="Normal"/>
              <w:jc w:val="both"/>
              <w:rPr/>
            </w:pPr>
            <w:r>
              <w:rPr/>
              <w:t>-Районный Слет детских общественных объединений. Количество участников - 200</w:t>
            </w:r>
          </w:p>
          <w:p>
            <w:pPr>
              <w:pStyle w:val="Normal"/>
              <w:jc w:val="both"/>
              <w:rPr/>
            </w:pPr>
            <w:r>
              <w:rPr/>
              <w:t>-Районная акция «Я – гражданин России». Количество участников – 60</w:t>
            </w:r>
          </w:p>
          <w:p>
            <w:pPr>
              <w:pStyle w:val="Normal"/>
              <w:jc w:val="both"/>
              <w:rPr/>
            </w:pPr>
            <w:r>
              <w:rPr/>
              <w:t>-Районный конкурс школьных газет «Свой голос в детской прессе» - 9 школьных детских общественных объединений</w:t>
            </w:r>
          </w:p>
          <w:p>
            <w:pPr>
              <w:pStyle w:val="Normal"/>
              <w:jc w:val="both"/>
              <w:rPr/>
            </w:pPr>
            <w:r>
              <w:rPr/>
              <w:t>-Районная Спартакиада школьников. Количество участников – 1014</w:t>
            </w:r>
          </w:p>
          <w:p>
            <w:pPr>
              <w:pStyle w:val="Normal"/>
              <w:jc w:val="both"/>
              <w:rPr/>
            </w:pPr>
            <w:r>
              <w:rPr/>
              <w:t>-Муниципальный этап экологического форума «Зелёная планета». Количество участников – 148</w:t>
            </w:r>
          </w:p>
          <w:p>
            <w:pPr>
              <w:pStyle w:val="Normal"/>
              <w:jc w:val="both"/>
              <w:rPr/>
            </w:pPr>
            <w:r>
              <w:rPr/>
              <w:t>-Районная выставка «Зеркало природы». Количество участников – 125</w:t>
            </w:r>
          </w:p>
          <w:p>
            <w:pPr>
              <w:pStyle w:val="Normal"/>
              <w:jc w:val="both"/>
              <w:rPr/>
            </w:pPr>
            <w:r>
              <w:rPr/>
              <w:t>-Муниципальный этап Всероссийского конкурса «Защити озоновый слой и климат Земли» -25</w:t>
            </w:r>
          </w:p>
          <w:p>
            <w:pPr>
              <w:pStyle w:val="Normal"/>
              <w:jc w:val="both"/>
              <w:rPr/>
            </w:pPr>
            <w:r>
              <w:rPr/>
              <w:t>-Муниципальный этап Всероссийских соревнований школьников «Президентские спортивные игры». Количество участников – 620</w:t>
            </w:r>
          </w:p>
          <w:p>
            <w:pPr>
              <w:pStyle w:val="Normal"/>
              <w:jc w:val="both"/>
              <w:rPr/>
            </w:pPr>
            <w:r>
              <w:rPr/>
              <w:t>-Муниципальный этап Всероссийских соревнований школьников «Президентские состязания». Количество участников –1080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учающихся, включенных в реализацию индивидуальной программы (чел.)- УДОД – 46, ОО-8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профильных отрядов в лагерях с дневным пребыванием детей – 8 отря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езентация и представление одаренных детей в средствах массовой информации - 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хранение  достигнутого  уровня результатов всероссийской олимпиады школьников   с  положительной  тенденцией  в  уровне  достигнутых  результа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сохранение достигнутой  численности учащихся – участников всероссийской олимпиады школьников на муниципальном уровн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 количества  победителей  и  призеров  всероссийской  олимпиады  школьников  на  муниципальном  этапе  по  предметам   естественнонаучного  цик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оздание максимально благоприятных условий для интеллектуального, морально-физического развития одаренных детей, а также для реализации их личных творческих способностей в процессе научно-исследовательской и поисков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развития способностей детей в избранных ими областях знаний, культуры, искусства, спорта и др.;</w:t>
            </w:r>
          </w:p>
          <w:p>
            <w:pPr>
              <w:pStyle w:val="Normal"/>
              <w:jc w:val="both"/>
              <w:rPr/>
            </w:pPr>
            <w:r>
              <w:rPr/>
              <w:t>-расширение возможностей для участия  одаренных и способных школьников во всероссийских, международных, областных, городских, районных конкурсах,  выставках, конференциях;</w:t>
            </w:r>
          </w:p>
          <w:p>
            <w:pPr>
              <w:pStyle w:val="Normal"/>
              <w:jc w:val="both"/>
              <w:rPr/>
            </w:pPr>
            <w:r>
              <w:rPr/>
              <w:t>-стимулирование творческой деятельности одаренных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создание единой федеральной базы данных победителей и призеров всероссийской олимпиады школьников, мероприятий и конкурсов, по результатам которых присуждаются премии для поддержки талантливой молодеж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0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беспечение развития системы поддержки и сопровождения одаренных детей: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 создание центров поддержки одаренных детей при федеральных университетах и дистанционных школ при национальных исследовательских университетах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 в дистанционных, очно- заочных школах- 1,2%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 учащихся  в  дистанционных  заочных  школах:</w:t>
            </w:r>
          </w:p>
          <w:p>
            <w:pPr>
              <w:pStyle w:val="Normal"/>
              <w:jc w:val="both"/>
              <w:rPr/>
            </w:pPr>
            <w:r>
              <w:rPr/>
              <w:t>- Всероссийская  школа  математики  и  физики  «Авангард», количество  обучающихся – 2</w:t>
            </w:r>
          </w:p>
          <w:p>
            <w:pPr>
              <w:pStyle w:val="Normal"/>
              <w:jc w:val="both"/>
              <w:rPr/>
            </w:pPr>
            <w:r>
              <w:rPr/>
              <w:t>- Областная  физико- математическая школа, количество  обучающихся –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истанционная школа «Центр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 обучения»- 8 </w:t>
            </w:r>
          </w:p>
          <w:p>
            <w:pPr>
              <w:pStyle w:val="Normal"/>
              <w:jc w:val="both"/>
              <w:rPr/>
            </w:pPr>
            <w:r>
              <w:rPr/>
              <w:t>-дистанционный репетитор «Русский язык на «5» - 3</w:t>
            </w:r>
          </w:p>
          <w:p>
            <w:pPr>
              <w:pStyle w:val="Normal"/>
              <w:jc w:val="both"/>
              <w:rPr/>
            </w:pPr>
            <w:r>
              <w:rPr/>
              <w:t>-Новосибирский центр продуктивного обучение «Школа плюс»- 5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я обучающихся составила 1,9% (выше запланированного показателя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на уровне достигнутых результатов численности учащихся, обучающихся в дистанционных и очно- заочных школах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, имеющих договорные отношения с Вузами и организациями дополнительного образова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  целью  организации  исследовательской  деятельности  учащихся, их  творческого  развития, для организации профориентационной работы в 10 образовательных организациях (56%) организовано  взаимодействие  с  учреждениями высшего профессионального образования и учреждениями дополнительного образования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численности общеобразовательных организаций, имеющих договорные отношения с ВУЗами и организациями дополнительного образования до 67%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разовательных организаций, на базе которых организовано дистанционное обучение одаренных дете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азе 2 школ района (МБОУ СОШ №4 г.Собинки, МБОУ Ставровская СОШ) для 163 (2012 г.- 138) одаренных учащихся организовано обучение с использованием дистанционных технологий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хранение положительной динамики численности одаренных учащихся, обучающихся с использованием дистанционных технологий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-обеспечение поддержки и развития творчества одарённых и талантливых детей и молодёжи;</w:t>
            </w:r>
          </w:p>
          <w:p>
            <w:pPr>
              <w:pStyle w:val="Normal"/>
              <w:jc w:val="both"/>
              <w:rPr/>
            </w:pPr>
            <w:r>
              <w:rPr/>
              <w:t>-стимулирование творческой активности талантливых и одарённых детей и молодёжи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ерсональными  стипендиями  Главы  Собинского  района в  2013  году  награждены  13 учащихся  образовательных 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- Премии  Главы  района  «Надежды Земли Владимирской»  вручены 10 учащимся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Проведено чествование учащихся, награжденных похвальным листом «За особые успехи в учении» с вручением памятных подарков – 115 челов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о торжественное чествование выпускников, награжденных  золотой и серебряной медалями «За особые успехи в учении» - 9 человек и получивших аттестат с отличием об окончании основной школы- 8 человек. Всем награжденным вручены премии Главы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бедители и призеры муниципального этапа всероссийской олимпиады школьников по общеобразовательным предметам награждены дипломами.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ение поддержки и развития творчества одаренных и талантливых детей и молодежи</w:t>
            </w:r>
          </w:p>
          <w:p>
            <w:pPr>
              <w:pStyle w:val="Normal"/>
              <w:jc w:val="both"/>
              <w:rPr/>
            </w:pPr>
            <w:r>
              <w:rPr/>
              <w:t>- стимулирование творческой активности талантливых и одаренных детей и молоде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Организация научных обществ учащихс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разовательных организаций, на базе которых созданы научные общества- 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образовательных организаций, на базе которых созданы научные общества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 разработка и введение норматива подушевого финансирования на педагогическое сопровождение развития (образования) талантливых дете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>
          <w:b/>
          <w:b/>
        </w:rPr>
      </w:pPr>
      <w:r>
        <w:rPr>
          <w:b/>
        </w:rPr>
        <w:t>2. Нормативная база, обеспечивающая реализацию направления (перечень нормативных правовых актов с реквизитами документов).</w:t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sz w:val="28"/>
          <w:szCs w:val="28"/>
        </w:rPr>
        <w:t>2.1. Постановления Губернатора Владимирской области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Постановление Губернатора Владимирской области от 31.01.2013 г. № 89 «Об областном конкурсе проектов молодёжных и детских общественных объединений для оказания государственной поддерж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Постановление Губернатора Владимирской области от 25.01.2013  г. №63 «Об областном конкурсе знатоков отечественной истории «Последний век Московского царства», посвященного 400- летию династии Романовых»</w:t>
      </w:r>
    </w:p>
    <w:p>
      <w:pPr>
        <w:pStyle w:val="Style19"/>
        <w:tabs>
          <w:tab w:val="clear" w:pos="708"/>
          <w:tab w:val="left" w:pos="1260" w:leader="none"/>
        </w:tabs>
        <w:spacing w:lineRule="exact" w:line="380"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иказы  и письма департамента образования администрации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администрации Владимирской области от 28.01.2013 г. № 106 « Об утверждении Положения об областной научно- практической конференции учащихся, посвященной 110- летию со дня рождения русского математика А.Н.Колмогорова и ее провед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администрации Владимирской области от 07.02.2013 года №141 «Об областном конкурсе знатоков отечественной истории «Последний век Московского царства», посвященного 400- летию династии Романовы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от 22.02.2013 года №214 «О проведении областного этапа Всероссийского конкурса чтецов «Живая класси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от 16.05.2013 г. «Об итогах регионального  и заключительного этапов Всероссийской олимпиады школьник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от 06.05.2013 г. №636 «Об итогах областной научно- практической конференции учащихся, посвященной 110- летию со дня рождения русского ученого математика А.Н. Колмогоро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от 30.12.2013 г. №1661 «О проведении регионального этапа всероссийской олимпиады школьников по общеобразовательным предметам: английскому языку, французскому языку, географии, литературе, информатике и ИКТ, физике, истории, биологии, физической культуре, обществознанию, математике, химии, русскому языку, праву, немецкому языку»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департамента образования Владимирской области от 23.10.2013 г. № ДО – 6396-02-07 «О   сроках  проведения  муниципального   этапа Всероссийской  олимпиады  школьник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иказ департамента образования администрации Владимирской области от 21.12.2012 г. № 1494 «Об утверждении Положения об областной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выставке изобретателей и рационализаторов учащихся общеобразовательных учреждений и учреждений дополнительного образования Владимирской области и её проведе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иказ департамента образования администрации Владимирской области от 05.02.2013 г. № 137 «Об итогах областной 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выставки изобретателей и рационализаторов учащихся общеобразовательных учреждений и учреждений дополнительного образования детей Владим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департамента образования администрации Владимирской области от 05.02.2013 г. № 132 «О проведении регионального этапа Всероссийской акции «Я – гражданин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департамента образования администрации Владимирской области от 03.10.2013 г. № 1193 «О проведении областной Спартакиады учащихся образовательных школ Владимирской области в 2012-2013 уч.г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ГБОУВО Центр дополнительного образования для детей от 16.01.2013 г. № 16 «О проведении регионального этапа Всероссийского экологического форума «Зелёная план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департамента образования администрации Владимирской области от 07.02.2013 г. № ДО-561-02-07 «О Всероссийских спортивных соревнованиях школьников «Президентские состязания» и Всероссийских спортивных играх школьников «Президентские спортивные иг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каз департамента образования администрации Владимирской области от 13.09.2013 № 1155 «О проведении областного конкурса юных исследователей окружающей сре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каз департамента образования администрации Владимирской области от 13.09.2013 № 1154 «О проведении областного смотра-конкурса на лучшее образовательное учреждение по экологической и природоохранной рабо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департамента образования  администрации Владимирской области  от 09.08.2013 № 1058 «Об утверждении Положения об областном смотре-конкурсе школьных музеев, посвящённом 70-летию Победы в Великой Отечественной вой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департамента образования  администрации Владимирской области  от  23.07.2013 № 976 «Об итогах Спартакиады учащихся образовательных учреждений Владимирской области в 2012-2013 уч.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департамента образования  администрации Владимирской области  от  11.10.2013 № 1292 «О проведении областных соревнований по мини-футболу (футзалу) среди команд общеобразовательных школ в 2013-2014 учебном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департамента образования  администрации Владимирской области  от 23.07.2013 № 975 «Об итогах проведения областного финала военно-спортивной игры «Зарница» в 2013 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департамента образования  администрации Владимирской области  от 16.08.2013 № 4854 «О мероприятиях, посвящённых 50-летию полёта в космос В.В.Терешков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департамента образования  администрации Владимирской области  от 06.08.2013 №4625 «О конкурсе фотографий «Взгляд иностран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 департамента образования  администрации Владимирской области  от 12.09.2013 № 1158 «Об итогах областного сбора-фестиваля актива детского общественного движения «Созвездие ль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Департамента образования администрации Владимирской области  от 05.09.2013 №1143 «О проведении областного (заочного) конкурса творческих работ «Край мой родн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иказ Департамента образования администрации Владимирской области  от 11.09.2013 № 1152 «О проведении регионального этап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сероссийского конкурса учебных и методических материалов в помощь организаторам туристско-краеведческой и экскурсионной работы с обучающимся, воспитанник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департамента образования  администрации Владимирской области  от 25.09.2013 №ДО-5723-02-07 «О проведении Единого дня краеведения «С любовью к Отечеств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департамента образования  администрации Владимирской области  от 17.10.2013 №ДО-6254-02-07 «О Всероссийском открытом уроке охраны окружающей среды «Экология и культура-будущее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Департамента образования администрации Владимирской области  от 19.09.2013 №1174 «О проведении областного юниорского лесного конкурса «Подрос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департамента образования  администрации Владимирской области  от 22.10.2013 №ДО-6376-02-07 «О проведении Всероссийского Дня правовой помощи детя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Департамента образования администрации Владимирской области  от 16.10.2013 №1317 «О проведении областного конкурса исследовательских краеведческих работ школьников, участников туристско-краеведческого движения «Отече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департамента образования  администрации Владимирской области  от 13.11.2013 №ДО-6872/02-07 «Об использовании семейных архивов для популяризации знаний о Великой Отечественной войне 1941-1945 годов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иказы и письма  управления образовани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06.02.2013 г. «О проведении научно-практической конференции учащихся, посвященной 110-летию со дня рождения русского ученого математика А.Н.Колмогор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каз управления образования от 11.03.2013 г. №129/20 «О проведении муниципального этапа Всероссийского  конкурса  юных чтецов «Живая класси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06.02.2013 г. №62 «О направлении на областную предметную  олимпиаду младших школьников» в г. Владими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01.03.2013 г. №117 «О направлении на торжественную церемонию вручения дипломов победителей  и призерам регионального этапа Всероссийской олимпиады школьников по общеобразовательным предмета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11.02.2013 г. №76 «О проведении в  2012-2013 учебном году муниципального конкурса знатоков отечественной истории «Последний век Московского царства», посвященного 400- летию династии Романов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11.01.2013 г. №23 «О проведении конкурса по программированию  и информационным технологиям среди учащихся общеобразовательных учреждений района и учреждений дополнительного образования в 2012-2013 учебном год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11.02.2013 г. №75 «О проведении муниципального этапа конкурса по программированию  и информационным технологиям среди учащихся общеобразовательных учреждений района и учреждений дополнительного образования в 2012-2013 учебном год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01.03.2013 г. №118 «О направлении на областной конкурс по программированию и информационным технология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управления образования от 12.03.2013 г. №132 «Об итогах муниципального этапа конкурса знатоков отечественной истории «Последний век Московского царства», посвященного 400- летию династии Романовых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25.03.2013 г. № 158 «Об итогах муниципального этапа Всероссийского конкурса чтецов «Живая класси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09.04.2013 г. №190 «О направлении на участие в областном конкурсе чтецов «Живая класси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21.05.2013 г. №289 « Об итогах районного конкурса «Одаренный ребено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28.05.2013 г. №311 «О проведении торжественной церемонии награждения учащихся общеобразовательных учреждений Собинского района, окончивших с отличием 2012-2013 учебный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16.09.2013 г. №522 «О проведении районного конкурса «Одаренный ребенок» в 2013-2014 учебного год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каз управления образования от 13.09.2013 г. №517 «О проведении школьного этап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общероссийской олимпиады по ОП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20.09.2013 г. №536 «О проведении школьного этапа Всероссийской олимпиады школьников по общеобразовательным предметам в 2013-2014 учебном год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31.10.2013 г. №612 «О проведении муниципального этапа Всероссийской олимпиады школьников по общеобразовательным предметам в 2013-2014 учебном год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риказ управления образования от 04.12.2013 г. №683 «О проведении муниципального этап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общероссийской олимпиады по ОП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каз управления образования от 26.12.2013 г. №737 «О проведении районного конкурса по программированию и информационным технологиям в 2013-2014 учебном году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11.12.2013 г. 3705 «Об итогах муниципального этапа всероссийской олимпиады школьников  по истории, биологии, обществознанию, физической культуре в 2013 год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25.11.2013 г. №668 «Об итогах муниципального этапа всероссийской олимпиады школьников по информатике, географии, физике, литературе, английскому языку, французскому языку в 2013 год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12.12.2013 г. №708 «Об итогах муниципального этапа всероссийской олимпиады школьников по математике, русскому языку, немецкому языку, праву и химии в 2013 год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30.12.2013 г. №744 «Об итогах муниципального этапа всероссийской олимпиады школьников по общеобразовательным предметам в 2013-2014 учебном год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каз управления образования от 30.12.2013 года №746 «О направлении на региональный этап всероссийской олимпиады школьников по общеобразовательным предметам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07.02.2013 г. № 64 «О проведении муниципального этапа Всероссийской акции «Я – гражданин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08.02.2013 г. № 69 «О проведении районного фестиваля детских театральных коллективов «Театр, где играют дети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28.03.2013 № 173 «Об итогах районного фестиваля детских театральных коллективов «Театр, где играют дет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иказ управления образования администрации муниципального образования Собинский район от 01.03.2013 г. № 119 «О проведени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районной выставки художественного творчества образователь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иказ управления образования администрации муниципального образования Собинский район от 07.05.2013 № 254 «Об итогах проведения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районной выставки художественного творчества образователь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администрации муниципального образования Собинский район от 02.11.2013 г. № 614 «О проведении районной Спартакиады учащихся общеобразовательных учреждений Собинского района в 2012-2013 уч.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01.03.2013 г. «Об организации деятельности Совета по работе с детскими общественными объединениями в 2013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28.02.2013 г. № 111 «Об итогах проведения муниципального этапа Всероссийской акции «Я - гражданин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управления образования администрации муниципального образования Собинский район от 18.01.2013 г. № 62 «О проведении муниципального этапа Всероссийского экологического форума «Зелёная план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управления образования администрации муниципального образования Собинский район от 21.01.2013 г. № 65 «О проведении школьного этапа Президентских состязаний и Президентских спортивных игр в 2012-2013 уч.г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токол заседания Совета по работе с детскими общественными объединениями от 21.09.2012 г. № 17 «Утверждение Положения о проведении районного конкурса школьных газет «Свой голос в детской пресс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токол заседания Совета по работе с детскими общественными объединениями от 21.09.2012 г. № 17 «Утверждение Положения о проведении районной Акции «Мы здоровью скажем - Д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управления образования администрации муниципального образования Собинский район от 02.04.2013 г. № 319 «О проведении муниципального этапа Всероссийского конкурса «Защити озоновый слой и климат Земл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управления образования администрации муниципального образования Собинский район от 17.05.2013 г. № 484/01-18 «Об итогах проведения муниципального этапа Всероссийского конкурса «Защити озоновый слой и климат Зем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22.04.2013 г. № 224 «О проведении учёбы лидер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администрации муниципального образования Собинский район от 14.11.2013 № 644 «О проведении учёбы лидер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06.05.2013 г. № 252 «О проведении районного Слёта детских общественных объедин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управления образования администрации муниципального образования Собинский район от 01.04.2013 г. № 313 «О проведении Дней защиты от экологической опасности, посвящённых Году охраны окружающей  сре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управления образования от 11.06.2013 г. № 598 «Об итогах проведения районных Дней защиты от экологической опас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06.05.2013 г. № 251 «О проведении районной военно-спортивной игры «Зарница», посвященной 70-летию Сталинградской битв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администрации муниципального образования Собинский район от 20.05.2013 № 286 «Об итогах районной военно-спортивной игры «Зарн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11.09.2013 № 514 «О проведении районной выставки  «Зеркало прир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администрации муниципального образования Собинский район от 15.10.2013 № 580 «Об итогах проведения районной выставки «Зеркало прир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11.09.2013 № 510 «О проведении муниципального  конкурса, посвящённого 20-летию Конститу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16.09.2013  № 521 «Об утверждении Положения о районном смотре-конкурсе школьных музеев, посвящённом 70-летию Победы в Великой Отечественной вой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16.09.2013 № 523 «О проведении районного конкурса юных исследователей окружающей сре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администрации муниципального образования Собинский район от 13.11.2013 № 641 «Об итогах проведения районного конкурса юных исследователей окружающей сре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16.09.2013 № 524 «О проведении районного смотра-конкурса на лучшее образовательное учреждение по экологической и природоохранной рабо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администрации муниципального образования Собинский район от 29.11.2013 № 676 «Об итогах районного смотра-конкурса на лучшее образовательное учреждение по экологической и природоохранной рабо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управления образования администрации муниципального образования Собинский район от 26.08.2013 № 823 «О мероприятиях, посвящённых 50-летию полёта в космос В.В.Терешков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18.09.2013 № 529 «О проведении районного конкурса творческих работ «Край мой родн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19.11.2013 № 660 «Об итогах проведения районного конкурса творческих работ «Край мой родн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иказ управления образования администрации муниципального образования Собинский район от 18.09.2013 № 528 «О проведении районного этап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сероссийского конкурса учебных и методических материалов в помощь организаторам туристско-краеведческой и экскурсионной работы с обучающимися, воспитанникам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управления образования администрации муниципального образования Собинский район от 30.09.2013 № 963/01-18 «О проведении Единого дня краеведения «С любовью к Отечеств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управления образования администрации муниципального образования Собинский район от 18.10.2013 №1042 «О Всероссийском открытом уроке охраны окружающей среды «Экология и культура-будущее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01.10.2013 № 557 «О проведении районного юниорского лесного конкурса «Подрост» в 2013-2014 уч.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21.11.2013 № 657 «Об итогах проведения районного юниорского лесного конкурса «Подрост» в 2013-2014 уч.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управления образования администрации муниципального образования Собинский район от 25.10.2013 №1065/01-18 «О проведении Всероссийского Дня правовой помощи детя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управления образования администрации муниципального образования Собинский район от 17.10.2013 №1037/01-18 «О Всероссийском уроке, посвященного Дню народного един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23.10.2013 № 599 «О проведении районного конкурса исследовательских краеведческих работ школьников, участников туристско-краеведческого движения «Отече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управления образования администрации муниципального образования Собинский район от 19.11.2013 № 651 «Об итогах проведения районного конкурса исследовательских краеведческих работ школьников, участников туристско-краеведческого движения «Отече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ьмо управления образования администрации муниципального образования Собинский район от 18.11.2013 №1144/01-18 «Об использовании семейных архивов для популяризации знаний о Великой Отечественной войне 1941-194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администрации муниципального образования Собинский район от 19.09.2013 №531 «О проведении районного конкурса юных велосипедистов «Безопасное колес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администрации муниципального образования Собинский район от 15.10.2013 № 579 «Об итогах районного конкурса юных велосипедистов «Безопасное колесо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center"/>
        <w:rPr>
          <w:b/>
          <w:b/>
        </w:rPr>
      </w:pPr>
      <w:r>
        <w:rPr>
          <w:b/>
        </w:rPr>
        <w:t>3.Финансовое обеспечение реализации направления (средства муниципального образова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едства муниципального образования – </w:t>
      </w:r>
      <w:r>
        <w:rPr>
          <w:sz w:val="28"/>
          <w:szCs w:val="28"/>
          <w:u w:val="single"/>
        </w:rPr>
        <w:t>170,8</w:t>
      </w:r>
      <w:r>
        <w:rPr>
          <w:sz w:val="28"/>
          <w:szCs w:val="28"/>
        </w:rPr>
        <w:t xml:space="preserve"> тыс.руб.</w:t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center"/>
        <w:rPr>
          <w:b/>
          <w:b/>
        </w:rPr>
      </w:pPr>
      <w:r>
        <w:rPr>
          <w:b/>
        </w:rPr>
        <w:t>4. Информация о выполнении плана/программы муниципального образования по реализации национальной образовательной инициативы «Наша новая школа» в 2013 году (необходимо предоставить информацию о выполнении всех мероприятий плана/программы по данному направлению инициатив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ли  участие  в  школьном  этапе  всероссийской  олимпиады  школьников  по  общеобразовательным  предметам  1711 (62,1%) учащихся  5-11  классов, в  муниципальном   этапе  -  446  (26,1%)  учащихся  7-11  классов,  Победителями  и  призерами   муниципального  этапа  определены    116  учащихся, число  победителей – 38, число  призеров – 126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8   образовательных  организациях    созданы  школьные   научные  общества  учащихся, в  которых  задействованы  268  учащихся  (2012 г.- 284, 2011 г. – 37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учащихся, обучающихся в заочных, дистанционных школах составила   1,3% человек (от численности учащихся 4-11 классов), что выше запланированного показателя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летний период времени в профильных предметных лагерях занималось 27 учащихся.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граждены  золотыми и серебряными медалями «За успехи в учении» и  аттестатами   с отличием об окончании основной школы   9  учащихся (2012 г. – 19), из  них   награждены  золотыми  медалями  6  выпускников (2012 – 7), серебряными  медалями – 3  выпускника (2012 г. – 8), аттестатами  с  отличием – 8  выпускников (2012 г. – 4); 115  учащихся  награждены  Похвальным  листом  «За  отличные  успехи  в  учении»  (2012 г.-121, 2011 – 9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базе 2 школ района (МБОУ СОШ №4 г.Собинки, МБОУ Ставровская СОШ) для 143 одаренных учащихся организовано обучение с использованием дистанционных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величилось  количество образовательных организаций,  учащиеся  которых  стали  победителями  и  призёрами  региональных  и  всероссийских  конкурсов и 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  об   одаренных  детях   в  течение  года  была  представлена   средствах  массовой  информации – районной  газете  «Доверие», официальном  сайте  управления образования, администрации МО Собинский  район, на  сайтах   общеобразовательных  организация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ффекты реализации направления в 2013 году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казатель участия обучающихся 7-11 классов в муниципальном этапе всероссийской олимпиады школьников по общеобразовательным предметам выше запланированного- 26,0% (план- 25%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- количество  учащихся, ставших  победителями  и  призерами  муниципального  этапа  олимпиады, увеличилось  на  15% (с 99 до 1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ичество учащихся, ставших победителями и призерами в очных олимпиадах, проводимых сторонними организациями, увеличилось на 2,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ичество победителей и призеров в дистанционных олимпиадах, проводимых сторонними организациями, увеличилось на 2,4%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личество образовательных организаций, обучающиеся  которых  стали  победителями  и  призёрами  всероссийских  и  региональных  конкурсов, акций,  соревнований,  увеличилось с 10 до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Проблемные вопросы реализации направления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ряде образовательных организаций  педагогов-психологов, которые  осуществляют психолого-педагогическое сопровождение одарённых детей и подростков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изкий уровень подготовки учащихся- участников муниципального этапа всероссийской олимпиады школьников по химии, физике, географи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дачи и планируемые показатели на следующий календарный год по реализации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 достигнутого  уровня результатов всероссийской олимпиады школьников   с  положительной  тенденцией  в  уровне  достигнутых  результатов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учащихся - участников школьного этапа всероссийской олимпиады школьников по общеобразовательным предметам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достигнутой  численности учащихся – участников всероссийской олимпиады школьников на муниципальном уровне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 количества  победителей  и  призеров  всероссийской  олимпиады  школьников  на  муниципальном  этапе  по  предметам   естественнонаучного  цикла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ктивизация  поисково-исследовательской   деятельности  учащихся  через увеличение   количества  школьных  научных  обществ и  числа   учащихся, задействованных  в  них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учащихся, обучающихся в заочных и дистанционных профильных школах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   взаимодействия общеобразовательных  организаций района  с   учреждениями  профессионального и дополнительного  образования  для  совместной  работы  по  поддержке и сопровождению  талантливых  детей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 педагогических мастерских  по  подготовке  учащихся  к  предметным  олимпиадам  различного  уровня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возможностей для участия  одаренных и способных школьников во всероссийских, международных, областных, городских, районных конкурсах,  выставках, конференциях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обучающихся образовательных  организаций, ставших  победителями  и  призёрами конкурсов, соревнований  регионального  и  всероссийского  уров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Анализ количественных показателей мониторинга реализации инициативы по направлению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  сравнении  с  2012  годом  в 2013-2014 учебном  году доля  учащихся   5-11  классов, принявших  участие  в  школьном  этапе  всероссийской  олимпиады  школьников составило 1711 человек - 62,1%  (2010 год – 1404 чел, 2011 год – 1655, 2012 год- 182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 численность  учащихся  7-11  классов,  принявших  участие  в  муниципальном   этапе  всероссийской  олимпиады  школьников   возросла  с 445 до  446  человек, на   0,1% (2010 г. – 343, 2011-40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бедителей  и призеров  муниципального  этапа  всероссийской  олимпиады  школьников 7-11  классов в 2013 году – 164 места, из них победителей – 38., в 2012 г. – 157, в 2011 – 151.  Численность обучающихся составила в 2013 г. – 116 человек, в 2012 – 99, 2011 г. – 98, доля победителей и призеров составила в 2013 г.  – 6,8% от общей численности обучающихся 7-11 классов (2011 г. – 5,6%, 2012 г.- 5,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численность  учащихся   9-11  классов, принимающих  участие  в  региональном  этапе   всероссийской  олимпиады  школьников в 2013- 2014 учебном году, возросла  с  14  до  17  человек.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исленность  обучающихся, принявших  участие в других очных олимпиадах, составила 206 человек (2012 г. - 96 (1,91%), доля призовых мест – 0,41 %, 21 человек, в 2012 г. – 0,38%, 19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 дистанционных  олимпиадах  для  школьников, проводимых  сторонними  организациями  и  учреждениями, приняли участие 535 человек (2012 г. -237 чел., 4,7% от  общей  численности  обучающихся). Победителями и призерами стали 135 учащихся, 2,67% (2012 год- 17, 0,34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униципальных образовательных учреждений, учащиеся которых стали победителями и призерами региональных, всероссийских и международных конкурсов  увеличилось с 10 в 2012 году до  13  в 2013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ленность  обучающихся, принимающих  участие  во Всероссийских конкурсах составила 260 человек, что составляет 5 % от общего числа обучающихся в образовательных организац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енность  обучающихся, принимающих  участие  в областных конкурсах составила 366 человек, что составляет 7 % от общего числа обучающихся в образовательных организаци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о участников профильной смены для одаренных старшеклассников «Искатель» и лидеров детских общественных объединений «Данко» -27 человек (в 2012 году – 2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вершенствование учительского корпуса 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я о выполнении плана первоочередных действий по реализации национальной образовательной инициативы «Наша новая школа» в 2013 году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903"/>
        <w:gridCol w:w="3142"/>
        <w:gridCol w:w="3925"/>
        <w:gridCol w:w="3506"/>
      </w:tblGrid>
      <w:tr>
        <w:trPr>
          <w:tblHeader w:val="true"/>
          <w:trHeight w:val="9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ируемый результат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(2013 год)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казатели выполн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результат реализации мероприятия)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2013 год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адачи на 2014 г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 Совершенствование учительского корпус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беспечение непрерывности, персонификации и актуальности повышения квалификации педагогических работников: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) внедрение модели организации и финансирования повышения квалификации работников образования, обеспечивающей непрерывность и адресный подход к повышению квалификаци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о формам составит: - модульно-накопительная технология – 4%;    - дистанционная форма – 3%;          - курсы повышения квалификации – 20%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педагогов, прошедших обучение по модульно-накопительной системе – 14 чел.(4%);</w:t>
            </w:r>
          </w:p>
          <w:p>
            <w:pPr>
              <w:pStyle w:val="Normal"/>
              <w:jc w:val="both"/>
              <w:rPr/>
            </w:pPr>
            <w:r>
              <w:rPr/>
              <w:t>Доля педагогов, прошедших обучение в дистанционной форме – 11 чел.(3%);</w:t>
            </w:r>
          </w:p>
          <w:p>
            <w:pPr>
              <w:pStyle w:val="Normal"/>
              <w:jc w:val="both"/>
              <w:rPr/>
            </w:pPr>
            <w:r>
              <w:rPr/>
              <w:t>Доля педагогов, прошедших КПК,  – 80 чел.(20%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о формам составит: - модульно-накопительная технология – 29 (7,2%);    - дистанционная форма – 11чел. (2,7%);          - курсы повышения квалификации – 97 чел.(24%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)   развитие   системы   профессиональных  конкурсов   и   последующего   патронирования профессионального   развития  участников   и   лауреатов   конкурсов,   поддержка  сетевых педагогических   сообществ,   занимающихся   развитием   профессионального   потенциала учителей,    осуществляющих    консультационное    и    методическое    сопровождение    их деятельност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развитие творческого потенциала педагогов через систему профессиональных конкурсов педагогов (показатель - 15 %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диссеминация опыта педагогов – победителей ПНПО и профессиональных конкурсов (показатель - доля  педагогов, участвующих в диссеминации собственного опыта - 15%</w:t>
            </w:r>
            <w:r>
              <w:rPr>
                <w:bCs/>
              </w:rPr>
              <w:t xml:space="preserve">   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60 (15%) педагогов участвовали в  профессиональных конкурса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60 (15%) педагогов участвовали  в диссеминации собственного опыта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развитие творческого потенциала педагогов через систему профессиональных конкурсов педагогов (показатель – 40 чел.- 10 %)</w:t>
            </w:r>
          </w:p>
          <w:p>
            <w:pPr>
              <w:pStyle w:val="Normal"/>
              <w:jc w:val="both"/>
              <w:rPr/>
            </w:pPr>
            <w:r>
              <w:rPr/>
              <w:t>- диссеминация опыта педагогов – победителей ПНПО и профессиональных конкурсов (показатель - доля  педагогов, участвующих в диссеминации собственного опыта  ( 40 чел.10 %)</w:t>
            </w:r>
            <w:r>
              <w:rPr>
                <w:bCs/>
              </w:rPr>
              <w:t xml:space="preserve">  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ршенствование механизмов формирования мотивации непрерывности профессионального роста педагогов</w:t>
            </w:r>
          </w:p>
        </w:tc>
      </w:tr>
      <w:tr>
        <w:trPr>
          <w:trHeight w:val="23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44" w:leader="none"/>
              </w:tabs>
              <w:rPr/>
            </w:pPr>
            <w:r>
              <w:rPr>
                <w:spacing w:val="-6"/>
              </w:rPr>
              <w:t xml:space="preserve">а) внедрение новых моделей </w:t>
            </w:r>
            <w:r>
              <w:rPr>
                <w:spacing w:val="-4"/>
              </w:rPr>
              <w:t xml:space="preserve">аттестации педагогических </w:t>
            </w:r>
            <w:r>
              <w:rPr/>
              <w:t>работников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числа   аттестованных  педагогических работников до 60 человек  (16%) от общего числа уч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е количество аттестованных педагогов в условиях нового положения об аттестации педагогических кадров составило 174 человека (49,9% от числа всех работающих)</w:t>
            </w:r>
          </w:p>
          <w:p>
            <w:pPr>
              <w:pStyle w:val="Normal"/>
              <w:jc w:val="both"/>
              <w:rPr/>
            </w:pPr>
            <w:r>
              <w:rPr/>
              <w:t>В 2013 году аттестовано 75  (21,5%) педагогических работников в соответствии  с новым порядком проведения аттестации  :</w:t>
            </w:r>
          </w:p>
          <w:p>
            <w:pPr>
              <w:pStyle w:val="Normal"/>
              <w:jc w:val="both"/>
              <w:rPr/>
            </w:pPr>
            <w:r>
              <w:rPr/>
              <w:t>- подтверждение соответствия занимаемой должности – 13 (3,7%)                                   - присвоена первая квалификационная категория –  (14,9%) человек;                                           - присвоена  высшая  квалификационная категория – 10 (2,9%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молодых специалистов, получающих доплаты и надбавки - 21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олодых специалистов, получивших единовременное пособие - 13 челове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молодых специалистов городских школ, которым в соответствии с МЦП производится компенсация за коммунальные услуги и аренду жилья  - 5 чел.  </w:t>
            </w:r>
          </w:p>
          <w:p>
            <w:pPr>
              <w:pStyle w:val="Normal"/>
              <w:jc w:val="both"/>
              <w:rPr/>
            </w:pPr>
            <w:r>
              <w:rPr/>
              <w:t>В управлении образования имеется и обновляется банк педагогических ваканс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числа   аттестованных  педагогических работников до 45 человек  (12%) от общего числа уч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ернизация системы педагогического образования: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а) создание крупных базовых центров подготовки педагогических кадров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совершенствование ИКТ компетентности педагогических работников через районный ресурсный центр дистанционного образования (показатель - 60 чел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 чел (15%) обучены по программе «Пользователь ПК» через районный ресурсный центр дистанцион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крыты 2 областные стажерские площадки на базе МБОУ Ставровской СОШ  (по теме «Проектирование моделей организации внеурочной деятельности школе первой ступени») и Воршинской СОШ (по теме «Управление развитие сельской школы на основе социального партнерства»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совершенствование ИКТ компетентности педагогических работников через районный ресурсный центр дистанционного образования (показатель - 40 чел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) обеспечение подготовки и повышения квалификации профессиональных руководителей в сфере образован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 директора и 10 заместителей руководителя будут обучены на КПК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директора и 10 заместителей руководителя обучены на КПК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директоров и 7 заместителей руководителя будут обучены на КПК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) формирование кадрового резерва руководителей образован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ункционирование стажерских площадок на базе образовательных учреждений для подготовки резерва кадров или вновь назначаемых руководителей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каждом образовательном учреждении и управлении образования определен резерв руководящих кадров.</w:t>
            </w:r>
          </w:p>
          <w:p>
            <w:pPr>
              <w:pStyle w:val="Normal"/>
              <w:jc w:val="both"/>
              <w:rPr/>
            </w:pPr>
            <w:r>
              <w:rPr/>
              <w:t>Открыта областная стажерская площадка ВИПКРО на базе МБОУ Воршинской СОШ (по теме «Управление развитие сельской школы на основе социального партнерства»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рректирование резерва руководящих кад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center" w:pos="5282" w:leader="none"/>
        </w:tabs>
        <w:spacing w:lineRule="exact" w:line="380" w:before="280" w:after="28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>
          <w:b/>
          <w:b/>
        </w:rPr>
      </w:pPr>
      <w:r>
        <w:rPr>
          <w:b/>
        </w:rPr>
        <w:t>2. Нормативная база, обеспечивающая реализацию направления (перечень нормативных правовых актов с реквизитами документ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иказы  и письма департамента образования администрации област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становление администрации муниципального образования Собинский район от 28.09.2012 №1430 «</w:t>
      </w:r>
      <w:r>
        <w:rPr>
          <w:iCs/>
          <w:sz w:val="28"/>
          <w:szCs w:val="28"/>
        </w:rPr>
        <w:t>Об утверждении ведомственной целевой программы «Социально-экономическая поддержка молодых специалистов муниципальных образовательных учреждений Собинского района на 2013-2015 годы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2 Приказы и письма  управления образования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749 от 27.12.2012 г. «О курсовой подготовке педагогических работников на 2013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16 от 10.01.2013г. «О проведении курсов для специалистов в области воспит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27 от 15.01.2013г. «О направлении педагога начальных классов на заседание областной творческой группы  исследовательского проекта «Формирование УУД в условиях малочисленной сельской школ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 97 от 22.02.2013г. «О направлении  педагогов Собинского района на межрегиональную конференцию «Проблемы и перспективы развития гуманитарного образования в современной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 66 от 07.02.2013г. «О направлении заместителя директора  по УВР на семинар в г. Покров по взаимодействию церкви, школы, общественных организаций в реализации программ духовного содерж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67 от 07.02.2013г. «О направлении педагогов Собинского района на областную научно-практическую конференцию «Естественно- математическое образование в школе будущего: традиции и иннов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67/1 от 07.02.2013г. «О направлении педагогов Собинского района на семинар по теме «Формирование УУД на основе системно-деятельностного подхода в контексте реализации ФГ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95 от 20.02.2013г. «О направлении педагогов Собинского района на 24 конкурс педагогического мастерства «Учитель года  Владимирской области 201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каз  управления  образования  № 94 от 20.02.2013г. «Об итогах муниципального фестиваля творческих уроков педагогов  в рамках учебного курса «Основы религиозной культуры и светской этик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30 № 16.01.2013г. «О проведении конкурса на лучшее открытое мероприятие среди классных руководителей общеобразовательных учреждений Соб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130 от 11.03.2013г. «Об итогах конкурса на лучшее открытое мероприятие среди классных руководителей общеобразовательных учреждений Соб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115 от 01.03.2013г. «О проведении районного конкурса профессионального мастерства «Педагог года 201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каз  управления  образования    № 165 от  27.03.2013 ««Об  итогах  муниципального конкурса «Мой новый урок  в начальной школ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192 от 09.04.2013 «О направлении учителя начальных классов МБОУ Бабаевской ООШ на заседание творческой группы педагогов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225 от 24.04.2013г. «Об итогах муниципального конкурса профессионального мастерства «Педагог года 201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362 от 17.06.2013 «О направлении педагогов Собинского района на секционное совещание по итогам 2012-2013 уч.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458  от 19.08.2013 г. «О направлении на совещание руководителей муниципальных методических служ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512 от 11.09.2013 г. «Об утверждении состава методического совета управления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511 от 11.09.2013 г. «Об утверждении районных методических объединений, проблемных и творческих групп педагогов Собинского района и состава руководителей данных профессиональных объединений в 2013-2014 учебном году»</w:t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501 от  02.09.2013 г. «Об итогах муниципального этапа конкурса «Моя школа в Интернете 2013 и фестиваля электронных портфолио педагогов Соб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520 от 16.09.2013 г. «О проведении конкурса «Педагогический дебют 201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510 от 11.09. 2013 г. «О проведении муниципального конкурса, посвященного 20-летию Конституции Р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520 от 16.09.2013 г. «О проведении конкурса «Педагогический дебют 201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548 от 27.09. 2013 г. «О направлении молодых педагогов Собинского района на Х1 слет Молодых педагогов Владим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549 от 27.09.2013 г. «О направлении Погодиной М.А. на научно-практическую сесс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556 от 01. 10. 2013 г. «О направлении Нефедовой Л.К. и Карповой Е.А. на областной семинар в Александро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каз  управления  образования  № 587 от 18.10.2013 г. «Об итогах муниципального этапа Всероссийского конкурса учебных и методических материалов по организации туристско-краеведческой и экскурсионной работ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588 от 18.10.2013 г. «Об итогах муниципального этапа Всероссийского конкурса, посвященного 20-летию Конституции Р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628 от  06.11.2013 г. «О  составе жюри  конкурса «Педагогический дебют 201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633 от 11.11.2013 г. «О направлении учителей иностранного языка на областной семинар совместно с издательством «Экзаме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642 от 13.11.2013 г. «О направлении Гороховой Н.В. на семинар во Владимирскую научную библиотеку им. М.Горького»</w:t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623 от 04.12.2013 г. «О проведении муниципального этапа об Общероссийской олимпиады школьников по основам православной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682 от 04.12. 2013 г. «О направлении Малыгиной Н.М. на Всероссийскую научно-практическую конференцию в г.Ярослав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721 от 19.12.2013 г. «О курсовой подготовке педагогических работников на 2014 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 управления  образования  № 730 от 24.12.2013 г. «Об итогах муниципального конкурса профессионального мастерства «Педагогический дебют 2013»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>
          <w:b/>
          <w:b/>
        </w:rPr>
      </w:pPr>
      <w:r>
        <w:rPr>
          <w:b/>
        </w:rPr>
        <w:t>3.Финансовое обеспечение реализации направления (средства муниципального образова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едства муниципального образования – </w:t>
      </w:r>
      <w:r>
        <w:rPr>
          <w:sz w:val="28"/>
          <w:szCs w:val="28"/>
          <w:u w:val="single"/>
        </w:rPr>
        <w:t>1603 т</w:t>
      </w:r>
      <w:r>
        <w:rPr>
          <w:sz w:val="28"/>
          <w:szCs w:val="28"/>
        </w:rPr>
        <w:t>ыс.руб.</w:t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я о выполнении плана/программы муниципального образования по реализации национальной образовательной инициативы «Наша новая школа» в 2012 году (необходимо предоставить информацию о выполнении всех мероприятий плана/программы по данному направлению инициативы).</w:t>
      </w:r>
    </w:p>
    <w:p>
      <w:pPr>
        <w:pStyle w:val="Normal"/>
        <w:spacing w:lineRule="exact" w:line="3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b/>
          <w:sz w:val="28"/>
          <w:szCs w:val="28"/>
        </w:rPr>
        <w:t>совершенствования учительского корпуса</w:t>
      </w:r>
      <w:r>
        <w:rPr>
          <w:sz w:val="28"/>
          <w:szCs w:val="28"/>
        </w:rPr>
        <w:t xml:space="preserve">  и выполнения задач 2013 года РМК содействовал повышению профессиональной компетентности педагогических кадров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лась модульно-накопительная модель повышения квалификации 14 педагогов (4%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лась модель повышения квалификации работников образования в дистанционной форме, в которой обучено  11 (3%) (план 11)  педагогических работни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 педагогов (12% от учителей начальных классов) прошли подготовку по реализации ФГОС второго поколения (план 10%), 68 педагогов основной школы (27% от учителей основной школы) прошли курсовую подготовку по реализации ФГОС второго поколения (план 28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 педагогов повысили квалификацию в сфере ИКТ через районный ресурсный центр дистанционного образования (план 6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лась система муниципальных профессиональных конкурсов педагогов. В 2013 г.  60 педагогов (план 15%) приняли участия в различных конкурсах, демонстрирующих  профессиональное мастерство педагог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областном конкурсе «Учитель 2013 года» принимали  участие 4 педагога (два педагога психолога, учитель английского языка, учитель-логопед)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областного этапа конкурса в рамках приоритетного национального проекта «Образование» стала Прохорова И.А. учитель химии МБОУ Рождественская  СОШ, лауреатом стала Филимонова И.А. учитель географии МБОУ Ставровской СОШ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этапе Х1 Всероссийского конкурса учебных и методических материалов в помощь организаторам туристско - краеведческой и экскурсионной работы с обучающимися, воспитанниками приняли участие три образовательные организации: МБОУ Собинская СОШ № 4, Лакинская СОШ № 2, Ставровская СОШ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униципальном конкурсе профессионального мастерства «Мой класс и я – одна семья» приняли участие 12 классных руководителей: МБОУ Собинская ООШ № 3, Собинская СОШ № 4, Лакинская СОШ № 1,  № 2, Ставровская СОШ, Асерховская, Воршинская,  Зареченская, Рождественская, Толпуховская СОШ, Березниковская  и Куриловская ООШ. Победителем стала Слюсарчук И.В. (МБОУ Воршинская СОШ), лауреаты – Стребкова С.М. (МБОУ Ставровская СОШ), Головкина С.В. (МБОУ АСерховская СОШ), Колосова Н.В. (МБОУ Собинскя ООШ № 3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конкурсе «Педагог года 2013» приняли участие 13 человек. Победителем стала Абрамова И.А. (МБДОУ № 12 г. Лакинска). Лауреаты – Бурдина Н.Ю. (МБОУ Собинская СОШ № 4), Слюсарчук И.А. (МБОУ Воршинская СОШ), Скрипка Н.В. (МБДОУ № 8 г. Собинк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м конкурсе  профессионального  мастерства    педагогов  начальной школы  «Мой новый урок в начальной школе» приняли участие 16 педагогов. Лучшим признан урок учителя МБОУ Ставровской СОШ  Мещеряковой Л.И.  лауреатами  конкурса стали Крючкова А.Н. учитель МБОУ Лакинской СОШ  № 2, Дмитриева Л.А. учитель  Собинской сош № 1,  Климова Н.Ю. учитель МБОУ Толпуховской СОШ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униципальном этапе Всероссийского конкурса, посвящённого  20-летию Конституции Российской Федерации, </w:t>
      </w:r>
      <w:r>
        <w:rPr>
          <w:rFonts w:eastAsia="HiddenHorzOCR;Arial Unicode MS"/>
          <w:color w:val="121212"/>
          <w:sz w:val="28"/>
          <w:szCs w:val="28"/>
        </w:rPr>
        <w:t xml:space="preserve">приняли  участие 10 образовательных организаций Собинского района: МБОУ Собинская СОШ № 1, Собинская ООШ № 2, Собинская СОШ № 4, Лакинская СОШ № 1, Лакинская СОШ № 2, Ставровская СОШ, Асерховская СОШ, Зареченская СОШ, Куриловская ООШ, Устьевская ООШ. В номинации </w:t>
      </w:r>
      <w:r>
        <w:rPr>
          <w:rFonts w:eastAsia="HiddenHorzOCR;Arial Unicode MS"/>
          <w:sz w:val="28"/>
          <w:szCs w:val="28"/>
        </w:rPr>
        <w:t xml:space="preserve">методических разработок по изучению Конституции России победителем стала Сапега Н.А. (МБОУ Собинская ООШ № 2). Лауреаты  - </w:t>
      </w:r>
      <w:r>
        <w:rPr>
          <w:rFonts w:eastAsia="HiddenHorzOCR;Arial Unicode MS"/>
          <w:color w:val="121212"/>
          <w:sz w:val="28"/>
          <w:szCs w:val="28"/>
        </w:rPr>
        <w:t>Андреева А. В. МБОУ Лакинская СОШ № 1 и Михеева О.А. МБОУ Ставровская СОШ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ом  фестивале творческих уроков педагогов  в рамках учебного комплексного курса «Основы религиозных культур и светской этики» </w:t>
      </w:r>
      <w:r>
        <w:rPr>
          <w:color w:val="000000"/>
          <w:sz w:val="28"/>
          <w:szCs w:val="28"/>
        </w:rPr>
        <w:t>приняли участие  учителя общеобразовательных учреждений, преподающие  комплексный  учебный курс ОРКСЭ в 4-х   классах:  МБОУ ООШ № 3 г. Собинки, СОШ № 4 г. Собинки, СОШ № 1 г. Лакинска, Ставровская СОШ, Асерховская СОШ, Толпуховская СОШ, Черкутинская ООШ, Березниковская ООШ, Куриловская ООШ, Кишлеевская ООШ, Устьевская ООШ. Победителем стала Плечева Г.П. (МБОУ Куриловская ООШ), лауреаты – Яшина О.В. (МБОУ Черкутинская ООШ), Тюлина И.Н. (МБОУ Лакинская СОШ № 1), Терентьева С.С. (МБОУ Толпуховская СОШ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этапе  конкурса «Моя школа в Интернете – 2013» и фестивале электронных портфолио педагогов – 2013 приняли участие МБОУ Лакинская СОШ № 1, Ставровская СОШ, Зареченская СОШ, Рождественская СОШ, Устьевская ООШ. Победителем стала Соболева Л.Л. (МБОУ Ставровская СОШ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муниципальном конкурса проектов в сфере инновационного менеджмента  «Наша новая школа: модели и механизмы развития» приняли участие педагоги МБОУ Толпуховской СОШ, Ставроской СОШ, Воршинской СОШ, Зареческой СОШ, МБОУ СОШ №  4 г. Собинки. Победителями областного этапа Стали МБОУ Собинская СОШ № 4, Толпуховская и Воршинская СОШ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конкурсе профессионального  мастерства  молодых специалистов «Педагогический дебют 2013» приняли участие 16 молодых специалистов. </w:t>
      </w:r>
      <w:r>
        <w:rPr>
          <w:sz w:val="28"/>
        </w:rPr>
        <w:t>Победителем     конкурса  стала Макарову  О.А., учитель  русского языка и литературы  МБОУ СОШ №4 г. Собинки.  Лауреаты Кудинова Ю.В. (МБОУ Толпуховская СОШ), и Сарычева С.В. (МБДОУ  № 12 г. Лакинска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2012-2013 уч.г. на  территории района продолжилась реализация приоритетного национального проекта «Образование».</w:t>
      </w:r>
      <w:r>
        <w:rPr>
          <w:bCs/>
          <w:color w:val="000000"/>
          <w:sz w:val="28"/>
          <w:szCs w:val="28"/>
          <w:shd w:fill="FFFFFF" w:val="clear"/>
        </w:rPr>
        <w:t xml:space="preserve"> В муниципальном этапе </w:t>
      </w:r>
      <w:r>
        <w:rPr>
          <w:color w:val="000000"/>
          <w:sz w:val="28"/>
          <w:szCs w:val="28"/>
          <w:shd w:fill="FFFFFF" w:val="clear"/>
        </w:rPr>
        <w:t xml:space="preserve"> конкурса лучших учителей, приняли участие 4 педагога школ района: учителя географии, биологии, физики и русского языка </w:t>
      </w:r>
      <w:r>
        <w:rPr>
          <w:b/>
          <w:color w:val="000000"/>
          <w:sz w:val="28"/>
          <w:szCs w:val="28"/>
          <w:shd w:fill="FFFFFF" w:val="clear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литературы  (МБОУ СОШ № 1 г.Лакинска, МБОУ Ставровская СОШ, МБОУ Рождественская СОШ, МБОУ Черкутинская ООШ), (2011-2012 – 3 педагога, Собинская сош № 4, Ставровская сош, Толпуховская сош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бедителем  стала Прохорова И.А., учитель биологии МБОУ Рождественская сош (гранд – 200 тыс. рублей), лауреатом регионального этапа конкурса стала Филимонова И.А. учитель географии  МБОУ  Ставровской сош (гранд – 50 тыс.рублей)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униципальном уровне создан банк передового педагогического опыта. В 2013 г. 2 педагога участника национального проекта «Образование» обобщили опыт своей работы (Прохорова И.А., Филимонова И.А.). Опыт 8 педагогов занесен в муниципальный банк данных ППО РМК (Табанькова А.А., Шабанова Т.С., Яковлева Л.Д., Абрамова И.А., Скрипка Н.В., Бурдина Н.Ю., Слюсарчук И.В., Бахирева Е.В.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 (68% от участвующих) педагогов – победителей профессиональных конкурсов демонстрировали опыт своей работы через участие в районных семинарах, заседаниях РМ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яризировалась деятельность по работе педагогов в Интернет – сообществах, 80 (20%) педагогов территории являются активными участниками сетевых профессиональных сообще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функционировала «Школа молодых педагогов» с целью оказания методической помощи и успешной адаптации в профессии. В 2013г. было организовано 4 практических семинара, в которых принимали  участие 12 молодых специалистов. Приняли участие в Х1 слете молодых педагогов области 4 молодых педагога образовательных организаций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. открыты 2 областные стажерские площадки на базе МБОУ Ставровской СОШ  (по теме «Проектирование моделей организации внеурочной деятельности школе первой ступени») и Воршинской СОШ (по теме «Управление развитие сельской школы на основе социального партнерства»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3 году 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Ф от 24.03.2010 г. № 209,  прошли аттестацию и работают в учреждениях района </w:t>
      </w:r>
      <w:r>
        <w:rPr>
          <w:b/>
          <w:sz w:val="28"/>
          <w:szCs w:val="28"/>
        </w:rPr>
        <w:t>68 (20,5%) педагогов школ района, (2012 г. – 74 (21,5), 2011 г. - 32 (9%),  из них на квалификационную категорию – 50 (67,6%) человек (2012 г.. – 50 (67,6%), 2011 г. - 18 (56,3%), остальные – на соответствие занимаемой должност</w:t>
      </w:r>
      <w:r>
        <w:rPr>
          <w:sz w:val="28"/>
          <w:szCs w:val="28"/>
        </w:rPr>
        <w:t>и. Общее число педагогов, прошедших аттестацию за 2011-2012 г.г составило 49,9%.(2012 – 31,0%)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ффекты реализации направления в 2013 году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jc w:val="both"/>
        <w:rPr/>
      </w:pPr>
      <w:r>
        <w:rPr/>
        <w:t xml:space="preserve">- 20% педагогов – предметников прошли системную курсовую подготовку,  </w:t>
      </w:r>
    </w:p>
    <w:p>
      <w:pPr>
        <w:pStyle w:val="ListParagraph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54  (14%)  педагогов  посетили  тематические   и проблемные  краткосрочные курсы по актуальным вопросам образования, </w:t>
      </w:r>
    </w:p>
    <w:p>
      <w:pPr>
        <w:pStyle w:val="ListParagraph"/>
        <w:ind w:left="0" w:firstLine="709"/>
        <w:jc w:val="both"/>
        <w:rPr/>
      </w:pPr>
      <w:r>
        <w:rPr/>
        <w:t xml:space="preserve">-  65 (16%)   педагогов   посетили  разнообразные  семинары ВИПКРО. </w:t>
      </w:r>
    </w:p>
    <w:p>
      <w:pPr>
        <w:pStyle w:val="ListParagraph"/>
        <w:ind w:left="0" w:firstLine="709"/>
        <w:jc w:val="both"/>
        <w:rPr/>
      </w:pPr>
      <w:r>
        <w:rPr/>
        <w:t>- 85 % педагогов общеобразовательных учреждений   территории овладели ИКТ- компетентностью и прошли   курсы  «</w:t>
      </w:r>
      <w:r>
        <w:rPr>
          <w:lang w:val="en-US"/>
        </w:rPr>
        <w:t>Intel</w:t>
      </w:r>
      <w:r>
        <w:rPr/>
        <w:t>.Обучение для будущего. Курс для начинающих» через  районный  ресурсный   центр дистанционного образования (РЦДО), имеют соответствующие сертификаты;</w:t>
      </w:r>
    </w:p>
    <w:p>
      <w:pPr>
        <w:pStyle w:val="ListParagraph"/>
        <w:ind w:left="0" w:firstLine="709"/>
        <w:jc w:val="both"/>
        <w:rPr/>
      </w:pPr>
      <w:r>
        <w:rPr/>
        <w:t>- 60 педагога (15%)  приняли участие в профессиональных и творческих конкурсах различного уровня;</w:t>
      </w:r>
    </w:p>
    <w:p>
      <w:pPr>
        <w:pStyle w:val="ListParagraph"/>
        <w:ind w:left="0" w:firstLine="709"/>
        <w:jc w:val="both"/>
        <w:rPr/>
      </w:pPr>
      <w:r>
        <w:rPr/>
        <w:t>- 75 педагогов Собинского района   (18,6 %) в  2013 опубликовали  свои  учебно-методические материалы, размещенные в сборниках и в социальных сетях.</w:t>
      </w:r>
    </w:p>
    <w:p>
      <w:pPr>
        <w:pStyle w:val="ListParagraph"/>
        <w:ind w:left="0" w:firstLine="709"/>
        <w:jc w:val="both"/>
        <w:rPr>
          <w:b/>
          <w:b/>
          <w:color w:val="FF0000"/>
        </w:rPr>
      </w:pPr>
      <w:r>
        <w:rPr/>
        <w:t>- увеличилось число  принятых  молодых специалистов в образовательные учреждения района</w:t>
      </w:r>
    </w:p>
    <w:p>
      <w:pPr>
        <w:pStyle w:val="ListParagraph"/>
        <w:ind w:left="0"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Проблемные вопросы реализации направления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сутствует на региональном уровне нормативно-правовые условия реализации персонифицированной модели повышения квалификаци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дачи и планируемые показатели на следующий календарный год по реализации на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о формам составит: - модульно-накопительная технология – 29 чел. 7,2%;    - дистанционная форма – 7чел. 2,7%;          - курсы повышения квалификации – 97 чел. 24%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потенциала педагогов через систему профессиональных конкурсов педагогов (показатель - 10 %)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КТ компетентности педагогических работников через районный ресурсный центр дистанционного образования (показатель - 40 чел.)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еминация опыта педагогов – победителей ПНПО и профессиональных конкурсов (показатель - доля  педагогов, участвующих в диссеминации собственного опыта 10%)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>увеличение числа   аттестованных  педагогических работников до 45 человек  (12%) от общего числа учителей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8.Анализ количественных показателей мониторинга реализации инициативы по направлению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оля педагогических работников, прошедших курсы повышения квалификации, составила _______% (2012г. -62,36%, 2011 г. – 55,98%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омплектованность учителями школ, имеющих высшее профессиональное образование, составила   _____% (2012 г. – 98,29%, 2011 г. - 82,81%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лась доля учителей  в возрасте до 30 лет –  ____ (2012 г. – 16,03%. 2011 г. - 12,32%), наставниками молодых специалистов определен  ___ педагога (2012 г. – 23, 2011 г. – 2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оля педагогических работников, прошедших курсы повышения квалификации, составила _____% (2012 г. – 62,54%,  2011 г. – 55,98%,  2010 г. -22,6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лась доля педагогических работников, получивших в установленном порядке подтверждение соответствия занимаемой должности в общей численности педагогических работников составила 11,97% (2012 г. - 6,74%, 2011 г. - 4,01%),  получивших первую  квалификационную категорию – 10,39  педагогов (2012 г. – 27,92%, 2011 г. - 2,29%),  высшую  квалификационную категорию – 9,69% (2012 г. – 3,93%, 2011 г. -  2,8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учителей в общей численности персонала общеобразовательных учреждений составила _______% (2012 г. – 58,04, 2011 г. – 59,86%),  доля управленческих кадров –  ___% (2012 г. – 10,49%, 2011 г. – 11,49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Изменение школьной инфраструктуры 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нформация о выполнении плана первоочередных действий по реализации национальной образовательной инициативы «Наша новая школа» в 2013 году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04"/>
        <w:gridCol w:w="3600"/>
        <w:gridCol w:w="4066"/>
        <w:gridCol w:w="4308"/>
      </w:tblGrid>
      <w:tr>
        <w:trPr>
          <w:tblHeader w:val="true"/>
          <w:trHeight w:val="20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ланируемый результат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</w:rPr>
              <w:t>(2013 год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 выполн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(результат реализации мероприятия)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2013 год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на 2014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Изменение школьной инфраструктур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оздание условий во всех общеобразовательных учреждениях для реализации основных образовательных программ, обеспечивающих реализацию федеральных государственных образовательных стандартов общего образования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) развитие нормативного подушевого финансирования на основе разработки механизма определения регионального норматива финансирования с учетом соблюдения требований к условиям реализации основных образовательных программ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 обеспечение права граждан на выбор образовательного учреждения, включая детей с  ограниченными возможностями здоровья и детей-инвалидов, через создание соответствующих условий, в том числе в общеобразовательных учрежд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щеобразовательных  учреждений, имеющих компьютерные классы в составе не менее 7 персональных компьютеров, работающих в единой локально-вычислительной сети с широкополосным доступом в Интернет (%) – 100,0</w:t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щеобразовательных учреждений, имеющих лицензионное программное обеспечение для ПК – 100,0%</w:t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показателя численности учащихся на 1 компьютер</w:t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локальной вычислительной сети по школе, в.т. с использованием подключения </w:t>
            </w:r>
            <w:r>
              <w:rPr>
                <w:sz w:val="24"/>
                <w:szCs w:val="24"/>
                <w:lang w:val="en-US"/>
              </w:rPr>
              <w:t>W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i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щеобразовательных учреждений, имеющих локальные сети в составе не менее 7 ПК составляет 18 школ (100%) </w:t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щеобразовательных учреждений, имеющих лицензионное программное обеспечение для ПК – 100,0%</w:t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1 компьютер приходится 6 учащихс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ых учреждений, имеющих локальные вычислительные сети по школе (77,8%)</w:t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хранение показателя численности учащихся, приходящихся на 1 персональный компьютер на уровне 6 человек.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щеобразовательных организаций, имеющих локальные компьютерные сети по школе до 89% (16 школ)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- сохранение и развитие вариативности образовательных учреждений и услуг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ind w:left="0" w:hanging="0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 6 средних  школах открыты профильные классы и группы различной направленности, в 3 школах  обучение производится по индивидуальному учебному плану. В указанных условиях обучается 253  школьников (88,2% от числа обучающихся старшей ступени образования) .</w:t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ют функционировать в первой ступени образования классы специальные (коррекционные) классы 7 вида на базе основной школы г.Собинки (5 классов, 52 учащийся (1,1% от общего числа школьников)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очная форма получения образования имеется на базе средней школы г.Собинки, охват составил 22 учащихся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ют учебные программ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дому 35 учащихся, имеющих отклонения в состоянии здоровья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и развитие вариативности образовательных учреждений и услуг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олжение реализации моделей «Школьный округ», «Школа- социокультурный комплекс», «Центр дистанционного образования», количество созданных  образовательных учреждений данного типа – 5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рспективными моделями развития сети общеобразовательных учреждений, обеспечивающих условия для  получения качественного общего образования независимо от места жительства Собинском районе рассматриваются следующи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продолжает работу</w:t>
            </w:r>
            <w:r>
              <w:rPr>
                <w:shd w:fill="FFFFFF" w:val="clear"/>
              </w:rPr>
              <w:t xml:space="preserve"> межшкольное территориальное объединение (ШТО) с ресурсным центром на  базе  МБОУ Толпуховской СОШ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Базовая школа – ресурсный центр дистанционного образования (создано на базе МБОУ Ставровская СОШ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</w:t>
            </w:r>
            <w:r>
              <w:rPr>
                <w:shd w:fill="FFFFFF" w:val="clear"/>
              </w:rPr>
              <w:t>продолжает функционировать социокультурный комплекс «Куриловский», объединивший основную школу  с учреждениями социума;</w:t>
            </w:r>
          </w:p>
          <w:p>
            <w:pPr>
              <w:pStyle w:val="Style19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етевая профильная школа (на основе межшкольного взаимодействия двух средних  школ г.Собинк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ресурсный центр дистанционного образования для детей - инвалидов (создано на базе МБОУ Ставровская СОШ и СОШ № 4 г.Собинки)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олжение реализации моделей «Школьный округ», «Школа- социокультурный комплекс», «Центр дистанционного образования», количество созданных  образовательных учреждений данного типа – 5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истанционного образования, в том числе распространение отработанных в ходе реализации приоритетного национального проекта "Образование" моделей организации дистанционного обучения детей-инвалидов, нуждающихся в обучении на до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рганизация работы ресурсных центров дистанционного обучения учащихся на базе МБОУ СОШ №4 г.Собинки и МБОУ Ставровской СОШ</w:t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обучающихся с использованием  дистанционных форм обучения – 0,4 %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а работа ресурсных центров дистанционного обучения на базе МБОУ Ставровской СОШ, МБОУ СОШ №4 г.Собинки.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 с использованием дистанционных технологий - 3,1;% (выше запланированного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альнейшее функционирование ресурсных центров дистанционного обучения;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численности учащихся, обучающихся с использованием дистанционных технологий до 3,5%</w:t>
            </w:r>
          </w:p>
          <w:p>
            <w:pPr>
              <w:pStyle w:val="Normal"/>
              <w:jc w:val="both"/>
              <w:rPr/>
            </w:pPr>
            <w:r>
              <w:rPr/>
              <w:t>-стабилизация количества детей – инвалидов, охваченных дистанционной формой получения образования на уровне 6 человек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 с ограниченными возможностями здоровья, которым созданы условия для дистанционного образования– 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- инвалидов для которых организовано обучение на дому с использованием дистанционной формы получения образования - 7 (выше запланированного показателя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уществление дистанционного обучения детей- инвалидов на дому – 5 учащихся (с учетом выпуска из 9 класса)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>
          <w:b/>
          <w:b/>
        </w:rPr>
      </w:pPr>
      <w:r>
        <w:rPr>
          <w:b/>
        </w:rPr>
        <w:t>2. Нормативная база, обеспечивающая реализацию направления (перечень нормативных правовых актов с реквизитами документов).</w:t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1. Постановления Губернатора Владимирской области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9" w:leader="none"/>
          <w:tab w:val="left" w:pos="2544" w:leader="none"/>
        </w:tabs>
        <w:jc w:val="both"/>
        <w:rPr/>
      </w:pPr>
      <w:r>
        <w:rPr>
          <w:sz w:val="28"/>
          <w:szCs w:val="28"/>
        </w:rPr>
        <w:t>- Постановление Губернатора области от 09.08.2012 г. №888 «Об утверждении долгосрочной целевой программы «Обеспечение информационной безопасности  детей, производства продукции для детей и оборота информационной продукции во Владимирской области на 2013-2015 годы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9" w:leader="none"/>
          <w:tab w:val="left" w:pos="2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2.2.Приказы  и письма департамента образования администрации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администрации Владимирской области от  30.12.2011 г. №1401 «Об утверждении концепции информатизации системы образования Владимирской области на 2012-201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9" w:leader="none"/>
          <w:tab w:val="left" w:pos="2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от 31.08.2012 г. №1040 О реализации Постановления  Губернатора области от 09.08.2012 г. №888 «Об утверждении долгосрочной целевой программы «Обеспечение информационной безопасности  детей, производства продукции для детей и оборота информационной продукции во Владимирской области на 2013-2015 годы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9" w:leader="none"/>
          <w:tab w:val="left" w:pos="2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Приказ департамента образования от 14.06.2012 г. №789 «Об утверждении плана мероприятий по реализации Концепции информатизации системы образования Владимирской области на 2012-2015 год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иказы и письма  управления образовани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14.09.2012 г. №500 «О реализации приказа департамента образования администрации Владимирской области от 31.08.2012 г. №1040 «О реализации постановления Губернатора области от 09.08.2012 г. №888 «об утверждении долгосрочной целевой программы «Обеспечение информационной безопасности детей, производства информационной продукции для детей и оборота информационной продукции во владимирской области на 2013-201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управления образования от 07.11.2012 г. №622 «Об утверждении Концепции информатизации системы образования Собинского района и плана мероприятий по реализации Концепции на 2012-2015 го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30.08.2013 г. №500 «О переводе Кисляковой Юлии, учащейся МБОУ Ставровской СОШ на обучение с использованием дистанционных технолог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комитета по образованию от 12.08.2010 г. №471 «Об открытии пунктов дистанционного обучения детей- инвали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управления образования от 27.12.2012  №756 «О переводе Котова Александра,  учащегося 5 класса МБОУ Ставровской средней  общеобразовательной школы  Собинского района на обучение на дому с использованием дистанционных технологий  обучения по программе  «Развитие дистанционного образования детей- инвали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каз управления образования от 27.12.2012  №755 «О переводе Симонова Максима,  учащегося 9 класса МБОУ Собинского района средней  общеобразовательной школы №1 г. Собинки на обучение на дому с использованием дистанционных технологий  обучения по программе  «Развитие дистанционного образования детей- инвали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каз управления образования от 31.12.2013 г. №752 «О переводе учащихся МБОУ Ставровской средней  общеобразовательной школы  Собинского района на обучение на дому с использованием дистанционных образовательных технологий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управления образования от 30.08.2013  №500 «О переводе Кисляковой Юлии,  учащейся  9 класса МБОУ Ставровской средней  общеобразовательной    школы  Собинского района на обучение на дому с использованием дистанционных образовательных технолог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управления образования от 31.08.2013 г. № 492 «Об открытии в общеобразовательных учреждениях района классов коррекционно-развивающего обучения на 2013-2014 уч.г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каз управления образования от 31.08.2013 г. № 493 «Об открытии клас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групп) повышенного уровня образования  в общеобразовательных учреждениях района в 2013-2014 уч.г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>
          <w:b/>
          <w:b/>
        </w:rPr>
      </w:pPr>
      <w:r>
        <w:rPr>
          <w:b/>
        </w:rPr>
        <w:t>3.Финансовое обеспечение реализации направления (средства муниципального образова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едства муниципального образования –  </w:t>
      </w:r>
      <w:r>
        <w:rPr>
          <w:sz w:val="28"/>
          <w:szCs w:val="28"/>
          <w:u w:val="single"/>
        </w:rPr>
        <w:t>9791,7</w:t>
      </w:r>
      <w:r>
        <w:rPr>
          <w:sz w:val="28"/>
          <w:szCs w:val="28"/>
        </w:rPr>
        <w:t xml:space="preserve">  тыс.руб.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я о выполнении плана/программы муниципального образования по реализации национальной образовательной инициативы «Наша новая школа» в 2012 году (необходимо предоставить информацию о выполнении всех мероприятий плана/программы по данному направлению инициативы).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пективными моделями развития сети общеобразовательных учреждений, обеспечивающих условия для  получения качественного общего образования независимо от места жительства Собинском районе рассматриваются следующие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- Базовая школа и рядом расположенные другие виды общеобразовательных учреждений в рамках сетевого взаимодействия (школьное территориальное объединение) – продолжает работу</w:t>
      </w:r>
      <w:r>
        <w:rPr>
          <w:sz w:val="28"/>
          <w:szCs w:val="28"/>
          <w:shd w:fill="FFFFFF" w:val="clear"/>
        </w:rPr>
        <w:t xml:space="preserve"> межшкольное территориальное объединение (ШТО) с ресурсным центром на  базе  МБОУ Толпуховской СОШ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овая школа – ресурсный центр дистанционного образования (создано на базе МБОУ Ставровская СОШ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овая школа – ресурсный центр дистанционного образования (создано на базе МБОУ Ставровская СОШ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одель «Социокультурный комплекс» - </w:t>
      </w:r>
      <w:r>
        <w:rPr>
          <w:sz w:val="28"/>
          <w:szCs w:val="28"/>
          <w:shd w:fill="FFFFFF" w:val="clear"/>
        </w:rPr>
        <w:t>продолжает функционировать социокультурный комплекс «Куриловский», объединивший основную школу  с учреждениями социума;</w:t>
      </w:r>
    </w:p>
    <w:p>
      <w:pPr>
        <w:pStyle w:val="Normal"/>
        <w:shd w:fill="FFFFFF" w:val="clear"/>
        <w:snapToGrid w:val="false"/>
        <w:ind w:firstLine="709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- Сетевая профильная школа (на основе межшкольного взаимодействия двух средних  школ г.Собинка)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napToGrid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начало 2013-2014 учебного года в  районе  функционируют  следующие  формы  получения  образования: для  детей, имеющих  повышенный  уровень  мотивации  и  развит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  3 гимназических  классах  средней общеобразовательной школы №1   г. Собинки обучается  72 ученика;</w:t>
      </w:r>
    </w:p>
    <w:p>
      <w:pPr>
        <w:pStyle w:val="Style19"/>
        <w:ind w:left="0" w:firstLine="709"/>
        <w:jc w:val="both"/>
        <w:rPr/>
      </w:pPr>
      <w:r>
        <w:rPr>
          <w:shd w:fill="FFFFFF" w:val="clear"/>
        </w:rPr>
        <w:t xml:space="preserve">- в 6 средних  школах открыты профильные классы и группы различной направленности, в 3 школах  обучение производится по индивидуальному учебному плану. В указанных условиях обучается 253  школьников (88,2% от числа обучающихся старшей ступени образования) (2012 г. - </w:t>
      </w:r>
      <w:r>
        <w:rPr/>
        <w:t xml:space="preserve">256 (80%)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ab/>
        <w:t>Таким образом, функционирует 4 направления профильного обучения, ведущим профильным направлением является естественно-математический и социально - экономический профили (2012-2013 уч.г. – 4, 2011-12 уч.г. – 4, 2010-11 уч.г. – 5).</w:t>
      </w:r>
      <w:r>
        <w:rPr>
          <w:b/>
          <w:sz w:val="28"/>
          <w:szCs w:val="28"/>
          <w:shd w:fill="FFFFFF" w:val="clear"/>
        </w:rPr>
        <w:tab/>
      </w:r>
    </w:p>
    <w:p>
      <w:pPr>
        <w:pStyle w:val="Style19"/>
        <w:ind w:left="0" w:firstLine="709"/>
        <w:jc w:val="both"/>
        <w:rPr/>
      </w:pPr>
      <w:r>
        <w:rPr/>
        <w:t>Продолжают функционировать в первой ступени образования классы специальные (коррекционные) классы 7 вида на базе основной общеобразовательной школы №2 г.Собинки - 5 классов, 52 ученика(1,1%)</w:t>
      </w:r>
    </w:p>
    <w:p>
      <w:pPr>
        <w:pStyle w:val="Style19"/>
        <w:ind w:left="0" w:firstLine="709"/>
        <w:jc w:val="both"/>
        <w:rPr/>
      </w:pPr>
      <w:r>
        <w:rPr/>
        <w:t>Заочная форма получения образования имеется на базе средней общеобразовательной  школы №1 г.Собинки, охват составил  22  уче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аивают учебные программы на дому 35  учащихся, имеющих проблемы в состоянии здоровья (2012 г. – 39 чел.)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общеобразовательных учреждениях функционирует 21 компьютерный класс, соответствующий требованиям СанПина, имеется компьютерная техника в составе: 894 персональных компьютеров, 224 мультимедийных проекторов,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02 интерактивные доски.  Показателем эффективности работы по овладению учащимися информационно- коммуникационными технологиями  является численность учащихся на 1 персональный компьютер, которая составила 6 человек (на уровне запланированного показател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се общеобразовательные учреждения имеют электронную почту, в 18 школах (100%) имеются сайт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учреждениях в соответствии с заключенными договорами с Ростелеком  обеспечен  широкополосный доступ к сети Интернет на скорости не ниже 128 Кб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образования сформирована заявка на продление лицензий программных продуктов, входящих в комплект СБППО Первая помощь 1.0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18 школах (100%) установлены единые локальные вычислительные  компьютерные сети в составе не менее 7 персональных компьютеров. В 15 школах (83,3%) локальная сеть имеется по всей школе (село- 8 (58,3%), в т.ч. в 6 из них -  система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дистанционных образовательных технологий обучаются на дому 7 учащихся, имеющих ограниченные возможности здоровья, что соответствует запланированному показателю. Созданы условия для дистанционного обучения на дому детей с ограниченными возможност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1 общеобразовательных организаций для 239 учащихся (4,6% от общей численности учащихся) организовано обучение с использование дистанционных технологий (элективные и факультативные курсы, подготовка к ГИА и ЕГЭ, углубленное изучение предметов, подготовка к олимпиадам), что выше запланированного показателя (2,6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100% школ района участвовали в мониторинге СЭМОУ, электронном мониторинге «Наша новая школа», мониторинге обеспеченности учебниками и учебной литератур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работке курсов дистанционного обучения  на сайте «Домашняя школа» ВИПКРО приняли участие 2 педагога МБОУ Ставровской СОШ. </w:t>
      </w:r>
      <w:r>
        <w:rPr>
          <w:color w:val="000000"/>
          <w:sz w:val="28"/>
          <w:szCs w:val="28"/>
        </w:rPr>
        <w:t>В общеобразовательных организациях реализуются индивидуальные программы реабилитации детей с ограниченными возможностями здоровь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ффекты реализации направления в 2013 году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 увеличилось число школ, имеющих локальные вычислительные сети в составе не менее 7 персональных компьютеров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продлены сроки действия лицензий на программное обеспечение компании Майкрософт. Полученное программное обеспечение установлено в общеобразовательных учреждениях на всех П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величилась численность учащихся, обучающихся с использованием дистанционных технологий по различным направлениям образовательной подготовк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ивается число обучающихся старшей школы, занимающихся по индивидуальным учебным планам и (или) по профильным предметам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Проблемные вопросы реализации направления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- не соблюдаются </w:t>
      </w:r>
      <w:r>
        <w:rPr>
          <w:sz w:val="28"/>
          <w:szCs w:val="28"/>
        </w:rPr>
        <w:t>условия договора с Ростелеком в части обеспечения необходимой скорости доступа к сети Интернет и обеспечения контентной фильтрации по доступу к Интернет- ресурсам, не совместимым с целями и задачами образования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дачи и планируемые показатели на следующий календарный год по реализации на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сохранение достигнутого уровня числа учащихся,  приходящихся на 1 персональный компьюте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установка локальных вычислительных сетей по школе в целом –  2 ОО (11,1%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функционирование ресурсных центров, базовых школ, в том числе  дистанционного обуч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ей - инвалид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истанционного обучения учащихся в общеобразовательных организациях на уровне запланированных показателей муниципального задания на 2014 год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вариативности образовательных учреждений и услуг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Анализ количественных показателей мониторинга реализации инициативы по направлению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в соответствии с договорами, заключенными с РосТелеком, участникам мероприятия «Развитие дистанционное образования детей- инвалидов» предоставлен круглосуточный неограниченный доступ к сети Интернет, обеспечен канал передачи данных со скоростью 512Кбит/с, а также внедрена и актуализирована контент - фильтрация доступа к интернет- ресурсам, несовместимыми с задачами образования и воспитания уча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общеобразовательных учреждениях имеется материально- техническая база, позволяющая использовать информационно- коммуникационные технологии в учебно- воспитательном процессе. В 18 школах имеются 21 компьютерный класс, соответствующий требованиям СанПина, имеется необходимая компьютерная техника: 894 персональный компьютер, из них 867 (97%) имеют сертификат качества; 224 мультимедийных проектора, 102 интерактивные доски. В школах на всех персональных компьютерах установлено лицензионное программное обеспечение. В 11 общеобразовательных учреждениях (100%) обеспечен доступ к сети Интернет на скорости не ниже 128 Кб/с., в 7 школах-  не ниже 2 Мб/с. Во всех школах имеются медиате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величилась численность учащихся, обучающихся с использованием дистанционных технологий  с 106 до 239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сравнению с 2012 годом увеличилась доля обучающихся, которым предоставлены все основные виды современных условий обучения, в диапазоне от 81% до 100% на  11% ( в 2011 году – 79,5%, в 2012 году- 79,7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сравнению с 2012 годом увеличилась доля обучающихся, которым созданы   условия для  использования возможностей   библиотек и медиатек  в части обеспечения выхода в Интернет – 86,7% ( 43,28% в 2011 году, 77,6%   в 2012 году)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исло выпускников, обучавшихся в профильных классах, составило  82,39 %, что выше результатов 201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сем учащимся сельских общеобразовательных организаций обеспечен ежедневный подвоз  к месту получения образован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Сохранение и укрепление здоровья школьников 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я о выполнении плана первоочередных действий по реализации национальной образовательной инициативы «Наша новая школа» в 2013 году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141"/>
        <w:gridCol w:w="3300"/>
        <w:gridCol w:w="3790"/>
        <w:gridCol w:w="4247"/>
        <w:gridCol w:w="8273"/>
        <w:gridCol w:w="8273"/>
      </w:tblGrid>
      <w:tr>
        <w:trPr>
          <w:tblHeader w:val="true"/>
          <w:trHeight w:val="20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ируемый результат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(2013 год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казатели выполн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результат реализации мероприятия)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2013 год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адачи на 2014 г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Сохранение и укрепление здоровья школьников</w:t>
            </w:r>
          </w:p>
        </w:tc>
        <w:tc>
          <w:tcPr>
            <w:tcW w:w="16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Совершенствование деятельности общеобразовательных учреждений по сохранению и укреплению здоровья обучающихся и развитию физической культуры:</w:t>
            </w:r>
          </w:p>
        </w:tc>
        <w:tc>
          <w:tcPr>
            <w:tcW w:w="16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7"/>
                <w:sz w:val="26"/>
                <w:szCs w:val="26"/>
              </w:rPr>
              <w:t xml:space="preserve">в) создание условий для внедрения современных инновационных технологий физического </w:t>
            </w:r>
            <w:r>
              <w:rPr>
                <w:sz w:val="26"/>
                <w:szCs w:val="26"/>
              </w:rPr>
              <w:t>воспитания обучающихс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 развитие конкурсного движения среди общеобразовательных учреждений по сохранению и укреплению здоровья школьников. Организация проведения соревнований, конкурсов, акций и конференций, включая всероссийские спортивные соревнования "Президентские состязания", всероссийские спортивные игры школьников "Президентские спортивные игры", всероссийский конкурс на лучшее общеобразовательное учреждение, развивающее физическую культуру и спорт, </w:t>
            </w:r>
          </w:p>
          <w:p>
            <w:pPr>
              <w:pStyle w:val="Normal"/>
              <w:rPr/>
            </w:pPr>
            <w:r>
              <w:rPr/>
              <w:t>"Олимпиада начинается в школе", всероссийский конкурс психолого-педагогических программ в сфере обеспечения охраны здоровья обучающихся, формирования здорового образа жизни,</w:t>
            </w:r>
          </w:p>
          <w:p>
            <w:pPr>
              <w:pStyle w:val="Normal"/>
              <w:rPr/>
            </w:pPr>
            <w:r>
              <w:rPr/>
              <w:t>всероссийский конкурс школ, содействующих укреплению здоровья, всероссийскую акцию "За  здоровье и безопасность наших детей", всероссийские научно-практические конференции по проблемам сохранения здоровья и всероссийскую психологическую мастерскую "Новые технологии для "Новой школы"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</w:t>
            </w:r>
          </w:p>
          <w:p>
            <w:pPr>
              <w:pStyle w:val="Normal"/>
              <w:rPr/>
            </w:pPr>
            <w:r>
              <w:rPr/>
              <w:t>-  муниципального  этапа  конкурса на лучшее  образовательное  учреждение  по  организации  физкультурно-спортивной и оздоровительной   работы;</w:t>
            </w:r>
          </w:p>
          <w:p>
            <w:pPr>
              <w:pStyle w:val="Normal"/>
              <w:rPr/>
            </w:pPr>
            <w:r>
              <w:rPr/>
              <w:t>- районной  Спартакиады  школьников</w:t>
            </w:r>
          </w:p>
          <w:p>
            <w:pPr>
              <w:pStyle w:val="Normal"/>
              <w:rPr/>
            </w:pPr>
            <w:r>
              <w:rPr/>
              <w:t xml:space="preserve">- школьного и муниципального этапов   всероссийских  соревнований </w:t>
            </w:r>
            <w:r>
              <w:rPr>
                <w:spacing w:val="-7"/>
              </w:rPr>
              <w:t xml:space="preserve">"Президентские </w:t>
            </w:r>
            <w:r>
              <w:rPr>
                <w:spacing w:val="-5"/>
              </w:rPr>
              <w:t xml:space="preserve">состязания" и  всероссийских </w:t>
            </w:r>
            <w:r>
              <w:rPr>
                <w:spacing w:val="-7"/>
              </w:rPr>
              <w:t xml:space="preserve">спортивных игр школьников </w:t>
            </w:r>
            <w:r>
              <w:rPr>
                <w:spacing w:val="-6"/>
              </w:rPr>
              <w:t xml:space="preserve">"Президентские спортивные </w:t>
            </w:r>
            <w:r>
              <w:rPr>
                <w:spacing w:val="-7"/>
              </w:rPr>
              <w:t xml:space="preserve">игры"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региональных спортивно-оздоровительных соревнованиях, конкурсах, акциях, включая региональные спортивные соревнования «Президентские состязания», «Президентские спортивные игры»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муниципальные   конкурсы  и соревнов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йонная Спартакиада учащихся общеобразовательных школ по 10 видам спорта. Количество участников – 1014 </w:t>
            </w:r>
          </w:p>
          <w:p>
            <w:pPr>
              <w:pStyle w:val="Normal"/>
              <w:jc w:val="both"/>
              <w:rPr/>
            </w:pPr>
            <w:r>
              <w:rPr/>
              <w:t>- Районный этап Президентских состязаний.  Количество</w:t>
            </w:r>
            <w:r>
              <w:rPr>
                <w:b/>
              </w:rPr>
              <w:t xml:space="preserve"> </w:t>
            </w:r>
            <w:r>
              <w:rPr/>
              <w:t xml:space="preserve">участников – 1080 че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йонный этап Президентских спортивных игр. Количество участников – 620  чел. </w:t>
            </w:r>
          </w:p>
          <w:p>
            <w:pPr>
              <w:pStyle w:val="Normal"/>
              <w:jc w:val="both"/>
              <w:rPr/>
            </w:pPr>
            <w:r>
              <w:rPr/>
              <w:t>- Районная  военно-спортивная игра «Зарница». Количество участников – 77 чел.</w:t>
            </w:r>
          </w:p>
          <w:p>
            <w:pPr>
              <w:pStyle w:val="Normal"/>
              <w:jc w:val="both"/>
              <w:rPr/>
            </w:pPr>
            <w:r>
              <w:rPr/>
              <w:t>- Районный конкурс юных велосипедистов «Безопасное колесо». Количество участников – 64</w:t>
            </w:r>
          </w:p>
          <w:p>
            <w:pPr>
              <w:pStyle w:val="Normal"/>
              <w:jc w:val="both"/>
              <w:rPr/>
            </w:pPr>
            <w:r>
              <w:rPr/>
              <w:t>- Районные соревнования «Школа безопасности». Количество участников – 36 ч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Районный конкурс на лучшее образовательное  учреждение по организации физкультурно-спортивной и  оздоровительной   работы. Количество участников - 19 ОУ (100 %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ведён мониторинг физического развития и физической подготовленности детей и подростков в 2012-2013 учебном  году. Количество участников – 4341 чел. (98,2% от количества учащихся 1 и 2 групп здоровь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нды  района  приняли  участие  в  соревнованиях федерального и регионального уровн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ервенство области по боксу. Количество участников – 4 ч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Областные соревнования по стритболу. Количество участников – 16 чел. </w:t>
            </w:r>
          </w:p>
          <w:p>
            <w:pPr>
              <w:pStyle w:val="Normal"/>
              <w:jc w:val="both"/>
              <w:rPr/>
            </w:pPr>
            <w:r>
              <w:rPr/>
              <w:t>- Первенства области по баскетболу. Количество участников – 158  чел.</w:t>
            </w:r>
          </w:p>
          <w:p>
            <w:pPr>
              <w:pStyle w:val="Normal"/>
              <w:jc w:val="both"/>
              <w:rPr/>
            </w:pPr>
            <w:r>
              <w:rPr/>
              <w:t>- Всероссийские и международные конкурсы и соревнования по баскетболу. Количество участников – 19 чел.</w:t>
            </w:r>
          </w:p>
          <w:p>
            <w:pPr>
              <w:pStyle w:val="Normal"/>
              <w:jc w:val="both"/>
              <w:rPr/>
            </w:pPr>
            <w:r>
              <w:rPr/>
              <w:t>- Межрегиональные соревнования по баскетболу. Количество участников – 99 ч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бластные соревнования по пешеходному туризму</w:t>
            </w:r>
            <w:r>
              <w:rPr>
                <w:b/>
              </w:rPr>
              <w:t xml:space="preserve">. </w:t>
            </w:r>
            <w:r>
              <w:rPr/>
              <w:t>Количество участников – 7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Чемпионат и Первенство области по спортивному ориентированию. Количество участников – 1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бластная Спартакиада школьников. Количество участников – 76.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бластная военно-спортивная игра «Зарница». Количество участников – 7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бластные соревнования юных велосипедистов «Безопасное колесо». Количество участников – 4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бластные соревнования «Школа безопасности». Количество участников – 8</w:t>
            </w:r>
            <w:r>
              <w:rPr>
                <w:b/>
              </w:rPr>
              <w:t xml:space="preserve">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Увеличение количества общеобразовательных школ, принявших участие в конкурсах по сохранению и укреплению здоровья учащихся. 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атериальной базы спортивных сооружений  образовательных учреждений района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детей и подростков, занятых в объединениях дополнительного образования   спортивн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результативности участия школьных   команд  в  соревнованиях  районной и областной Спартакиады учащихся ОУ.</w:t>
            </w:r>
          </w:p>
        </w:tc>
        <w:tc>
          <w:tcPr>
            <w:tcW w:w="16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 всероссийский конкурс среди общеобразовательных учреждений по формированию здорового образа жизни учащихся с учетом их возрастных особенностей развития и состояния здоровь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здание условий для сохранения, укрепления здоровья обучающихся и развития физической культуры: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4" w:firstLine="37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здание условий для сохранения, укрепления здоровья обучающихся и развития физической культуры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 обеспечение условий для занятия физической культурой и спортом, в том числе для детей с ограниченными возможностями здоровь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ретий час физической культуры введён в 18 (100%) общеобразовательных учреждениях  района.</w:t>
            </w:r>
          </w:p>
          <w:p>
            <w:pPr>
              <w:pStyle w:val="Normal"/>
              <w:jc w:val="both"/>
              <w:rPr/>
            </w:pPr>
            <w:r>
              <w:rPr/>
              <w:t>- Во всех 18 школах района (100%)  имеются спортивные залы.</w:t>
            </w:r>
          </w:p>
          <w:p>
            <w:pPr>
              <w:pStyle w:val="Normal"/>
              <w:jc w:val="both"/>
              <w:rPr/>
            </w:pPr>
            <w:r>
              <w:rPr/>
              <w:t>- Направлено 161 тыс.руб. на укрепление материальной базы спортивных залов ОУ.</w:t>
            </w:r>
          </w:p>
          <w:p>
            <w:pPr>
              <w:pStyle w:val="Normal"/>
              <w:jc w:val="both"/>
              <w:rPr/>
            </w:pPr>
            <w:r>
              <w:rPr/>
              <w:t>- В 17 школах (94,4 %)  созданы условия для реализации раздела программы по физической культуре «Лыжная подготовка».</w:t>
            </w:r>
          </w:p>
          <w:p>
            <w:pPr>
              <w:pStyle w:val="Normal"/>
              <w:jc w:val="both"/>
              <w:rPr/>
            </w:pPr>
            <w:r>
              <w:rPr/>
              <w:t>- Кадровое обеспечение предмета «Физическая культура» - 100%</w:t>
            </w:r>
          </w:p>
          <w:p>
            <w:pPr>
              <w:pStyle w:val="Normal"/>
              <w:jc w:val="both"/>
              <w:rPr/>
            </w:pPr>
            <w:r>
              <w:rPr/>
              <w:t>-  В  1  школе (5,6%)  проводятся занятия с  учащимися специальной  медицинской группы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- Охват учащихся объединениями спортивной направленности составил 42,4 %, в том числе в школьных кружках и секциях – 22,7%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 доли  школ, реализующих  раздел программы  по  физической  культуре  «Лыжная  подготовка», до 100%.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 доли  средств,  направленных  на  создание  современных  условий  для  занятий  физической культурой  и  спорто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хранение доли учащихся, охваченных  объединениями спортивной направленности (40%)</w:t>
            </w:r>
          </w:p>
        </w:tc>
        <w:tc>
          <w:tcPr>
            <w:tcW w:w="16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ведены Интернет – уроки антинаркотической направленности «Имею право знать!» в 18 школах (100%) района. Охват учащихся составил 100%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 проведение мониторинга здоровья обучающихся и ситуации с употреблением наркотических и психоактивных веществ несовершеннолетним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18 школах (100%) проведён мониторинг состояния здоровья учащихся  по группам  здоровья  и видам заболеваний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- в 19 школах (100%) в рамках декады профилактики правонарушений проведено анкетирование учащихся 7-8 классов с целью изучения отношения к употреблению психоактивных веществ, доступности их приобретения, в котором приняли участие 807  подростко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 обеспечение школьников горячим питанием и проведение мониторинга организации школьного пит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о всех общеобразовательных школах созданы условия для обеспечения школьников горячим пита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хват учащихся  1-4 классов горячим питанием составил  99,6% .</w:t>
            </w:r>
          </w:p>
          <w:p>
            <w:pPr>
              <w:pStyle w:val="Normal"/>
              <w:jc w:val="both"/>
              <w:rPr/>
            </w:pPr>
            <w:r>
              <w:rPr/>
              <w:t>- Охват горячим питанием  учащихся  5-11 классов составил  70,8 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щий охват питанием  школьников  1-11 классов составил   85%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/>
      </w:pPr>
      <w:r>
        <w:rPr>
          <w:b/>
        </w:rPr>
        <w:t>2. Нормативная база, обеспечивающая реализацию направления (перечень нормативных правовых актов с реквизитами документов).</w:t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both"/>
        <w:rPr>
          <w:b/>
          <w:b/>
        </w:rPr>
      </w:pPr>
      <w:r>
        <w:rPr>
          <w:b/>
        </w:rPr>
        <w:t>2.1. Постановления Губернатора област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убернатора от 16.11.2009 г. №952 «Об утверждении долгосрочной целевой программы Владимирской области «Комплексные меры противодействия злоупотреблению наркотиками и их незаконному обороту на 2010-2014 годы».</w:t>
      </w:r>
    </w:p>
    <w:p>
      <w:pPr>
        <w:pStyle w:val="Style19"/>
        <w:spacing w:before="0" w:after="120"/>
        <w:ind w:left="0" w:hanging="0"/>
        <w:contextualSpacing/>
        <w:jc w:val="both"/>
        <w:rPr/>
      </w:pPr>
      <w:r>
        <w:rPr/>
        <w:t xml:space="preserve">  </w:t>
      </w:r>
      <w:r>
        <w:rPr/>
        <w:t>- Постановление Губернатора Владимирской области от 19.03.2013 г. «О конкурсе проектов некоммерческих организаций  на получение грантов по профилактике наркомании, алкоголизма, табакокурения  и иных зависимостей, ВИЧ/СПИДа, пропаганде здорового образа жизни среди молодежи в 2013 году»</w:t>
      </w:r>
    </w:p>
    <w:p>
      <w:pPr>
        <w:pStyle w:val="Style19"/>
        <w:spacing w:before="0" w:after="120"/>
        <w:ind w:left="0" w:hanging="0"/>
        <w:contextualSpacing/>
        <w:jc w:val="both"/>
        <w:rPr/>
      </w:pPr>
      <w:r>
        <w:rPr/>
        <w:t xml:space="preserve"> </w:t>
      </w:r>
    </w:p>
    <w:p>
      <w:pPr>
        <w:pStyle w:val="Style19"/>
        <w:spacing w:before="0" w:after="120"/>
        <w:ind w:left="0" w:hanging="0"/>
        <w:contextualSpacing/>
        <w:jc w:val="both"/>
        <w:rPr/>
      </w:pPr>
      <w:r>
        <w:rPr/>
        <w:t>-Постановление  Губернатора Владимирской области от 18.03.2013 г. №286 «Об утверждении Комплекса мер по профилактике безнадзорности, беспризорности, наркомании, токсикомании, алкоголизма, правонарушений и суицидов несовершеннолетних, защите их прав во Владимирской области на 2013-2014 годы»</w:t>
      </w:r>
    </w:p>
    <w:p>
      <w:pPr>
        <w:pStyle w:val="Style19"/>
        <w:spacing w:before="0" w:after="120"/>
        <w:ind w:left="0" w:hanging="0"/>
        <w:contextualSpacing/>
        <w:jc w:val="both"/>
        <w:rPr/>
      </w:pPr>
      <w:r>
        <w:rPr/>
        <w:t xml:space="preserve"> </w:t>
      </w:r>
    </w:p>
    <w:p>
      <w:pPr>
        <w:pStyle w:val="Style19"/>
        <w:spacing w:before="0" w:after="120"/>
        <w:ind w:left="0" w:hanging="0"/>
        <w:contextualSpacing/>
        <w:jc w:val="both"/>
        <w:rPr/>
      </w:pPr>
      <w:r>
        <w:rPr/>
        <w:t xml:space="preserve"> </w:t>
      </w:r>
      <w:r>
        <w:rPr/>
        <w:t>- Постановление  Губернатора Владимирской области от 01.03.2013 г. №222 «О плане мероприятий по реализации Стратегии действий в интересах детей Владимирской области на 2013-2014 годы»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иказы  и письма департамента образования администрации области</w:t>
      </w:r>
    </w:p>
    <w:p>
      <w:pPr>
        <w:pStyle w:val="Style19"/>
        <w:spacing w:before="0" w:after="120"/>
        <w:ind w:left="0" w:hanging="0"/>
        <w:contextualSpacing/>
        <w:jc w:val="both"/>
        <w:rPr/>
      </w:pPr>
      <w:r>
        <w:rPr/>
        <w:t>- приказ департамента образования от 22.01.2013 г. №87 «Об итогах конкурса «Лучшая школа свободная от ПАВ»</w:t>
      </w:r>
    </w:p>
    <w:p>
      <w:pPr>
        <w:pStyle w:val="Style19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Style19"/>
        <w:spacing w:before="0" w:after="120"/>
        <w:ind w:left="0" w:hanging="0"/>
        <w:contextualSpacing/>
        <w:jc w:val="both"/>
        <w:rPr/>
      </w:pPr>
      <w:r>
        <w:rPr/>
        <w:t xml:space="preserve"> </w:t>
      </w:r>
      <w:r>
        <w:rPr/>
        <w:t>- приказ департамента образования от 12.04.2013 г. №494 «О реализации Постановления Губернатора Владимирской области от 01.03.2013 г. №222 «О плане мероприятий по реализации Стратегии действий в интересах детей Владимирской области на 2013-2014 годы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от 27.05.2013 № 736 «О мерах по организации отдыха, оздоровления и занятости  детей  и  подростков в 2013 год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администрации Владимирской  области от 02.02.2012 № №126 «О реализации постановления Губернатора области от 31.11.2011 №1347 «Об утверждении ДЦП «Совершенствование организации  отдыха и оздоровления детей и подростков Владимирской области на 2012 – 201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администрации Владимирской  области от 21.10.2013  №1327 «О реализации постановлений Губернатора области от  09.09.2013 №1000  «О  внесении  изменений в отдельные постановления  Губернатора области в сфере  образования»,  от 17.10.2013 №1152 «Об отдельных  мерах по  совершенствованию организации  отдыха и оздоровления детей и подростков Владимирской  области  в  2013  год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каз департамента образования от 30.09.2013 №1235 «О  проведении  областной  Спартакиады учащихся  общеобразовательных  учреждений Владимирской  области в 2013-2014 учебном  год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 департамента  образования  администрации Владимирской  области от 11.10.2013 №1292  «О проведении  областных  соревнований по мини-футболу (футзалу) среди команд общеобразовательных школ в 2013-2014  учебном 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о  департамента  образования  администрации Владимирской  области от  25.01.12 № ДО-2196-02-07 «О проведении  областного  этапа  Президентских  состязаний и Президентских спортивных игр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иказы и письма  управления образования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-  приказ управления образования от 04.03.2013   № 121  «Об открытии лагерей с дневным пребыванием  детей»;</w:t>
      </w:r>
    </w:p>
    <w:p>
      <w:pPr>
        <w:pStyle w:val="Normal"/>
        <w:jc w:val="both"/>
        <w:rPr/>
      </w:pPr>
      <w:r>
        <w:rPr>
          <w:sz w:val="28"/>
          <w:szCs w:val="28"/>
        </w:rPr>
        <w:t>-  приказ управления образования от  15.05.2013  № 275  «О мерах по организации отдыха, оздоровления и занятости  детей  и  подростков в 2013 году»;</w:t>
      </w:r>
    </w:p>
    <w:p>
      <w:pPr>
        <w:pStyle w:val="Normal"/>
        <w:jc w:val="both"/>
        <w:rPr/>
      </w:pPr>
      <w:r>
        <w:rPr>
          <w:sz w:val="28"/>
          <w:szCs w:val="28"/>
        </w:rPr>
        <w:t>-  приказ управления образования от 20.06.2013 № 377  «Об  открытии  2  смены  лагерей  с  дневным  пребыванием  детей на  базе  образовательных  учре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от  24.10.2013  № 557  «Об  открытии  лагерей  с  дневным  пребыванием  детей»;</w:t>
      </w:r>
    </w:p>
    <w:p>
      <w:pPr>
        <w:pStyle w:val="Normal"/>
        <w:jc w:val="both"/>
        <w:rPr/>
      </w:pPr>
      <w:r>
        <w:rPr>
          <w:sz w:val="28"/>
          <w:szCs w:val="28"/>
        </w:rPr>
        <w:t>- приказ управления образования от 29.09.2013  № 481  «Об  организации  питания  учащихся  в общеобразовательных  учреждениях  Собинского  района  в  2013-2014 учебном  году»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 </w:t>
      </w:r>
      <w:r>
        <w:rPr>
          <w:sz w:val="28"/>
          <w:szCs w:val="28"/>
        </w:rPr>
        <w:t>приказ управления образования от 19.09.2013  №  534  «О  проведении районной  Спартакиады  учащихся  общеобразовательных  учреждений  Собинского  района  в  2013-2014  учебном  году»;</w:t>
      </w:r>
    </w:p>
    <w:p>
      <w:pPr>
        <w:pStyle w:val="Normal"/>
        <w:jc w:val="both"/>
        <w:rPr/>
      </w:pPr>
      <w:r>
        <w:rPr>
          <w:sz w:val="28"/>
          <w:szCs w:val="28"/>
        </w:rPr>
        <w:t>-  приказ управления образования от 29.08.2013  № 483 «О  проведении  мониторинга  физического  развития  и  физической  подготовленности  детей  и  подростков в  образовательных  учреждениях  Собинского  района  в  2013-2014  учебном  году»;</w:t>
      </w:r>
    </w:p>
    <w:p>
      <w:pPr>
        <w:pStyle w:val="Normal"/>
        <w:jc w:val="both"/>
        <w:rPr/>
      </w:pPr>
      <w:r>
        <w:rPr>
          <w:sz w:val="28"/>
          <w:szCs w:val="28"/>
        </w:rPr>
        <w:t>-  приказ управления образования от 29.08.2013  № 484  «О  проведении  работы  по  охране  здоровья  обучающихся в  образовательных  учреждениях  района  в  2013-2014 учебном  году»;</w:t>
      </w:r>
    </w:p>
    <w:p>
      <w:pPr>
        <w:pStyle w:val="Normal"/>
        <w:jc w:val="both"/>
        <w:rPr/>
      </w:pPr>
      <w:r>
        <w:rPr>
          <w:sz w:val="28"/>
          <w:szCs w:val="28"/>
        </w:rPr>
        <w:t>-  письмо  управления  образования  от 21.01.2013   № 65/01-18  «О  проведении школьного этапа спортивных  соревнований  школьников  «Президентские  состязания»  и  Всероссийских  спортивных   игр  школьников  «Президентские  спортивные  игры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приказ комитета по образованию от 09.03.2010 г. №140 «Об утверждении комплекса мер по профилактике наркомании, токсикомании и вредных привычек среди учащихся общеобразовательных учреждений Собинского района на 2010-2014 годы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МО Собинский район от 09.01.2013 г. «О направлении на межведомственный семинар «Организация профилактики употребления ПАВ» в г. Владимир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приказ управления образования  от 28.02.2013 г. №110 «О проведении районной декады профилактики правонарушений в 2012-2013 учебном году»</w:t>
      </w:r>
    </w:p>
    <w:p>
      <w:pPr>
        <w:pStyle w:val="Style19"/>
        <w:spacing w:before="0" w:after="120"/>
        <w:ind w:left="0" w:hanging="0"/>
        <w:contextualSpacing/>
        <w:jc w:val="both"/>
        <w:rPr/>
      </w:pPr>
      <w:r>
        <w:rPr/>
        <w:t>- приказ управления образования  от 24.04.2013 г. №228 «Об утверждении Плана мероприятий по выполнению Комплекса мер по    профилактике безнадзорности, беспризорности, наркомании, токсикомании, алкоголизма, правонарушений и суицидов несовершеннолетних, защите их прав в системе образования Собинского района  на 2013-2014 годы»</w:t>
      </w:r>
    </w:p>
    <w:p>
      <w:pPr>
        <w:pStyle w:val="Style19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Style19"/>
        <w:spacing w:before="0" w:after="120"/>
        <w:ind w:left="0" w:hanging="0"/>
        <w:contextualSpacing/>
        <w:jc w:val="both"/>
        <w:rPr/>
      </w:pPr>
      <w:r>
        <w:rPr/>
        <w:t>- приказ управления образования  от 24.04.2013 г. №229 « Об утверждении Плана мероприятий по реализации Стратегии действий в интересах детей в системе образования Собинского района  на 2013-201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комитета по образованию от 12.08.2010 г. №471 «Об открытии пунктов дистанционного обучения детей- инвали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приказ управления образования от 27.12.2012  №756 «О переводе Котова Александра,  учащегося 5 класса МБОУ Ставровской средней  общеобразовательной школы  Собинского района на обучение на дому с использованием дистанционных технологий  обучения по программе  «Развитие дистанционного образования детей- инвалидов»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приказ управления образования от 27.12.2012  №755 «О переводе Симонова Максима,  учащегося 9 класса МБОУ Собинского района средней  общеобразовательной школы №1 г. Собинки на обучение на дому с использованием дистанционных технологий  обучения по программе  «Развитие дистанционного образования детей- инвалидов»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- приказ управления образования от 31.12.2013 г. №752 «О переводе учащихся МБОУ Ставровской средней  общеобразовательной школы  Собинского района на обучение на дому с использованием дистанционных образовательных технологий»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- приказ управления образования от 30.08.2013  №500 «О переводе Кисляковой Юлии,  учащейся  9 класса МБОУ Ставровской средней  общеобразовательной    школы  Собинского района на обучение на дому с использованием дистанционных образовательных технолог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>
          <w:b/>
          <w:b/>
        </w:rPr>
      </w:pPr>
      <w:r>
        <w:rPr>
          <w:b/>
        </w:rPr>
        <w:t>3.Финансовое обеспечение реализации направления (средства муниципального образования)</w:t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едства муниципального образования – </w:t>
      </w:r>
      <w:r>
        <w:rPr>
          <w:sz w:val="28"/>
          <w:szCs w:val="28"/>
          <w:u w:val="single"/>
        </w:rPr>
        <w:t>6078,7</w:t>
      </w:r>
      <w:r>
        <w:rPr>
          <w:sz w:val="28"/>
          <w:szCs w:val="28"/>
        </w:rPr>
        <w:t xml:space="preserve"> тыс.руб.</w:t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>
          <w:b/>
          <w:b/>
        </w:rPr>
      </w:pPr>
      <w:r>
        <w:rPr>
          <w:b/>
        </w:rPr>
        <w:t>4. Информация о выполнении плана/программы муниципального образования по реализации национальной образовательной инициативы «Наша новая школа» в 2013 году (необходимо предоставить информацию о выполнении всех мероприятий плана/программы по данному направлению инициатив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территории  сложилась  система  организации  отдыха,  оздоровления  и  занятости  детей  и  подростков  в  каникулярное  время.  Процент  охвата  детей  и  подростков  организованными  формами  отдыха  и  оздоровления не  уменьшается.  В  2013  году  летний отдых детей и подростков школьного возраста до 17 лет включительно был  организован  в  загородных оздоровительных лагерях области, лагерях с дневным пребыванием детей, санаторно-оздоровительных лагерях и санаториях Владимирской, ивановской областей, краснодарского края. Были предоставлены и вариативные малозатратные формы отдыха и занятости детей в  летнее время.   В 2013 году лагеря с дневным пребыванием детей были организованы на базе 19 общеобразовательных школ и 3 учреждений дополнительного образования  детей. Выполнены  плановые показатели по количеству детей и подростков, охваченных  загородным  отдыхом  и  санаторно-курортным  оздоро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 из важнейших компонентов  сохранения здоровья  является организация  горячего питания  школьников. Питание  в  школах  осуществляется  в  соответствии с 10-дневным меню, согласованным  с  органами Роспотребнадзора.  Охват учащихся  1-11  классов  горячим питанием   составил 85 % от  контингента.  Все   учащиеся  начальной школы,  за  исключением детей, обучающихся индивидуально на дому,   обеспечены  горячим  питанием. Охват  учащихся  5-11 классов составил 70,8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охвата  учащихся  горячим питанием проводится ежемеся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  меры  по  обеспечению  школьных  пищеблоков  современным  технологическим  оборудованием. Пищеблоки 83,3% школ оснащены  современным оборудованием  в  соответствии с требованиями. Штаты  пищеблоков полностью  укомплектованы  персоналом. 88,9% сотрудников прошли обучение у поставщиков обору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цинское сопровождение учебно-воспитательного  процесса  в  общеобразовательных  учреждениях  района  осуществляется медицинскими работниками  учреждений  здравоохранения  в  соответствии с  заключенными  договорами.  Во  всех  школах  выделены  помещения  для  медицинского  кабинета,  приняты  меры  по оснащению  их медицинским   оборудованием.  Заключение Роспотребнадзора о соответствии  медицинского кабинета требованиям  получено  шестью школами.  Медкабинеты городских  школ  переданы  в  безвозмездное  пользование учреждениям  здравоохранения. В  сельской местности  медицинское  сопровождение  УВП осуществляется  через  сельские  ФА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ая работа проведена  в  общеобразовательных учреждениях  по  внедрению  здоровьесберегающих  технологий в  учебный процесс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В  большинстве школ    реализуются  комплексные  программы  по  формированию  у  учащихся  здорового и  культурного  образа  жизни. В  11 школах  реализуются образовательные программы,  направленные  на  формирование  культуры  здорового питания.   В  связи  с  переходом на ФГОС начального общего  образования и реализацией  пяти  направлений внеурочной  деятельности  обучающихся,  уменьшилось количество  школ,  в  которых  реализуется  Программа   «Основы  здорового  питания» (автор Т.А. Ловкова, Владимир, ВИПКРО, 2010). В  большинстве  школ  разработаны долгосрочные программы формирования   культуры здорового и безопасного образа жизн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 целью  сохранения и укрепления  здоровья  учащихся    проводится  физкультурно-оздоровительная и  спортивно-массовая  работа. На  муниципальном уровне проведено более 20  мероприятий  спортивно-оздоровительной направленности. Во всех  школах  1  раз   в  четверть  проводятся Дни здоровья.  Команды района  приняли  участие  в региональном этапе  Всероссийских  спортивных  соревнований «Президентские  состязания», региональном этапе военно-спортивной  игры «Зарница», Всероссийских  Суворовских  и  Ушаковских  сборах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школах  созданы  условия  для  проведения физкультурно-оздоровительной и  спортивно-массовой   работы.  Во  всех  школах  имеются  спортивные  залы.  В  17 ОУ (94,4%) имеются спортивные площадки.  В  школах  разработаны  и  реализуются  программы  дополнительного  образования  детей  спортивной  направленности.  Доля  учащихся,  систематически  занимающихся  физкультурой и спортом  в  системе  дополнительного  образования  детей,  составила более 40% от  контингента учащихся. Дважды  в прошедшем  году  проведен мониторинг  физического развития  и  физической  подготовленности  учащихся. По  данным  мониторинга  прослеживается  увеличение  доли учащихся,  выполнивших  тесты,  на  6%,     показавших  уровень  развития  высокий  и  выше  среднего на 4,5% и 3% соответственно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 целью  повышения   психологической  культуры   участников  образовательных отношений  проведено  более 100 мероприятий  соответствующей  направленност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онное обучение детей- инвали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3 году на базе  муниципального общеобразовательного учреждения Собинского района средней общеобразовательной школы №4 г.Собинки и муниципального общеобразовательного учреждения Ставровской средней общеобразовательной школы Собинского района продолжили работу пункты дистанционного обучения детей- инвалидов для 7 учащихся, имеющих ограниченные возможности здоровь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договорами, заключенными с РосТелеком, участникам мероприятия предоставлен круглосуточный неограниченный доступ к сети Интернет, обеспечен канал передачи данных со скоростью 512Кбит/с, а также внедрена и актуализирована контент- фильтрация доступа к интернет- ресурсам, несовместимыми с задачами образования и воспитания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осуществляют 5 педагогов, для технического обслуживания рабочих мест детей- инвалидов и педагогических работников назначены 2 технических специалиста из числа  работников школ.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употребления ПА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</w:t>
      </w:r>
      <w:r>
        <w:rPr>
          <w:sz w:val="28"/>
          <w:szCs w:val="28"/>
          <w:lang w:eastAsia="en-US"/>
        </w:rPr>
        <w:t xml:space="preserve"> деятельности по сохранению и укреплению здоровья детей, профилактике употребления  психоактивных веществ в 5 общеобразовательных организациях продолжена работа по </w:t>
      </w:r>
      <w:r>
        <w:rPr>
          <w:sz w:val="28"/>
          <w:szCs w:val="28"/>
        </w:rPr>
        <w:t>реализации региональной модульной программы И.Н.Поповой «Координация образовательных мероприятий профилактики злоупотребления психоактивными веществами».  В 2 школах реализовывались программы «Полезные привычки», «Полезные навыки», в 5 образовательных учреждениях района - программа «Первичной позитивной наркопрофилактики» под ред. Зыкова О.В., Перекрестова А.И. В 18 (100%) школах реализовывались Планы мероприятий по профилактике вредных привычек и формированию здорового образа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йонном конкурсе «Лучшая школа свободная от психоактивных веществ» приняли участие 4 общеобразовательные организации. В областном конкурсе приняли участие 2 школ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всех  школах проведены Интернет- уроки антинаркотической направленности «Имею право знать!» с использованием информации, размещенной на официальном сайте ФСНК России. Охват учащихся составил 100%. Организован  просмотр видеороликов социальной рекламы антиалкогольной направленности общественного движения  «Общее дело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ффекты реализации направления в 2013 году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организованными  формами  отдыха и оздоровления охвачено 75% от  количества  детей и подростков  школьного  возраста  до  17  лет  включитель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хват школьников горячим питанием составляет 99,6% по начальной  школе,  учащихся 5-11 классов – 70,8%,  в  целом  охват  учащихся  1 -11  классов  составил   85%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на модернизацию  технологического  оборудования  школьных  пищеблоков   направлено  172  тыс. руб , в том числе за счет средств из регионального бюджета на реализацию комплекса мер на модернизацию  общего образования – 50 тыс.руб., за счет  средств муниципального образования – 122 тыс.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  в  11  школах (61,1%)  реализуется программы,  направленные на  формирование культуры  здорового питания у учащих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  на  оснащение  спортивных  залов  и  площадок  общеобразовательных  учреждений  за счет средств из регионального бюджета на реализацию комплекса мер на модернизацию  общего образования направлено  161 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занятость учащихся  в  объединениях  спортивной  направленности  в  системе  дополнительного  образования  составляет   42,4 %, из них в школьных объединениях – 22,7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 проведено  более  20  мероприятий  спортивной  направленности муниципального  уровн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команды  района  приняли  участие  в  20  областных  соревнованиях  спортивной  направл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силась результативность участия команд района в соревнованиях областной Спартакиады учащихся: 10 место в 2012 году, 6-8 место в 2013 год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во всех  школах  сложилась  система  физкультурно-оздоровительной и спортивно-массовой  рабо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 в  учебный план  всех    школ  введён  третий  час  физической  культуры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семи  школами  заключены  договоры  с  учреждениями  здравоохранения по  организации  медицинского  обслуживания обучающих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во всех  школах   выделены  помещения  для  медицинского  кабинета.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6 общеобразовательных учреждений имеют заключения органов Роспотребнадзора о соответствии  требованиям,  кабинеты переданы в безвозмездное пользование учреждениям здравоохранения;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 приобретение  медицинского  оборудования в  школы за счет средств  регионального бюджета на реализацию комплекса мер на модернизацию  общего образования направлено  72,7 тыс.руб.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по  данным  мониторинга  состояния  здоровья  учащихся  количество  детей,  отнесённых  к  1  группе  здоровья,  увеличилось по  сравнению с 2012 годом на 4,8%.  Количество детей, отнесённых к основной физкультурной группе, увеличилось  с 75,9% до 79,3%.    Уменьшилось количество учащихся с заболеваниями  органов пищеварения с  12%  до  6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 xml:space="preserve"> осуществляется дистанционное обучение 7 детей с ограниченными возможностями здоровья, обучающимися индивидуально на дому;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Проблемные вопросы реализации направления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оснащённость  спортивных  залов  и  площадок  не  во  всех  школах  соответствует  требова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евозможность передачи медицинских кабинетов сельских общеобразовательных школ  учреждениям  здравоохранения в связи с недостаточным  уровнем  обеспечения соответствующих услов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недостаточный  уровень  организационной  работы  в  ряде общеобразовательных  учреждений  по  охвату   школьников  двухразовым  горячим  питание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численности подростков, обучающихся в школах района, состоящих на учете у нарколога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 низкий уровень взаимодействие с органами здравоохранения по профилактике употребления психоактивных веществ 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both"/>
        <w:rPr/>
      </w:pPr>
      <w:r>
        <w:rPr>
          <w:sz w:val="28"/>
          <w:szCs w:val="28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дачи и планируемые показатели на следующий календарный год по реализации направления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хранение  доли  детей и подростков,  охваченных организованными  формами    отдыха и оздоровления  в  каникулярное  время - 75%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вариативности форм  организации  отдыха и оздоровления  детей и подростков  в  каникулярное  врем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 доли  средств,  направленных  на  создание  современных  условий  для  занятий  физической культурой  и  спортом,  укрепление материальной базы спортивных сооружений  образовательных учреждений район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  общеобразовательных  учреждений   к  участию   во  всероссийском  конкурсе по формированию у обучающихся навыков   здорового  образа  жизни;</w:t>
      </w:r>
    </w:p>
    <w:p>
      <w:pPr>
        <w:pStyle w:val="Normal"/>
        <w:numPr>
          <w:ilvl w:val="0"/>
          <w:numId w:val="15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обеспечения доступа к сети Интернет и скорости Интернет – канала  участников дистанционного обучения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11140" cy="409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дение мониторинга здоровья учащихся в динамике по годам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3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before="0" w:after="2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дение мониторинга здоровья учащихся в динамике по годам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рганизационно- методического сопровождения дистанционного образования детей-инвалидов;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хранение количества детей и подростков, занятых в объединениях дополнительного образования   спортивной направленности  - 42 %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ышение результативности участия школьных   команд  в  соревнованиях  районной и областной Спартакиады учащихся ОУ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ение  количества  школ, реализующих  раздел программы  по  физической  культуре  «Лыжная  подготовка» до 100%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увеличение количества учащихся, получающих двухразовое горячее питание до 25%,  увеличение количества учащихся 5-11 классов,  получающих  горячее питание,  до 72 %;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ение  количества  школ,  реализующих  программы,  направленные  на  формирование культуры  здорового  питания, до 67%;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работка  и  реализация  во  всех  образовательных  учреждениях программ,  направленных  на  формирование  культуры  здорового и  безопасного  образа  жизни;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обучение на курсах повышения квалификации педагогов, психологов, родителей (законных представителей) -  участников мероприятие «Развитие дистанционного образования детей- инвалидов» в 2013-2014 учебном  году;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проведение информационно- просветительской и воспитательной  работы со всеми участниками образовательных отношений по профилактике употребления наркотических и психоактивных  веществ в общеобразовательных организациях;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нижение численности учащихся, состоящих на учете у нарколога, сокращение доли обучающихся в школах района, привлеченных к административной ответственности за употребление алкогольных напитков, появление в общественных местах в состоянии алкогольного опьянения;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щеобразовательных учреждений- участников конкурса «Лучшая школа свободная от ПАВ»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Анализ количественных показателей мониторинга реализации инициативы по направлению 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рганизовано в 2 общеобразовательных организациях района дистанционное обучение 7 детей, имеющих ограниченные возможности здоровья, учреждениях (0,13% от общей численности обучающихся)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е работники и учащиеся, обучающиеся с использованием дистанционных технологий, имеют доступ к учебно-методическому комплексу на бумажных и электронных носителях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ыполняются условия договора с РосТелеком о предоставлении участникам мероприятия круглосуточного неограниченного доступа к сети Интернет со скоростью более 2Мб/с, а также внедрена и актуализирована контент- фильтрация доступа к Интернет- ресурсам, несовместимыми с задачами образования и воспитания учащихс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ьшилась  численность обучающихся  общеобразовательных  учреждений,  получающих качественное  горячее питание: количество  получающих  только  завтраки,  уменьшилось  с   3043  в  2012  году  до 2840 в 2013 году. Количество детей, получающих  завтраки  и  обеды, уменьшилось с  1265 чел. до 1213 чел в связи  с  отсутствием  групп  продлённого  дня и  классов выравнивания  в  общеобразовательных  учреждениях район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     более  3  часов занятий  физкультурой  в  неделю  в  2013  году  не  предусмотрено  в  образовательном   плане  ни  одной  из  школ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 доля  общеобразовательных  учреждений,  в  которых  созданы  условия  для  реализации  федеральных  требований к  общеобразовательным  учреждениям  в  части  охраны  здоровья  учащихся,  воспитанников, имеет  следующую  динами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41%  до  60% условий – 15,79% школ  в  2012  году, 11,11% - в 2013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61%  до  80% условий –  73,68% - в 2012 году;  55,56% - в 2013 году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81%  до  100%  условий –  10,53 % в 2012  году,  33,33%  - в 2013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Развитие самостоятельности школ 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/>
      </w:pPr>
      <w:r>
        <w:rPr>
          <w:sz w:val="28"/>
          <w:szCs w:val="28"/>
        </w:rPr>
        <w:t>1. Информация о выполнении плана первоочередных действий по реализации национальной образовательной инициативы «Наша новая школа» в 2013 году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914"/>
        <w:gridCol w:w="3155"/>
        <w:gridCol w:w="3599"/>
        <w:gridCol w:w="3810"/>
      </w:tblGrid>
      <w:tr>
        <w:trPr>
          <w:tblHeader w:val="true"/>
          <w:trHeight w:val="20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ируемый результат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(2013 год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казатели выполн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результат реализации мероприятия)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2013 год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адачи на 2014 г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Развитие самостоятельности шко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Расширение экономической самостоятельности и открытости деятельности образовательных учреждений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 обеспечение соблюдения принципа государственно-общественного управления в деятельности образовательных учреждений, в том числе при разработке и реализации основных образовательных программ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- развитие в общеобразовательных учреждениях форм общественно-государственного управления (Совет школы, управляющий совет)</w:t>
            </w:r>
          </w:p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количество услуг, переведенных в электронный вид (единиц):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муниципальных -7</w:t>
            </w:r>
          </w:p>
          <w:p>
            <w:pPr>
              <w:pStyle w:val="Normal"/>
              <w:jc w:val="both"/>
              <w:rPr/>
            </w:pPr>
            <w:r>
              <w:rPr/>
              <w:t>- общеобразовательных- 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сех общеобразовательных учреждениях функционирует органы общественно-государственного управления:  16 Советов и 2 Управляющих 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ламенты по предоставлению муниципальных услуг размещены на сайте управления образования администрации МО Собинский район, портале госуслуг Владимирской области -7. </w:t>
            </w:r>
          </w:p>
          <w:p>
            <w:pPr>
              <w:pStyle w:val="Normal"/>
              <w:jc w:val="both"/>
              <w:rPr/>
            </w:pPr>
            <w:r>
              <w:rPr/>
              <w:t>18 школ разместили 4 регламента на сайте общеобразовательной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слуг, переведенных в электронный вид (единиц):- муниципальных -7, из ни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общеобразовательных- 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витие в общеобразовательных организациях форм общественно-государственного управления (Совет школы, управляющий совет)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муниципальных услуг в электронном виде через единый образовательный портал системы образования Владимирской област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в) создание условий для минимизации отчетности при одновременном повышении </w:t>
            </w:r>
            <w:r>
              <w:rPr>
                <w:spacing w:val="-11"/>
              </w:rPr>
              <w:t xml:space="preserve">ответственности посредством внедрения электронного школьного документооборота, </w:t>
            </w:r>
            <w:r>
              <w:rPr>
                <w:spacing w:val="-9"/>
              </w:rPr>
              <w:t xml:space="preserve">развития системы открытого электронного мониторинга и обязательной публичной </w:t>
            </w:r>
            <w:r>
              <w:rPr/>
              <w:t>отчетности образовательных учрежден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% общеобразовательных учреждений, ежегодно предоставляющих общественности отчет, обеспечивающий открытость и прозрачность образовательной и хозяйственной деятельн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или общественности отчет об образовательной и хозяйственной деятельности через  представление публичного доклада  18    учреждений (перед родителями, через сайт ОУ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формирование родителей и  общественности об итогах  образовательной и хозяйствен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щеобразовательных учреждений, ежегодно предоставляющих общественности отчет, обеспечивающий открытость и прозрачность образовательной и хозяйственной деятельности (%) – 100,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% ОУ, в которых используется электронный документооборот (электронные дневники и электронные журналы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7 ОУ (94%) ведутся электронные дневники  и электронные журнал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(18 школ, 100%) осуществляют самостоятельное ведение финансово-хозяйственной деятельности. Переведены  4 (22,2%) школы на самостоятельное ведение бюджетного учета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134" w:right="1134" w:gutter="0" w:header="709" w:top="89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</w:tabs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>
          <w:b/>
          <w:b/>
        </w:rPr>
      </w:pPr>
      <w:r>
        <w:rPr>
          <w:b/>
        </w:rPr>
        <w:t>2. Нормативная база, обеспечивающая реализацию направления (перечень нормативных правовых актов с реквизитами документов).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 w:before="280" w:after="28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иказы  и письма департамента образования администрации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- приказ департамента образования администрации области от 09.12.2010 №1017 «</w:t>
      </w:r>
      <w:r>
        <w:rPr>
          <w:rStyle w:val="Emphasis"/>
          <w:i w:val="false"/>
          <w:sz w:val="28"/>
          <w:szCs w:val="28"/>
        </w:rPr>
        <w:t>Об утверждении Порядка составления и утверждения отчета о результатах деятельности областных государственных учреждений, находящихся в ведении департамента образования администрации области, и об использовании закрепленного за ними государственного имущества»</w:t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color w:val="333333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- приказ департамента образования администрации области от </w:t>
      </w:r>
      <w:r>
        <w:rPr>
          <w:rStyle w:val="Emphasis"/>
          <w:i w:val="false"/>
          <w:sz w:val="28"/>
          <w:szCs w:val="28"/>
        </w:rPr>
        <w:t xml:space="preserve"> 30.08.2010 № 582 «Об утверждении Порядка составления, утверждения и ведения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бюджетных смет департамента образования администрации Владимирской области, казенных учреждений, подведомственных департаменту образования администрации Владимирской области»</w:t>
      </w:r>
    </w:p>
    <w:p>
      <w:pPr>
        <w:pStyle w:val="Normal"/>
        <w:jc w:val="both"/>
        <w:rPr>
          <w:rStyle w:val="Emphasis"/>
          <w:bCs/>
          <w:i w:val="false"/>
          <w:i w:val="false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Cs/>
          <w:i w:val="false"/>
          <w:sz w:val="28"/>
          <w:szCs w:val="28"/>
        </w:rPr>
        <w:t xml:space="preserve">- приказ департамента образования администрации области от 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30.12. 2010  №1079</w:t>
      </w:r>
      <w:r>
        <w:rPr>
          <w:rStyle w:val="Emphasis"/>
          <w:b/>
          <w:bCs/>
          <w:sz w:val="28"/>
          <w:szCs w:val="28"/>
        </w:rPr>
        <w:t xml:space="preserve"> «</w:t>
      </w:r>
      <w:r>
        <w:rPr>
          <w:rStyle w:val="Emphasis"/>
          <w:sz w:val="28"/>
          <w:szCs w:val="28"/>
        </w:rPr>
        <w:t xml:space="preserve">Об </w:t>
      </w:r>
      <w:r>
        <w:rPr>
          <w:rStyle w:val="Emphasis"/>
          <w:i w:val="false"/>
          <w:sz w:val="28"/>
          <w:szCs w:val="28"/>
        </w:rPr>
        <w:t>утверждении Порядка определения предельно допустимого значения просроченной кредиторской задолженности областного бюджетного учреждения, подведомственного департаменту образования администрации Владимирской области, превышение которого влечет расторжение трудового договора с руководителем областного бюджетного учреждения по инициативе работодателя в соответствии с Трудовым кодексом Российской Федерации»</w:t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Cs/>
          <w:i w:val="false"/>
          <w:sz w:val="28"/>
          <w:szCs w:val="28"/>
        </w:rPr>
        <w:t xml:space="preserve">- приказ департамента образования администрации области от 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30.12. 2010  №1078 «</w:t>
      </w:r>
      <w:r>
        <w:rPr>
          <w:rStyle w:val="Emphasis"/>
          <w:i w:val="false"/>
          <w:sz w:val="28"/>
          <w:szCs w:val="28"/>
        </w:rPr>
        <w:t>Об утверждении Порядка определения платы за оказание услуг (выполнение работ), относящихся к основным видам деятельности областных государственных бюджетных учреждений, находящихся в ведении департамента образования администрации Владимирской области, для граждан и юридических лиц»</w:t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- приказ департамента образования администрации области от </w:t>
      </w:r>
      <w:r>
        <w:rPr>
          <w:rStyle w:val="Emphasis"/>
          <w:i w:val="false"/>
          <w:sz w:val="28"/>
          <w:szCs w:val="28"/>
        </w:rPr>
        <w:t xml:space="preserve"> 08.12.2010 №1016 «Об утверждении Порядка составления и утверждения плана финансово-хозяйственной  деятельности государственных бюджетных учреждений, 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находящихся в ведении департамента образования  администрации  област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остановления администрации МО Со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главы района от 29.12.2010 № 1948 ««Об утверждении перечня муниципальных услуг, предоставляемых муниципальными образовательными учреждениями Собинского района, порядка мониторинга потребности в муниципальных услугах, предоставляемых муниципальными образовательными учреждениями Собинского района, </w:t>
      </w:r>
      <w:hyperlink r:id="rId26">
        <w:r>
          <w:rPr>
            <w:rStyle w:val="InternetLink"/>
            <w:sz w:val="28"/>
            <w:szCs w:val="28"/>
          </w:rPr>
          <w:t>поряд</w:t>
        </w:r>
      </w:hyperlink>
      <w:r>
        <w:rPr>
          <w:sz w:val="28"/>
          <w:szCs w:val="28"/>
        </w:rPr>
        <w:t xml:space="preserve">ка осуществления стоимостной оценки потребности в муниципальных услугах, предоставляемых муниципальными образовательными учреждениями Собинского района, </w:t>
      </w:r>
      <w:hyperlink r:id="rId27">
        <w:r>
          <w:rPr>
            <w:rStyle w:val="InternetLink"/>
            <w:sz w:val="28"/>
            <w:szCs w:val="28"/>
          </w:rPr>
          <w:t>поряд</w:t>
        </w:r>
      </w:hyperlink>
      <w:r>
        <w:rPr>
          <w:sz w:val="28"/>
          <w:szCs w:val="28"/>
        </w:rPr>
        <w:t>ка учета результатов мониторинга потребности в  муниципальных услугах, предоставляемых муниципальными образовательными учреждениями Собинского района, при составлении проекта  бюджета муниципального образования Собинский район Владим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главы района от 31.10.2011 №1242 «Об утверждении  положения о порядке формирования и ведения реестра  муниципальных услуг (функций) г в муниципальном образовании Со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лавы района от 31.10.2011 №1247 «Об утверждении порядка разработки и утверждения административных регламентов предоставления муниципальных услуг в муниципальном образовании Собинский район»</w:t>
      </w:r>
    </w:p>
    <w:p>
      <w:pPr>
        <w:pStyle w:val="ConsPlusNonformat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района от 22.12.2011 №1599 «О внесении изменений в постановление главы района от 29.12.2010 №1948 «Об утверждении перечня муниципальных услуг, предоставляемых муниципальными образовательными учреждениями Собинского  района»</w:t>
      </w:r>
    </w:p>
    <w:p>
      <w:pPr>
        <w:pStyle w:val="ConsPlusNonformat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района от 28.02.2011 №255 «Об утверждении требований к качеству муниципальных услуг, предоставляемых  муниципальными учреждениями отрасли образования  муниципального образования Собинский район физическим лицам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иказы и письма  управления образования</w:t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иказ управления образования от 15.04.2011 № 192 «</w:t>
      </w:r>
      <w:r>
        <w:rPr>
          <w:sz w:val="28"/>
          <w:szCs w:val="28"/>
        </w:rPr>
        <w:t>Об утверждении плана мероприятий по изменению типов муниципальных образовательных учреждений Собинского район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управления образования от 15.12.2011 №736 «Об утверждении Порядка составления и утверждения плана финансово-хозяйственной деятельности муниципальных бюджетных учреждений, находящихся в ведении управления образования администрации  муниципального образования Собинский район Владимир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приказ управления образования  от 10.01.2013 №1/1 «</w:t>
      </w:r>
      <w:r>
        <w:rPr>
          <w:sz w:val="28"/>
          <w:szCs w:val="28"/>
        </w:rPr>
        <w:t>Об утверждении муниципальных заданий муниципальным бюджетным  образовательным учреждениям Собинского района и  о ведении бухгалтерского и бюджетного  обслуживания  в образовательных учреждениях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center"/>
        <w:rPr>
          <w:b/>
          <w:b/>
        </w:rPr>
      </w:pPr>
      <w:r>
        <w:rPr>
          <w:b/>
        </w:rPr>
        <w:t>3.Финансовое обеспечение реализации направления (средства муниципального образован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едства муниципального образования – </w:t>
      </w:r>
      <w:r>
        <w:rPr>
          <w:sz w:val="28"/>
          <w:szCs w:val="28"/>
          <w:u w:val="single"/>
        </w:rPr>
        <w:t>331,8</w:t>
      </w:r>
      <w:r>
        <w:rPr>
          <w:sz w:val="28"/>
          <w:szCs w:val="28"/>
        </w:rPr>
        <w:t xml:space="preserve">  тыс.руб.</w:t>
      </w:r>
    </w:p>
    <w:p>
      <w:pPr>
        <w:pStyle w:val="Style19"/>
        <w:tabs>
          <w:tab w:val="clear" w:pos="708"/>
          <w:tab w:val="left" w:pos="1260" w:leader="none"/>
        </w:tabs>
        <w:spacing w:lineRule="exact" w:line="3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я о выполнении плана/программы муниципального образования по реализации национальной образовательной инициативы «Наша новая школа» в 2013 году (необходимо предоставить информацию о выполнении всех мероприятий плана/программы по данному направлению инициативы).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(100%) учреждений района осуществляют самостоятельное ведение финансово-хозяйственной деятельности на основании утвержденных планов, все учреждения перешли на новую систему оплаты труда, ориентированную на результа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хгалтерский учет производится  по договорам на ведение бюджетного учета с централизованной бухгалтерией управления образования. 4 школы (22,2%) осуществляют самостоятельный бюджетный учет, имеют собственные бухгалте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м учреждениям открыты самостоятельные лицевые счета в управление федерального казначе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всех общеобразовательных учреждениях  района действуют органы общественно-государственного управления: 16 (88,9%) – Совет школы,  2 (11,1%) – Управляющий 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ями общеобразовательных учреждений предоставлен  родителям,   общественности отчет об образовательной и хозяйственной деятельности через  представление публичного доклада   (перед родителями, через сайт ОУ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тсорсинг в сфере образования:</w:t>
      </w:r>
    </w:p>
    <w:p>
      <w:pPr>
        <w:pStyle w:val="Style17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 школ – по техническому обслуживанию зданий и сооружений;</w:t>
      </w:r>
    </w:p>
    <w:p>
      <w:pPr>
        <w:pStyle w:val="Style17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 школ, имеющих школьные автобусы – по ремонту автотранспорта;</w:t>
      </w:r>
    </w:p>
    <w:p>
      <w:pPr>
        <w:pStyle w:val="Style17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 школ, имеющих выход на пульт вневедомственной охраны – по техническому обслуживанию кнопок тревожной сигнализации;</w:t>
      </w:r>
    </w:p>
    <w:p>
      <w:pPr>
        <w:pStyle w:val="Style17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 школ – по техническому обслуживанию автоматических пожарных сигнализаций и прямой телефонной связи;</w:t>
      </w:r>
    </w:p>
    <w:p>
      <w:pPr>
        <w:pStyle w:val="Style17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,5% школ - по организации охраны зданий 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>
          <w:sz w:val="28"/>
          <w:szCs w:val="28"/>
          <w:lang w:eastAsia="en-US"/>
        </w:rPr>
        <w:t>77,8% школ – по ведению бюджетного учета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ффекты реализации направления в 2013 году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семи учреждениями выполнены муниципальные зад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состоянию на 01.01.2014 года ни одно бюджетное учреждение не имеет просроченной дебиторской и кредиторской задолж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недрение  количественно-качественных индикаторов оценки труда работников позволили довести среднюю заработную плату учителей  в 2013 году  до 21124 руб., что на 4,4% выше средней заработной платы по экономике в регионе.</w:t>
        <w:tab/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Проблемные вопросы реализации направ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возможность создания в большинстве учреждений собственных бухгалтерий из-за отсутствия  квалифицированных бухгалтеров, помещений и оргтехники.. 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дачи и планируемые показатели на следующий календарный год по реализации направления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звитие в общеобразовательных учреждениях коллегиальных форм  управления (Совет школы, управляющий совет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редоставление общественности отчета о деятельности общеобразовательного учреждения, обеспечивающего открытость и прозрачность образовательной и хозяйственной деятельности (%) – 100,0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установленного типа образовательного учреждения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усиление роли стимулирующих выплат работникам образовательных учреждений в зависимости от качества и продуктивности труд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Анализ количественных показателей мониторинга реализации инициативы по направлению </w:t>
      </w:r>
    </w:p>
    <w:p>
      <w:pPr>
        <w:pStyle w:val="Normal"/>
        <w:tabs>
          <w:tab w:val="clear" w:pos="708"/>
          <w:tab w:val="left" w:pos="1260" w:leader="none"/>
        </w:tabs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 всех общеобразовательных учреждениях предоставлен общественности отчет о деятельности школы в форме публичного доклада, в том числе через размещение на собственном сайте в Интернете ( в 2012 году – 100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 всех школах созданы органы государственно-общественного управления учреждением, которые принимают участие в разработке программ развития учреждения, основных образовательных программ, 83,33% -  в разработке иных нормативно-правовых актов школы и других программ (2012 г. – 78,95%, 2011 г. – 75%), 61,11% - в разработке планов финансово-хозяйственной деятельности учреждения (2012 г. – 52,63%, ,2011 г. – 60%)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94,44 % общеобразовательных учреждений осуществили переход на электронный дневник и журнал в отдельных классах  и ступенях (2012  г, - 84,21%),  в 11,11% учреждений имеется электронная учитель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бинского района                                                                   В.Ю.Аникин</w:t>
      </w:r>
      <w:r>
        <w:br w:type="page"/>
      </w:r>
    </w:p>
    <w:p>
      <w:pPr>
        <w:pStyle w:val="Normal"/>
        <w:shd w:fill="FFFFFF" w:val="clea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283" w:after="0"/>
        <w:ind w:left="122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before="283" w:after="0"/>
        <w:ind w:left="1224" w:hanging="0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лана действий по модернизации общего образования на 2011 - 2015 годы</w:t>
      </w:r>
    </w:p>
    <w:p>
      <w:pPr>
        <w:pStyle w:val="Normal"/>
        <w:spacing w:lineRule="exact" w:line="1" w:before="0" w:after="8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2438"/>
        <w:gridCol w:w="1877"/>
        <w:gridCol w:w="1930"/>
        <w:gridCol w:w="1498"/>
        <w:gridCol w:w="1906"/>
        <w:gridCol w:w="2170"/>
        <w:gridCol w:w="2203"/>
      </w:tblGrid>
      <w:tr>
        <w:trPr>
          <w:trHeight w:val="581" w:hRule="exac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4" w:right="110" w:firstLine="4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50" w:right="811" w:hanging="0"/>
              <w:rPr/>
            </w:pPr>
            <w:r>
              <w:rPr>
                <w:b/>
                <w:bCs/>
                <w:spacing w:val="-2"/>
              </w:rPr>
              <w:t xml:space="preserve">Профинансировано в 2012 году </w:t>
            </w:r>
            <w:r>
              <w:rPr>
                <w:b/>
                <w:bCs/>
              </w:rPr>
              <w:t>(тыс. рублей)</w:t>
            </w:r>
          </w:p>
        </w:tc>
        <w:tc>
          <w:tcPr>
            <w:tcW w:w="6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30" w:right="13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нансировано в 2013 году (тыс. рублей)</w:t>
            </w:r>
          </w:p>
        </w:tc>
      </w:tr>
      <w:tr>
        <w:trPr>
          <w:trHeight w:val="835" w:hRule="exac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right="77" w:hanging="0"/>
              <w:rPr/>
            </w:pPr>
            <w:r>
              <w:rPr>
                <w:spacing w:val="-2"/>
              </w:rPr>
              <w:t xml:space="preserve">Региональный </w:t>
            </w:r>
            <w:r>
              <w:rPr/>
              <w:t>бюдже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spacing w:val="-2"/>
              </w:rPr>
            </w:pPr>
            <w:r>
              <w:rPr>
                <w:spacing w:val="-2"/>
              </w:rPr>
              <w:t>муниципальных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spacing w:val="-1"/>
              </w:rPr>
            </w:pPr>
            <w:r>
              <w:rPr>
                <w:spacing w:val="-1"/>
              </w:rPr>
              <w:t>образован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ВСЕГО: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82" w:hanging="0"/>
              <w:rPr/>
            </w:pPr>
            <w:r>
              <w:rPr>
                <w:spacing w:val="-2"/>
              </w:rPr>
              <w:t xml:space="preserve">Региональный </w:t>
            </w:r>
            <w:r>
              <w:rPr/>
              <w:t>бюджет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муниципальны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образований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/>
              <w:t>ВСЕГО:</w:t>
            </w:r>
          </w:p>
        </w:tc>
      </w:tr>
      <w:tr>
        <w:trPr>
          <w:trHeight w:val="830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Переход на новы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бразовательны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стандарты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8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7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,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82,2</w:t>
            </w:r>
          </w:p>
        </w:tc>
      </w:tr>
      <w:tr>
        <w:trPr>
          <w:trHeight w:val="830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азвитие системы</w:t>
            </w:r>
          </w:p>
          <w:p>
            <w:pPr>
              <w:pStyle w:val="Normal"/>
              <w:shd w:fill="FFFFFF" w:val="clear"/>
              <w:spacing w:lineRule="exact" w:line="274"/>
              <w:ind w:right="274" w:firstLine="10"/>
              <w:rPr/>
            </w:pPr>
            <w:r>
              <w:rPr/>
              <w:t xml:space="preserve">поддержки </w:t>
            </w:r>
            <w:r>
              <w:rPr>
                <w:spacing w:val="-2"/>
              </w:rPr>
              <w:t>талантливых дете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,8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,8</w:t>
            </w:r>
          </w:p>
        </w:tc>
      </w:tr>
      <w:tr>
        <w:trPr>
          <w:trHeight w:val="840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Совершенствовани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учительског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орпус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26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96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680,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283,7</w:t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rPr/>
            </w:pPr>
            <w:r>
              <w:rPr>
                <w:spacing w:val="-2"/>
              </w:rPr>
              <w:t xml:space="preserve">Изменение школьной </w:t>
            </w:r>
            <w:r>
              <w:rPr/>
              <w:t>инфраструктуры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72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9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61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97,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91,7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89,3</w:t>
            </w:r>
          </w:p>
        </w:tc>
      </w:tr>
      <w:tr>
        <w:trPr>
          <w:trHeight w:val="1099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50" w:firstLine="10"/>
              <w:rPr/>
            </w:pPr>
            <w:r>
              <w:rPr/>
              <w:t>Сохранение и укрепление здоровья школьнико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6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0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6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1,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78,7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40,4</w:t>
            </w:r>
          </w:p>
        </w:tc>
      </w:tr>
      <w:tr>
        <w:trPr>
          <w:trHeight w:val="83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азвитие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самостоятельност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школ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52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047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371,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,8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703,5</w:t>
            </w:r>
          </w:p>
        </w:tc>
      </w:tr>
      <w:tr>
        <w:trPr>
          <w:trHeight w:val="302" w:hRule="exact"/>
        </w:trPr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623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39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75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390,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79,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569,9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912" w:right="91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9" w:hanging="0"/>
        <w:jc w:val="center"/>
        <w:rPr>
          <w:b/>
          <w:b/>
          <w:bCs/>
        </w:rPr>
      </w:pPr>
      <w:r>
        <w:rPr>
          <w:b/>
          <w:bCs/>
        </w:rPr>
        <w:t>12</w:t>
      </w:r>
    </w:p>
    <w:p>
      <w:pPr>
        <w:pStyle w:val="Normal"/>
        <w:spacing w:lineRule="exact" w:line="1"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4"/>
        <w:gridCol w:w="3984"/>
        <w:gridCol w:w="1925"/>
        <w:gridCol w:w="2438"/>
        <w:gridCol w:w="3154"/>
        <w:gridCol w:w="2515"/>
      </w:tblGrid>
      <w:tr>
        <w:trPr>
          <w:trHeight w:val="288" w:hRule="exact"/>
        </w:trPr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№ </w:t>
            </w:r>
            <w:r>
              <w:rPr>
                <w:b/>
                <w:bCs/>
                <w:spacing w:val="-2"/>
              </w:rPr>
              <w:t>п/п</w:t>
            </w:r>
          </w:p>
        </w:tc>
        <w:tc>
          <w:tcPr>
            <w:tcW w:w="3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6" w:right="312" w:firstLine="571"/>
              <w:rPr/>
            </w:pPr>
            <w:r>
              <w:rPr>
                <w:b/>
                <w:bCs/>
              </w:rPr>
              <w:t xml:space="preserve">Переход на новые </w:t>
            </w:r>
            <w:r>
              <w:rPr>
                <w:b/>
                <w:bCs/>
                <w:spacing w:val="-2"/>
              </w:rPr>
              <w:t>образовательные стандарты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3 год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(тыс. рублей)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профинансировано) (тыс. рублей)</w:t>
            </w:r>
          </w:p>
        </w:tc>
      </w:tr>
      <w:tr>
        <w:trPr>
          <w:trHeight w:val="840" w:hRule="exact"/>
        </w:trPr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60" w:hanging="0"/>
              <w:rPr/>
            </w:pPr>
            <w:r>
              <w:rPr>
                <w:spacing w:val="-2"/>
              </w:rPr>
              <w:t xml:space="preserve">Региональный </w:t>
            </w:r>
            <w:r>
              <w:rPr/>
              <w:t>бюджет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06" w:right="178" w:hanging="0"/>
              <w:rPr/>
            </w:pPr>
            <w:r>
              <w:rPr>
                <w:spacing w:val="-2"/>
              </w:rPr>
              <w:t xml:space="preserve">Бюджет муниципальных </w:t>
            </w:r>
            <w:r>
              <w:rPr/>
              <w:t>образований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% выполнения</w:t>
            </w:r>
          </w:p>
        </w:tc>
      </w:tr>
      <w:tr>
        <w:trPr>
          <w:trHeight w:val="302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>
                <w:spacing w:val="-2"/>
              </w:rPr>
              <w:t>Обновление библиотечных фондо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6,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6,6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8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неурочная занятость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5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7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9" w:hanging="0"/>
              <w:rPr/>
            </w:pPr>
            <w:r>
              <w:rPr/>
              <w:t xml:space="preserve">Повышение квалификации </w:t>
            </w:r>
            <w:r>
              <w:rPr>
                <w:spacing w:val="-2"/>
              </w:rPr>
              <w:t>педагогов для реализации ФГОС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,6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2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,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35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50" w:firstLine="5"/>
              <w:rPr/>
            </w:pPr>
            <w:r>
              <w:rPr/>
              <w:t>Повышение квалификации управленческих кадров для реализации ФГОС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6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1" w:hanging="0"/>
              <w:rPr/>
            </w:pPr>
            <w:r>
              <w:rPr>
                <w:spacing w:val="-2"/>
              </w:rPr>
              <w:t xml:space="preserve">Организация и проведение ЕГЭ в </w:t>
            </w:r>
            <w:r>
              <w:rPr/>
              <w:t>11 кл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4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7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firstLine="10"/>
              <w:rPr/>
            </w:pPr>
            <w:r>
              <w:rPr>
                <w:spacing w:val="-2"/>
              </w:rPr>
              <w:t xml:space="preserve">Организация и проведение ГИА в </w:t>
            </w:r>
            <w:r>
              <w:rPr/>
              <w:t>новой форме в 9 кл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0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риобретение оборудования для проведения государственной итоговой аттестаци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2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2" w:hRule="exact"/>
        </w:trPr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82,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79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,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exact" w:line="1" w:before="0" w:after="10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3979"/>
        <w:gridCol w:w="1920"/>
        <w:gridCol w:w="2434"/>
        <w:gridCol w:w="3154"/>
        <w:gridCol w:w="2506"/>
      </w:tblGrid>
      <w:tr>
        <w:trPr>
          <w:trHeight w:val="288" w:hRule="exact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Развитие системы поддержки</w:t>
            </w:r>
          </w:p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талантливых детей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hanging="0"/>
              <w:rPr/>
            </w:pPr>
            <w:r>
              <w:rPr/>
              <w:t>План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на 2013 год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Всего</w:t>
            </w:r>
          </w:p>
        </w:tc>
        <w:tc>
          <w:tcPr>
            <w:tcW w:w="8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/>
            </w:pPr>
            <w:r>
              <w:rPr>
                <w:b/>
                <w:bCs/>
              </w:rPr>
              <w:t xml:space="preserve">Факт </w:t>
            </w:r>
            <w:r>
              <w:rPr>
                <w:b/>
              </w:rPr>
              <w:t>(профинансировано) (тыс. рублей)</w:t>
            </w:r>
          </w:p>
        </w:tc>
      </w:tr>
      <w:tr>
        <w:trPr>
          <w:trHeight w:val="826" w:hRule="exact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4" w:right="360" w:hanging="0"/>
              <w:rPr/>
            </w:pPr>
            <w:r>
              <w:rPr>
                <w:spacing w:val="-2"/>
              </w:rPr>
              <w:t xml:space="preserve">Региональный </w:t>
            </w:r>
            <w:r>
              <w:rPr/>
              <w:t>бюджет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2" w:right="182" w:hanging="0"/>
              <w:rPr/>
            </w:pPr>
            <w:r>
              <w:rPr>
                <w:spacing w:val="-2"/>
              </w:rPr>
              <w:t xml:space="preserve">Бюджет муниципальных </w:t>
            </w:r>
            <w:r>
              <w:rPr/>
              <w:t>образований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2"/>
              </w:rPr>
            </w:pPr>
            <w:r>
              <w:rPr>
                <w:spacing w:val="-2"/>
              </w:rPr>
              <w:t>% выполнения</w:t>
            </w:r>
          </w:p>
        </w:tc>
      </w:tr>
      <w:tr>
        <w:trPr>
          <w:trHeight w:val="557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firstLine="10"/>
              <w:rPr/>
            </w:pPr>
            <w:r>
              <w:rPr>
                <w:spacing w:val="-2"/>
              </w:rPr>
              <w:t xml:space="preserve">Организация участия в конкурсных </w:t>
            </w:r>
            <w:r>
              <w:rPr/>
              <w:t>мероприятиях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5"/>
              <w:rPr/>
            </w:pPr>
            <w:r>
              <w:rPr>
                <w:spacing w:val="-2"/>
              </w:rPr>
              <w:t xml:space="preserve">Организация участия обучающихся </w:t>
            </w:r>
            <w:r>
              <w:rPr/>
              <w:t xml:space="preserve">во Всероссийской олимпиаде </w:t>
            </w:r>
            <w:r>
              <w:rPr>
                <w:spacing w:val="-1"/>
              </w:rPr>
              <w:t xml:space="preserve">школьников (муниципальный, </w:t>
            </w:r>
            <w:r>
              <w:rPr/>
              <w:t>региональный, заключительный этапы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0"/>
              <w:rPr/>
            </w:pPr>
            <w:r>
              <w:rPr/>
              <w:t>Гранты, стипендии, премии для поддержки талантливых дете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,8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,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869" w:right="86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0" w:hanging="0"/>
        <w:jc w:val="center"/>
        <w:rPr>
          <w:b/>
          <w:b/>
          <w:bCs/>
        </w:rPr>
      </w:pPr>
      <w:r>
        <w:rPr>
          <w:b/>
          <w:bCs/>
        </w:rPr>
        <w:t>13</w:t>
      </w:r>
    </w:p>
    <w:p>
      <w:pPr>
        <w:pStyle w:val="Normal"/>
        <w:spacing w:lineRule="exact" w:line="1"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3984"/>
        <w:gridCol w:w="1915"/>
        <w:gridCol w:w="2448"/>
        <w:gridCol w:w="3154"/>
        <w:gridCol w:w="2496"/>
      </w:tblGrid>
      <w:tr>
        <w:trPr>
          <w:trHeight w:val="298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Организация работы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,8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,8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exact" w:line="1" w:before="0" w:after="58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4"/>
        <w:gridCol w:w="4013"/>
        <w:gridCol w:w="1882"/>
        <w:gridCol w:w="2448"/>
        <w:gridCol w:w="3149"/>
        <w:gridCol w:w="2506"/>
      </w:tblGrid>
      <w:tr>
        <w:trPr>
          <w:trHeight w:val="298" w:hRule="exact"/>
        </w:trPr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№ </w:t>
            </w:r>
            <w:r>
              <w:rPr>
                <w:b/>
                <w:bCs/>
                <w:spacing w:val="-2"/>
              </w:rPr>
              <w:t>п/п</w:t>
            </w:r>
          </w:p>
        </w:tc>
        <w:tc>
          <w:tcPr>
            <w:tcW w:w="4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10" w:hanging="0"/>
              <w:rPr/>
            </w:pPr>
            <w:r>
              <w:rPr>
                <w:b/>
                <w:bCs/>
                <w:spacing w:val="-2"/>
              </w:rPr>
              <w:t xml:space="preserve">Совершенствование учительского </w:t>
            </w:r>
            <w:r>
              <w:rPr>
                <w:b/>
                <w:bCs/>
              </w:rPr>
              <w:t>корпуса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на 2013 го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(тыс. рублей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профинансировано) (тыс. рублей)</w:t>
            </w:r>
          </w:p>
        </w:tc>
      </w:tr>
      <w:tr>
        <w:trPr>
          <w:trHeight w:val="826" w:hRule="exact"/>
        </w:trPr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9" w:right="360" w:hanging="0"/>
              <w:rPr/>
            </w:pPr>
            <w:r>
              <w:rPr>
                <w:spacing w:val="-2"/>
              </w:rPr>
              <w:t xml:space="preserve">Региональный </w:t>
            </w:r>
            <w:r>
              <w:rPr/>
              <w:t>бюджет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2" w:right="178" w:hanging="0"/>
              <w:rPr/>
            </w:pPr>
            <w:r>
              <w:rPr>
                <w:spacing w:val="-2"/>
              </w:rPr>
              <w:t xml:space="preserve">Бюджет муниципальных </w:t>
            </w:r>
            <w:r>
              <w:rPr/>
              <w:t>образований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pacing w:val="-2"/>
              </w:rPr>
            </w:pPr>
            <w:r>
              <w:rPr>
                <w:spacing w:val="-2"/>
              </w:rPr>
              <w:t>% выполнения</w:t>
            </w:r>
          </w:p>
        </w:tc>
      </w:tr>
      <w:tr>
        <w:trPr>
          <w:trHeight w:val="826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Гранты, премии и др. выплаты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2"/>
              </w:rPr>
            </w:pPr>
            <w:r>
              <w:rPr>
                <w:spacing w:val="-2"/>
              </w:rPr>
              <w:t>за качество работы педагогическим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работникам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883,8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883,8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3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оддержка молодых специалистов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3,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8,9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4,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8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оциальные выплаты педагогам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56,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58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8,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6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50" w:hanging="0"/>
              <w:rPr/>
            </w:pPr>
            <w:r>
              <w:rPr/>
              <w:t>Процедура аттестации педагогических работников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5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firstLine="5"/>
              <w:rPr/>
            </w:pPr>
            <w:r>
              <w:rPr>
                <w:spacing w:val="-2"/>
              </w:rPr>
              <w:t xml:space="preserve">Организация работы стажировочной </w:t>
            </w:r>
            <w:r>
              <w:rPr/>
              <w:t>площадк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exact"/>
        </w:trPr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283,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680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9</w:t>
            </w:r>
          </w:p>
        </w:tc>
      </w:tr>
    </w:tbl>
    <w:p>
      <w:pPr>
        <w:pStyle w:val="Normal"/>
        <w:spacing w:lineRule="exact" w:line="1" w:before="0" w:after="57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4013"/>
        <w:gridCol w:w="1882"/>
        <w:gridCol w:w="2443"/>
        <w:gridCol w:w="3149"/>
        <w:gridCol w:w="2491"/>
      </w:tblGrid>
      <w:tr>
        <w:trPr>
          <w:trHeight w:val="293" w:hRule="exact"/>
        </w:trPr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15" w:right="710" w:hanging="0"/>
              <w:rPr>
                <w:b/>
                <w:b/>
              </w:rPr>
            </w:pPr>
            <w:r>
              <w:rPr>
                <w:b/>
              </w:rPr>
              <w:t>Изменение школьной инфраструктуры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на 2013 го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Всего</w:t>
            </w:r>
          </w:p>
        </w:tc>
        <w:tc>
          <w:tcPr>
            <w:tcW w:w="8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/>
            </w:pPr>
            <w:r>
              <w:rPr/>
              <w:t>Факт (профинансировано) (тыс. рублей)</w:t>
            </w:r>
          </w:p>
        </w:tc>
      </w:tr>
      <w:tr>
        <w:trPr>
          <w:trHeight w:val="826" w:hRule="exac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74" w:right="365" w:hanging="0"/>
              <w:rPr/>
            </w:pPr>
            <w:r>
              <w:rPr>
                <w:spacing w:val="-2"/>
              </w:rPr>
              <w:t xml:space="preserve">Региональный </w:t>
            </w:r>
            <w:r>
              <w:rPr/>
              <w:t>бюджет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7" w:right="187" w:hanging="0"/>
              <w:rPr/>
            </w:pPr>
            <w:r>
              <w:rPr>
                <w:spacing w:val="-2"/>
              </w:rPr>
              <w:t xml:space="preserve">Бюджет муниципальных </w:t>
            </w:r>
            <w:r>
              <w:rPr/>
              <w:t>образовани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3"/>
              </w:rPr>
            </w:pPr>
            <w:r>
              <w:rPr>
                <w:spacing w:val="-3"/>
              </w:rPr>
              <w:t>% выполнения</w:t>
            </w:r>
          </w:p>
        </w:tc>
      </w:tr>
      <w:tr>
        <w:trPr>
          <w:trHeight w:val="1109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firstLine="10"/>
              <w:rPr/>
            </w:pPr>
            <w:r>
              <w:rPr>
                <w:spacing w:val="-2"/>
              </w:rPr>
              <w:t xml:space="preserve">Оснащение общеобразовательных </w:t>
            </w:r>
            <w:r>
              <w:rPr/>
              <w:t>учреждений учебным оборудованием для реализации ФГОС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9,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9,6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8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иобретение школьных автобусов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7,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7,5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90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23" w:firstLine="5"/>
              <w:rPr/>
            </w:pPr>
            <w:r>
              <w:rPr>
                <w:spacing w:val="-2"/>
              </w:rPr>
              <w:t xml:space="preserve">Создание условий, отвечающих </w:t>
            </w:r>
            <w:r>
              <w:rPr/>
              <w:t>современным требованиям к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32,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40,6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91,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873" w:right="87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4" w:hanging="0"/>
        <w:jc w:val="center"/>
        <w:rPr>
          <w:b/>
          <w:b/>
          <w:bCs/>
        </w:rPr>
      </w:pPr>
      <w:r>
        <w:rPr>
          <w:b/>
          <w:bCs/>
        </w:rPr>
        <w:t>14</w:t>
      </w:r>
    </w:p>
    <w:p>
      <w:pPr>
        <w:pStyle w:val="Normal"/>
        <w:spacing w:lineRule="exact" w:line="1"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4013"/>
        <w:gridCol w:w="1891"/>
        <w:gridCol w:w="2438"/>
        <w:gridCol w:w="3149"/>
        <w:gridCol w:w="2510"/>
      </w:tblGrid>
      <w:tr>
        <w:trPr>
          <w:trHeight w:val="571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624" w:firstLine="5"/>
              <w:rPr/>
            </w:pPr>
            <w:r>
              <w:rPr>
                <w:spacing w:val="-12"/>
              </w:rPr>
              <w:t xml:space="preserve">организации образовательного </w:t>
            </w:r>
            <w:r>
              <w:rPr/>
              <w:t>процесс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rPr/>
            </w:pPr>
            <w:r>
              <w:rPr>
                <w:spacing w:val="-12"/>
              </w:rPr>
              <w:t xml:space="preserve">Доступ к образовательным ресурсам </w:t>
            </w:r>
            <w:r>
              <w:rPr/>
              <w:t>сети Интернет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8,7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8,7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35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3" w:firstLine="10"/>
              <w:rPr/>
            </w:pPr>
            <w:r>
              <w:rPr/>
              <w:t xml:space="preserve">Оснащение компьютерным </w:t>
            </w:r>
            <w:r>
              <w:rPr>
                <w:spacing w:val="-12"/>
              </w:rPr>
              <w:t xml:space="preserve">оборудованием и программным </w:t>
            </w:r>
            <w:r>
              <w:rPr/>
              <w:t>обеспечением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1,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1,2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7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4" w:firstLine="5"/>
              <w:rPr/>
            </w:pPr>
            <w:r>
              <w:rPr>
                <w:spacing w:val="-12"/>
              </w:rPr>
              <w:t xml:space="preserve">Капитальный ремонт школьных </w:t>
            </w:r>
            <w:r>
              <w:rPr/>
              <w:t>здан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Строительство школьных здан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89,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97,6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91,7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exact" w:line="1" w:before="0" w:after="5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4008"/>
        <w:gridCol w:w="1891"/>
        <w:gridCol w:w="2434"/>
        <w:gridCol w:w="3149"/>
        <w:gridCol w:w="2510"/>
      </w:tblGrid>
      <w:tr>
        <w:trPr>
          <w:trHeight w:val="288" w:hRule="exact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  <w:t>№</w:t>
            </w:r>
            <w:r>
              <w:rPr>
                <w:b/>
                <w:bCs/>
                <w:spacing w:val="-1"/>
                <w:sz w:val="26"/>
                <w:szCs w:val="26"/>
              </w:rPr>
              <w:t>п/п</w:t>
            </w:r>
          </w:p>
        </w:tc>
        <w:tc>
          <w:tcPr>
            <w:tcW w:w="4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99" w:right="475" w:hanging="0"/>
              <w:rPr/>
            </w:pPr>
            <w:r>
              <w:rPr>
                <w:b/>
                <w:bCs/>
                <w:spacing w:val="-13"/>
                <w:sz w:val="26"/>
                <w:szCs w:val="26"/>
              </w:rPr>
              <w:t xml:space="preserve">Сохранение и укрепление </w:t>
            </w:r>
            <w:r>
              <w:rPr>
                <w:b/>
                <w:spacing w:val="-7"/>
                <w:sz w:val="26"/>
                <w:szCs w:val="26"/>
              </w:rPr>
              <w:t>здоровь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7"/>
                <w:sz w:val="26"/>
                <w:szCs w:val="26"/>
              </w:rPr>
              <w:t>школьников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План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9"/>
                <w:sz w:val="26"/>
                <w:szCs w:val="26"/>
              </w:rPr>
            </w:pPr>
            <w:r>
              <w:rPr>
                <w:b/>
                <w:bCs/>
                <w:spacing w:val="-9"/>
                <w:sz w:val="26"/>
                <w:szCs w:val="26"/>
              </w:rPr>
              <w:t>на 2013 го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  <w:t>(тыс. рублей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кт (профинансировано) (тыс. рублей)</w:t>
            </w:r>
          </w:p>
        </w:tc>
      </w:tr>
      <w:tr>
        <w:trPr>
          <w:trHeight w:val="835" w:hRule="exact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79" w:right="355" w:hanging="0"/>
              <w:rPr/>
            </w:pPr>
            <w:r>
              <w:rPr>
                <w:spacing w:val="-12"/>
                <w:sz w:val="26"/>
                <w:szCs w:val="26"/>
              </w:rPr>
              <w:t xml:space="preserve">Региональный </w:t>
            </w: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6" w:right="178" w:hanging="0"/>
              <w:rPr/>
            </w:pPr>
            <w:r>
              <w:rPr>
                <w:spacing w:val="-13"/>
                <w:sz w:val="26"/>
                <w:szCs w:val="26"/>
              </w:rPr>
              <w:t xml:space="preserve">Бюджет муниципальных </w:t>
            </w:r>
            <w:r>
              <w:rPr>
                <w:sz w:val="26"/>
                <w:szCs w:val="26"/>
              </w:rPr>
              <w:t>образований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% выполнения</w:t>
            </w:r>
          </w:p>
        </w:tc>
      </w:tr>
      <w:tr>
        <w:trPr>
          <w:trHeight w:val="56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10"/>
              <w:rPr/>
            </w:pPr>
            <w:r>
              <w:rPr>
                <w:spacing w:val="-12"/>
                <w:sz w:val="26"/>
                <w:szCs w:val="26"/>
              </w:rPr>
              <w:t xml:space="preserve">Организация отдыха и оздоровления </w:t>
            </w: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52,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0,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79,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826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ассов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спортивн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Оснащение спортивных зало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39" w:firstLine="5"/>
              <w:rPr/>
            </w:pPr>
            <w:r>
              <w:rPr>
                <w:spacing w:val="-12"/>
                <w:sz w:val="26"/>
                <w:szCs w:val="26"/>
              </w:rPr>
              <w:t xml:space="preserve">Организация дистанционного </w:t>
            </w:r>
            <w:r>
              <w:rPr>
                <w:sz w:val="26"/>
                <w:szCs w:val="26"/>
              </w:rPr>
              <w:t>обучения детей-инвалидо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0,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9,7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8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35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3" w:firstLine="5"/>
              <w:rPr/>
            </w:pPr>
            <w:r>
              <w:rPr>
                <w:sz w:val="26"/>
                <w:szCs w:val="26"/>
              </w:rPr>
              <w:t xml:space="preserve">Создание комфортной </w:t>
            </w:r>
            <w:r>
              <w:rPr>
                <w:spacing w:val="-12"/>
                <w:sz w:val="26"/>
                <w:szCs w:val="26"/>
              </w:rPr>
              <w:t>образовательной среды для детей-</w:t>
            </w:r>
            <w:r>
              <w:rPr>
                <w:sz w:val="26"/>
                <w:szCs w:val="26"/>
              </w:rPr>
              <w:t>инвалидо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оборудования для школьных столовых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1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75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оборудования для медицинских кабинето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7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7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871" w:right="87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0" w:hanging="0"/>
        <w:jc w:val="center"/>
        <w:rPr>
          <w:b/>
          <w:b/>
          <w:bCs/>
        </w:rPr>
      </w:pPr>
      <w:r>
        <w:rPr>
          <w:b/>
          <w:bCs/>
        </w:rPr>
        <w:t>15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4018"/>
        <w:gridCol w:w="1886"/>
        <w:gridCol w:w="2443"/>
        <w:gridCol w:w="3154"/>
        <w:gridCol w:w="2506"/>
      </w:tblGrid>
      <w:tr>
        <w:trPr>
          <w:trHeight w:val="571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47" w:firstLine="5"/>
              <w:rPr/>
            </w:pPr>
            <w:r>
              <w:rPr/>
              <w:t>Финансирование питания школьников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07,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31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76,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5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5"/>
              <w:rPr/>
            </w:pPr>
            <w:r>
              <w:rPr/>
              <w:t xml:space="preserve">Мероприятия в сфере противодействия немедицинскому </w:t>
            </w:r>
            <w:r>
              <w:rPr>
                <w:spacing w:val="-2"/>
              </w:rPr>
              <w:t>потреблению наркотических средств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Обеспечение условий для занятий физической культурой и спортом (3-й час физкультуры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6,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6,9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8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ИТОГО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83,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1,7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78,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8</w:t>
            </w:r>
          </w:p>
        </w:tc>
      </w:tr>
    </w:tbl>
    <w:p>
      <w:pPr>
        <w:pStyle w:val="Normal"/>
        <w:spacing w:lineRule="exact" w:line="1" w:before="0" w:after="5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4018"/>
        <w:gridCol w:w="1882"/>
        <w:gridCol w:w="2438"/>
        <w:gridCol w:w="3154"/>
        <w:gridCol w:w="2510"/>
      </w:tblGrid>
      <w:tr>
        <w:trPr>
          <w:trHeight w:val="293" w:hRule="exact"/>
        </w:trPr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№ </w:t>
            </w:r>
            <w:r>
              <w:rPr>
                <w:b/>
                <w:bCs/>
                <w:spacing w:val="-2"/>
              </w:rPr>
              <w:t>п/п</w:t>
            </w:r>
          </w:p>
        </w:tc>
        <w:tc>
          <w:tcPr>
            <w:tcW w:w="4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31" w:right="312" w:hanging="0"/>
              <w:rPr/>
            </w:pPr>
            <w:r>
              <w:rPr>
                <w:b/>
                <w:bCs/>
                <w:spacing w:val="-2"/>
              </w:rPr>
              <w:t xml:space="preserve">Развитие самостоятельности </w:t>
            </w:r>
            <w:r>
              <w:rPr>
                <w:b/>
                <w:bCs/>
              </w:rPr>
              <w:t>школ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3 го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(тыс. рублей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профинансировано) (тыс. рублей)</w:t>
            </w:r>
          </w:p>
        </w:tc>
      </w:tr>
      <w:tr>
        <w:trPr>
          <w:trHeight w:val="826" w:hRule="exac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79" w:right="360" w:hanging="0"/>
              <w:rPr/>
            </w:pPr>
            <w:r>
              <w:rPr>
                <w:spacing w:val="-2"/>
              </w:rPr>
              <w:t xml:space="preserve">Региональный </w:t>
            </w:r>
            <w:r>
              <w:rPr/>
              <w:t>бюджет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2" w:right="178" w:hanging="0"/>
              <w:rPr/>
            </w:pPr>
            <w:r>
              <w:rPr>
                <w:spacing w:val="-2"/>
              </w:rPr>
              <w:t xml:space="preserve">Бюджет муниципальных </w:t>
            </w:r>
            <w:r>
              <w:rPr/>
              <w:t>образований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2"/>
              </w:rPr>
            </w:pPr>
            <w:r>
              <w:rPr>
                <w:spacing w:val="-2"/>
              </w:rPr>
              <w:t>% выполнения</w:t>
            </w:r>
          </w:p>
        </w:tc>
      </w:tr>
      <w:tr>
        <w:trPr>
          <w:trHeight w:val="1796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Нормативное финансирование </w:t>
            </w:r>
            <w:r>
              <w:rPr>
                <w:spacing w:val="-2"/>
              </w:rPr>
              <w:t xml:space="preserve">общеобразовательных учреждений </w:t>
            </w:r>
            <w:r>
              <w:rPr/>
              <w:t xml:space="preserve">(общий объем субвенции на реализацию прав граждан на получение общедоступного и бесплатного общего образования)  </w:t>
            </w:r>
          </w:p>
          <w:p>
            <w:pPr>
              <w:pStyle w:val="Normal"/>
              <w:shd w:fill="FFFFFF" w:val="clear"/>
              <w:spacing w:lineRule="exact" w:line="274"/>
              <w:ind w:right="197" w:firstLine="1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190,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190,3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14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firstLine="5"/>
              <w:rPr/>
            </w:pPr>
            <w:r>
              <w:rPr/>
              <w:t xml:space="preserve">Норматив финансирования на </w:t>
            </w:r>
            <w:r>
              <w:rPr>
                <w:spacing w:val="-2"/>
              </w:rPr>
              <w:t xml:space="preserve">содержание обучающегося школы, </w:t>
            </w:r>
            <w:r>
              <w:rPr/>
              <w:t>расположенной в сельской местност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649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649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9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16" w:firstLine="5"/>
              <w:rPr/>
            </w:pPr>
            <w:r>
              <w:rPr/>
              <w:t xml:space="preserve">Норматив финансирования на </w:t>
            </w:r>
            <w:r>
              <w:rPr>
                <w:spacing w:val="-2"/>
              </w:rPr>
              <w:t xml:space="preserve">содержание обучающегося школы, </w:t>
            </w:r>
            <w:r>
              <w:rPr/>
              <w:t>расположенной в городской местност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9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98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</w:t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9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4018"/>
        <w:gridCol w:w="1882"/>
        <w:gridCol w:w="2438"/>
        <w:gridCol w:w="3154"/>
        <w:gridCol w:w="2510"/>
      </w:tblGrid>
      <w:tr>
        <w:trPr>
          <w:trHeight w:val="1392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/>
            </w:pPr>
            <w:r>
              <w:rPr/>
              <w:t xml:space="preserve">Норматив финансирования на содержание обучающегося для образовательных учреждений </w:t>
            </w:r>
            <w:r>
              <w:rPr>
                <w:spacing w:val="-3"/>
              </w:rPr>
              <w:t xml:space="preserve">повышенного уровня (гимназий, </w:t>
            </w:r>
            <w:r>
              <w:rPr/>
              <w:t>лицеев, колледжей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5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4" w:hanging="0"/>
              <w:rPr/>
            </w:pPr>
            <w:r>
              <w:rPr/>
              <w:t xml:space="preserve">Норматив финансирования на </w:t>
            </w:r>
            <w:r>
              <w:rPr>
                <w:spacing w:val="-3"/>
              </w:rPr>
              <w:t xml:space="preserve">содержание обучающегося для </w:t>
            </w:r>
            <w:r>
              <w:rPr>
                <w:spacing w:val="-12"/>
              </w:rPr>
              <w:t>общеобразовательных школ-</w:t>
            </w:r>
            <w:r>
              <w:rPr/>
              <w:t>интернатов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ебные расход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3,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1,4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,8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2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w w:val="36"/>
                <w:sz w:val="18"/>
                <w:szCs w:val="18"/>
              </w:rPr>
            </w:pPr>
            <w:r>
              <w:rPr>
                <w:b/>
                <w:bCs/>
                <w:w w:val="36"/>
                <w:sz w:val="18"/>
                <w:szCs w:val="18"/>
              </w:rPr>
              <w:t>………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703,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371,7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,8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ind w:left="130" w:hanging="0"/>
        <w:jc w:val="center"/>
        <w:rPr/>
      </w:pPr>
      <w:r>
        <w:rPr/>
      </w:r>
    </w:p>
    <w:p>
      <w:pPr>
        <w:pStyle w:val="Normal"/>
        <w:ind w:left="1257" w:hanging="0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36"/>
      <w:footerReference w:type="default" r:id="rId37"/>
      <w:type w:val="nextPage"/>
      <w:pgSz w:orient="landscape" w:w="16838" w:h="11906"/>
      <w:pgMar w:left="1134" w:right="113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О подготовке доклада-03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915" w:leader="none"/>
      </w:tabs>
      <w:rPr/>
    </w:pPr>
    <w:r>
      <w:rPr/>
      <w:tab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О подготовке доклада-03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915" w:leader="none"/>
      </w:tabs>
      <w:rPr/>
    </w:pPr>
    <w:r>
      <w:rPr/>
      <w:tab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О подготовке доклада-03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О подготовке доклада-03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О подготовке доклада-03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О подготовке доклада-03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915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О подготовке доклада-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915" w:leader="none"/>
      </w:tabs>
      <w:rPr/>
    </w:pPr>
    <w:r>
      <w:rPr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915" w:leader="none"/>
      </w:tabs>
      <w:rPr/>
    </w:pPr>
    <w:r>
      <w:rPr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О подготовке доклада-03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915" w:leader="none"/>
      </w:tabs>
      <w:rPr/>
    </w:pPr>
    <w:r>
      <w:rPr/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О подготовке доклада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675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2.2pt;mso-wrap-distance-left:0pt;mso-wrap-distance-right:0pt;mso-wrap-distance-top:0pt;mso-wrap-distance-bottom:0pt;margin-top:0.05pt;mso-position-vertical-relative:text;margin-left:7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67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2.2pt;mso-wrap-distance-left:0pt;mso-wrap-distance-right:0pt;mso-wrap-distance-top:0pt;mso-wrap-distance-bottom:0pt;margin-top:0.05pt;mso-position-vertical-relative:text;margin-left:7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675" cy="1549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2.2pt;mso-wrap-distance-left:0pt;mso-wrap-distance-right:0pt;mso-wrap-distance-top:0pt;mso-wrap-distance-bottom:0pt;margin-top:0.05pt;mso-position-vertical-relative:text;margin-left:73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675" cy="15494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2.2pt;mso-wrap-distance-left:0pt;mso-wrap-distance-right:0pt;mso-wrap-distance-top:0pt;mso-wrap-distance-bottom:0pt;margin-top:0.05pt;mso-position-vertical-relative:text;margin-left:7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675" cy="15494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2.2pt;mso-wrap-distance-left:0pt;mso-wrap-distance-right:0pt;mso-wrap-distance-top:0pt;mso-wrap-distance-bottom:0pt;margin-top:0.05pt;mso-position-vertical-relative:text;margin-left:7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3"/>
        </w:tabs>
        <w:ind w:left="8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  <w:num w:numId="1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character" w:styleId="FontStyle64">
    <w:name w:val="Font Style64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63">
    <w:name w:val="Font Style63"/>
    <w:basedOn w:val="Style13"/>
    <w:qFormat/>
    <w:rPr>
      <w:rFonts w:ascii="Franklin Gothic Demi Cond" w:hAnsi="Franklin Gothic Demi Cond" w:cs="Franklin Gothic Demi Cond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62">
    <w:name w:val="Font Style62"/>
    <w:basedOn w:val="Style13"/>
    <w:qFormat/>
    <w:rPr>
      <w:rFonts w:ascii="Georgia" w:hAnsi="Georgia" w:cs="Georgia"/>
      <w:sz w:val="26"/>
      <w:szCs w:val="26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Calibri" w:hAnsi="Calibri" w:cs="Calibri"/>
      <w:lang w:val="en-US" w:bidi="ar-SA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5">
    <w:name w:val="Абзац списк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4" w:after="24"/>
    </w:pPr>
    <w:rPr>
      <w:sz w:val="20"/>
      <w:szCs w:val="20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MS Mincho;ＭＳ 明朝" w:hAnsi="MS Mincho;ＭＳ 明朝" w:eastAsia="MS Mincho;ＭＳ 明朝" w:cs="MS Mincho;ＭＳ 明朝"/>
      <w:sz w:val="20"/>
      <w:lang w:bidi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sz w:val="28"/>
      <w:szCs w:val="28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280" w:after="0"/>
      <w:ind w:right="-6" w:hanging="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yperlink" Target="consultantplus://offline/ref=234D7FE70C1165503E794ABD30B986EDCC469C3E079584681546DB319174C6B247685FBB06ED222FDE8C45R3y1J" TargetMode="External"/><Relationship Id="rId27" Type="http://schemas.openxmlformats.org/officeDocument/2006/relationships/hyperlink" Target="consultantplus://offline/ref=234D7FE70C1165503E794ABD30B986EDCC469C3E079584681546DB319174C6B247685FBB06ED222FDE8C48R3y1J" TargetMode="Externa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05:00Z</dcterms:created>
  <dc:creator>1</dc:creator>
  <dc:description/>
  <cp:keywords/>
  <dc:language>en-US</dc:language>
  <cp:lastModifiedBy>Kirov_D</cp:lastModifiedBy>
  <cp:lastPrinted>2013-01-22T11:28:00Z</cp:lastPrinted>
  <dcterms:modified xsi:type="dcterms:W3CDTF">2014-01-29T11:51:00Z</dcterms:modified>
  <cp:revision>99</cp:revision>
  <dc:subject/>
  <dc:title>Информация о выполнении регионального плана  первоочередный  действий по реализации национальной образовательной инициативы «Наша новая школа» в 2010 году</dc:title>
</cp:coreProperties>
</file>