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Администрации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Cs w:val="28"/>
          <w:u w:val="single"/>
        </w:rPr>
        <w:t>28.09.2012</w:t>
      </w:r>
      <w:r>
        <w:rPr>
          <w:szCs w:val="28"/>
        </w:rPr>
        <w:tab/>
        <w:tab/>
        <w:t xml:space="preserve">  </w:t>
        <w:tab/>
        <w:tab/>
        <w:tab/>
        <w:tab/>
        <w:t xml:space="preserve">                              </w:t>
        <w:tab/>
        <w:tab/>
        <w:tab/>
        <w:t xml:space="preserve">       </w:t>
      </w:r>
      <w:r>
        <w:rPr>
          <w:szCs w:val="28"/>
          <w:u w:val="single"/>
        </w:rPr>
        <w:t>№ 1428</w:t>
      </w:r>
    </w:p>
    <w:p>
      <w:pPr>
        <w:pStyle w:val="Normal"/>
        <w:ind w:left="0" w:right="0" w:hanging="0"/>
        <w:rPr>
          <w:i/>
          <w:i/>
          <w:sz w:val="24"/>
          <w:szCs w:val="22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 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7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Об утверждении ведомственной целевой программы «Совершенствование организации питания в общеобразовательных учреждениях Собинского района в 2013-2015  годах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08"/>
        <w:rPr>
          <w:color w:val="000000"/>
          <w:szCs w:val="28"/>
        </w:rPr>
      </w:pPr>
      <w:r>
        <w:rPr>
          <w:szCs w:val="28"/>
        </w:rPr>
        <w:t>В соответствии со статьей 179.3. Бюджетного Кодекса Российской Федерации, в связи с осуществлением комплекса организационных и экономических мероприятий в целях сохранения  и  укрепления  здоровья  учащихся,</w:t>
      </w:r>
      <w:r>
        <w:rPr>
          <w:color w:val="000000"/>
          <w:szCs w:val="28"/>
        </w:rPr>
        <w:t xml:space="preserve"> руководствуясь статьей 30 Устава района, </w:t>
      </w:r>
      <w:r>
        <w:rPr>
          <w:szCs w:val="28"/>
        </w:rPr>
        <w:t>п о с т а н о в л я ю:</w:t>
      </w:r>
    </w:p>
    <w:p>
      <w:pPr>
        <w:pStyle w:val="Normal"/>
        <w:ind w:left="0" w:right="0" w:firstLine="540"/>
        <w:rPr>
          <w:szCs w:val="28"/>
        </w:rPr>
      </w:pPr>
      <w:r>
        <w:rPr>
          <w:color w:val="000000"/>
          <w:szCs w:val="28"/>
        </w:rPr>
        <w:tab/>
        <w:t>1.Утвердить  ведомственную  целевую</w:t>
      </w:r>
      <w:r>
        <w:rPr>
          <w:szCs w:val="28"/>
        </w:rPr>
        <w:t xml:space="preserve"> программу «Совершенствование  организации  питания  в  общеобразовательных  учреждениях  Собинского  района  в  2013 – 2015  годах»  согласно приложению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 xml:space="preserve">2. Определить координатором ведомственной целевой программы «Совершенствование  организации  питания  в  общеобразовательных  учреждениях  Собинского  района  в  2013 – 2015  годах»   управление образования администрации муниципального образования Собинский район Владимирской области. 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3. Считать утратившими силу с 01 января 2013 года постановления главы района от 25.01.2011 № 63 «Об утверждении  </w:t>
      </w:r>
      <w:r>
        <w:rPr>
          <w:color w:val="000000"/>
          <w:szCs w:val="28"/>
        </w:rPr>
        <w:t xml:space="preserve">ведомственной целевой программы </w:t>
      </w:r>
      <w:r>
        <w:rPr>
          <w:szCs w:val="28"/>
        </w:rPr>
        <w:t>«Совершенствование  организации  питания  в  общеобразовательных  учреждениях  Собинского  района  в  2011 – 2014  годах»</w:t>
      </w:r>
      <w:r>
        <w:rPr>
          <w:color w:val="000000"/>
          <w:szCs w:val="28"/>
        </w:rPr>
        <w:t>, от 30.12.2011 № 1680 «О внесении изменений в постановление главы муниципального образования Собинский район от 25.01.2011 № 63 «</w:t>
      </w:r>
      <w:r>
        <w:rPr>
          <w:szCs w:val="28"/>
        </w:rPr>
        <w:t xml:space="preserve">Об утверждении  </w:t>
      </w:r>
      <w:r>
        <w:rPr>
          <w:color w:val="000000"/>
          <w:szCs w:val="28"/>
        </w:rPr>
        <w:t xml:space="preserve">ведомственной целевой программы </w:t>
      </w:r>
      <w:r>
        <w:rPr>
          <w:szCs w:val="28"/>
        </w:rPr>
        <w:t>«Совершенствование  организации  питания  в  общеобразовательных  учреждениях  Собинского  района  в  2011 – 2013 годах»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4. Контроль за исполнением данной программы возложить на первого зам. главы по социальным вопросам, управлению и работе с населением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5. Настоящее постановление вступает в силу с 1 января 2013 года и подлежит официальному опубликованию.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В.Ю. Аникин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8.09.2012</w:t>
      </w:r>
      <w:r>
        <w:rPr>
          <w:szCs w:val="28"/>
        </w:rPr>
        <w:t xml:space="preserve"> № </w:t>
      </w:r>
      <w:r>
        <w:rPr>
          <w:szCs w:val="28"/>
          <w:u w:val="single"/>
        </w:rPr>
        <w:t>1428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ой  целевой  программы «Совершенствование  организа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итания в  общеобразовательных  учреждениях  Собинского  района   </w:t>
      </w:r>
    </w:p>
    <w:p>
      <w:pPr>
        <w:pStyle w:val="Normal"/>
        <w:tabs>
          <w:tab w:val="clear" w:pos="708"/>
          <w:tab w:val="left" w:pos="0" w:leader="none"/>
          <w:tab w:val="left" w:pos="1215" w:leader="none"/>
        </w:tabs>
        <w:ind w:left="720" w:right="0" w:hanging="720"/>
        <w:jc w:val="center"/>
        <w:rPr>
          <w:b/>
          <w:b/>
          <w:szCs w:val="28"/>
        </w:rPr>
      </w:pPr>
      <w:r>
        <w:rPr>
          <w:b/>
          <w:szCs w:val="28"/>
        </w:rPr>
        <w:t>в  2013-2015  годах»</w:t>
      </w:r>
    </w:p>
    <w:p>
      <w:pPr>
        <w:pStyle w:val="Normal"/>
        <w:tabs>
          <w:tab w:val="clear" w:pos="708"/>
          <w:tab w:val="left" w:pos="1215" w:leader="none"/>
          <w:tab w:val="left" w:pos="2880" w:leader="none"/>
        </w:tabs>
        <w:ind w:left="2880" w:right="0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2880" w:leader="none"/>
        </w:tabs>
        <w:ind w:left="2880" w:right="0" w:firstLine="567"/>
        <w:jc w:val="center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24"/>
      </w:tblGrid>
      <w:tr>
        <w:trPr>
          <w:trHeight w:val="67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 программы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«Совершенствование  организации  питания  в  общеобразовательных  учреждениях  Собинского  района   в  2013-2015 годах »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Далее - Программа). </w:t>
            </w:r>
          </w:p>
        </w:tc>
      </w:tr>
      <w:tr>
        <w:trPr>
          <w:trHeight w:val="67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szCs w:val="28"/>
              </w:rPr>
            </w:pPr>
            <w:r>
              <w:rPr>
                <w:b/>
              </w:rPr>
              <w:t>снование для разработк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- Федеральный закон от 06.10.2003 N 131-ФЗ "Об    </w:t>
              <w:br/>
              <w:t xml:space="preserve">общих принципах организации местного              </w:t>
              <w:br/>
              <w:t xml:space="preserve">самоуправления в Российской Федерации";           </w:t>
              <w:br/>
              <w:t>-  Бюджетный кодекс Российской Федерации, ст. 179.3.;</w:t>
            </w:r>
          </w:p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szCs w:val="28"/>
              </w:rPr>
              <w:t xml:space="preserve">- Закон РФ от 10.07.1992 №3266-1 «Об образовании» ст.51; </w:t>
            </w:r>
          </w:p>
          <w:p>
            <w:pPr>
              <w:pStyle w:val="Normal"/>
              <w:autoSpaceDE w:val="false"/>
              <w:ind w:left="0" w:right="0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      </w:r>
          </w:p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/>
              <w:t>- Закон Владимирской области от 02.10.2007 N 120-ОЗ "О социальной поддержке и социальном обслуживании отдельных категорий граждан во Владимирской области»;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szCs w:val="28"/>
              </w:rPr>
              <w:t xml:space="preserve">- Постановление Губернатора Владимирской области </w:t>
            </w:r>
            <w:r>
              <w:rPr/>
              <w:t>от 24.07.2009 № 613 «О долгосрочной целевой программе «Улучшение демографической ситуации во Владимирской области на  2009-2012 годы»;</w:t>
            </w:r>
          </w:p>
          <w:p>
            <w:pPr>
              <w:pStyle w:val="ConsPlusTitle"/>
              <w:widowControl/>
              <w:bidi w:val="0"/>
              <w:jc w:val="both"/>
              <w:rPr>
                <w:sz w:val="28"/>
              </w:rPr>
            </w:pPr>
            <w:r>
              <w:rPr/>
              <w:t xml:space="preserve">-  </w:t>
            </w:r>
            <w:r>
              <w:rPr>
                <w:b w:val="false"/>
                <w:sz w:val="28"/>
                <w:szCs w:val="28"/>
              </w:rPr>
              <w:t>Постановление Губернатора Владимирской области от 25 августа 2011 г. N 893 «Об утверждении долгосрочной целевой программы  «Совершенствование организации питания обучающихся, воспитанников муниципальных общеобразовательных учреждений и образовательных учреждений для дошкольного и младшего школьного возраста, а также негосударственных общеобразовательных организаций, имеющих государственную  аккредитацию, расположенных на территории Владимирской области, на 2012-2014 годы»</w:t>
            </w:r>
          </w:p>
          <w:p>
            <w:pPr>
              <w:pStyle w:val="ConsPlusTitle"/>
              <w:widowControl/>
              <w:bidi w:val="0"/>
              <w:jc w:val="both"/>
              <w:rPr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/>
              <w:t xml:space="preserve">-  </w:t>
            </w:r>
            <w:r>
              <w:rPr>
                <w:b w:val="false"/>
                <w:sz w:val="28"/>
                <w:szCs w:val="28"/>
              </w:rPr>
              <w:t>Постановление главы района от 19.04.2011 № 158 «О внесении изменений в постановление Главы района от 14.12.10 № 1859» («Об утверждении Положения об организации образования в Собинском районе»)</w:t>
            </w:r>
          </w:p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 Постановление главы района  от 17.09.2009 №1350 «О порядке организации питания учащихся в общеобразовательных учреждениях Собинского района и порядке расходования субсидий из областного бюджета на обеспечение бесплатного питания обучающихся, воспитанников 1-4 классов муниципальных образовательных учреждений, образовательных учреждений для детей дошкольного и младшего школьного возраста»;</w:t>
            </w:r>
          </w:p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szCs w:val="28"/>
              </w:rPr>
              <w:t xml:space="preserve">- Постановление главы Собинского района от    </w:t>
              <w:br/>
              <w:t xml:space="preserve">30.03.2009 N 395 "Об утверждении Положения о порядке разработки, утверждения  и реализации             </w:t>
              <w:br/>
              <w:t>долгосрочных целевых программ и ведомственных целевых программ</w:t>
            </w:r>
            <w:r>
              <w:rPr>
                <w:sz w:val="24"/>
              </w:rPr>
              <w:t xml:space="preserve">"                   </w:t>
            </w:r>
          </w:p>
        </w:tc>
      </w:tr>
      <w:tr>
        <w:trPr>
          <w:trHeight w:val="67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szCs w:val="28"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rPr>
                <w:b/>
                <w:b/>
              </w:rPr>
            </w:pPr>
            <w:r>
              <w:rPr>
                <w:szCs w:val="28"/>
              </w:rPr>
              <w:t>Администрация муниципального образования Собинский район Владимирской области</w:t>
            </w:r>
          </w:p>
        </w:tc>
      </w:tr>
      <w:tr>
        <w:trPr>
          <w:trHeight w:val="67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szCs w:val="28"/>
              </w:rPr>
            </w:pPr>
            <w:r>
              <w:rPr>
                <w:b/>
              </w:rPr>
              <w:t>Ведомство-разработчик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rPr>
                <w:b/>
                <w:b/>
              </w:rPr>
            </w:pPr>
            <w:r>
              <w:rPr>
                <w:szCs w:val="28"/>
              </w:rPr>
              <w:t>Образование - Управление образования администрации муниципального образования Собинский район Владимирской области.  (Далее - управление образования)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>Сохранение  и  укрепление  здоровья  детей  и  подростков, улучшение  рациона  питания  обучающихся  общеобразовательных  учреждений  Собинского  района  на  основе  современных  технологий  приготовления пищи.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 xml:space="preserve">Задачи  программ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                                базы школьных столовых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кадрового обеспечения школьного питания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детей и подростков                               знаний об основах здорового питания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378" w:hanging="0"/>
              <w:rPr/>
            </w:pPr>
            <w:r>
              <w:rPr/>
              <w:t>- обеспечение  качества  и  безопасности  питания  детей  в  общеобразовательных  учрежден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378" w:hanging="0"/>
              <w:rPr/>
            </w:pPr>
            <w:r>
              <w:rPr/>
              <w:t xml:space="preserve">- обеспечение  детей  и  подростков  общеобразовательных  учреждений  оптимальным  питанием,  адекватным  возрастным  и  физиологическим  потребностям  в  пищевых  веществах  и  энергии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378" w:hanging="0"/>
              <w:rPr/>
            </w:pPr>
            <w:r>
              <w:rPr/>
              <w:t>- организация удешевления питания за счет включения овощей и фруктов, выращенных на пришкольных участков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378" w:hanging="0"/>
              <w:rPr>
                <w:b/>
                <w:b/>
              </w:rPr>
            </w:pPr>
            <w:r>
              <w:rPr/>
              <w:t>- увеличение охвата учащихся горячим питанием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 xml:space="preserve">Целевые  индикаторы  и  показатели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 безопасности  питания;                             - расширение охвата бесплатным питанием учащихся 1-4 классов до 100%;       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хвата горячим питанием учащихся 5-11 классов до 90%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этапный переход на 100% охват горячим двухразовым питанием учащихся во всех общеобразовательных учреждениях района;                                 - увеличение охвата питанием детей,                                 нуждающихся в государственной поддержке                                  (дети-сироты, дети-инвалиды, дети                                 одиноких матерей и отцов, дети из                                 многодетных, малообеспеченных семей) до                                 100%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итания за счет                                проведения комплекса мероприятий по                                  профилактике дефицита микронутриентов и                                  алиментарно-зависимых заболеваний                                  детского населения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технологии                                  организации школьного питания и                                  укрепление материально-технической базы                                  школьных столовы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повышение квалификации работников,                                  организующих и обслуживающих питание                                  школьников в общеобразовательных                                  учреждениях, до 50% 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роки  реализации  Программы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>2013-2015 гг.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>Управление образования, общеобразовательные учреждения Собинского района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ъемы  и  источники  финансирова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Всего: 47919 тыс.руб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редства  областного  бюджета – 21393 тыс.руб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средства  муниципального  бюджета – 12351 тыс.руб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внебюджетные  средства -  14175 тыс.руб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 бюджета предусмотрено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3 году -7131 тыс. руб.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- 7131 тыс. руб.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131 тыс. руб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предусмотрено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3 году - 4117 тыс. руб.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117 тыс. руб.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- 4117 тыс. руб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3 году - 4725 тыс. руб.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- 4725 тыс. руб.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/>
              <w:t>в 2015 году - 4725 тыс. руб.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</w:rPr>
              <w:t xml:space="preserve">Ожидаемые конечные   результаты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чащихся общеобразовательных учреждений оптимальным                                  питанием, адекватным возрастным и                                  физиологическим потребностям детей и                                  подростков в пищевых веществах и                                  энергии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сокого качества и                                  безопасности питания детей в                                  общеобразовательных учреждениях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охвата питанием учащихся,                                  не относящихся к льготной категории, за                                  счет средств родителей и за счет                                  проведения мероприятий по модернизации и                                  укреплению материально-технической базы                                  школьных столовых;</w:t>
            </w:r>
          </w:p>
          <w:p>
            <w:pPr>
              <w:pStyle w:val="ConsPlusNonformat"/>
              <w:widowControl/>
              <w:bidi w:val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витие у детей навыков здорового питания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увеличение охвата организованным горячим питанием учащихся до 90  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szCs w:val="28"/>
              </w:rPr>
              <w:t>- укрепление материально-технической базы школьных столовых</w:t>
            </w:r>
          </w:p>
        </w:tc>
      </w:tr>
      <w:tr>
        <w:trPr>
          <w:trHeight w:val="26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 за исполнением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Глава муниципального образования Собинский район Владимирской области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b/>
          <w:b/>
          <w:lang w:val="en-US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color w:val="000000"/>
          <w:szCs w:val="28"/>
        </w:rPr>
      </w:pPr>
      <w:r>
        <w:rPr>
          <w:b/>
          <w:lang w:val="en-US"/>
        </w:rPr>
        <w:t>II. Основные понятия и термины</w:t>
      </w:r>
    </w:p>
    <w:p>
      <w:pPr>
        <w:pStyle w:val="Normal"/>
        <w:autoSpaceDE w:val="false"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Здоровье человека - состояние человеческого организма как живой системы, характеризующееся полной ее уравновешенностью с внешней средой и отсутствием каких-либо выраженных изменений, связанных с болезнью. </w:t>
      </w:r>
    </w:p>
    <w:p>
      <w:pPr>
        <w:pStyle w:val="Normal"/>
        <w:autoSpaceDE w:val="false"/>
        <w:ind w:left="0" w:right="0" w:firstLine="540"/>
        <w:rPr>
          <w:bCs/>
          <w:sz w:val="28"/>
          <w:szCs w:val="28"/>
        </w:rPr>
      </w:pPr>
      <w:r>
        <w:rPr>
          <w:color w:val="000000"/>
          <w:szCs w:val="28"/>
        </w:rPr>
        <w:t xml:space="preserve">Здоровье человека - по определению Всемирной организации здравоохранения - объективное состояние и субъективное чувство полного физического, психического и социального комфорта. </w:t>
      </w:r>
    </w:p>
    <w:p>
      <w:pPr>
        <w:pStyle w:val="Style22"/>
        <w:spacing w:lineRule="atLeast" w:line="336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иментарно-зависимые заболевания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заболевания, связанные с неправильным питанием, могут быть вызваны нерегулярным, неполноценным или несбалансированным, а также избыточным питанием. Профилактика алиментарных заболеваний включает рациональное сбалансированное питание, при необходимости - дополнительное применение витаминов, препаратов железа, витаминно-минеральных комплексов и т.п.</w:t>
      </w:r>
    </w:p>
    <w:p>
      <w:pPr>
        <w:pStyle w:val="Style22"/>
        <w:spacing w:lineRule="atLeast" w:line="336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- медико-статистический показатель, определяющий совокупность заболеваний, впервые зарегистрированных за календарный год среди населения, проживающего на какой-то конкретной территории.</w:t>
      </w:r>
    </w:p>
    <w:p>
      <w:pPr>
        <w:pStyle w:val="Normal"/>
        <w:autoSpaceDE w:val="false"/>
        <w:ind w:left="0" w:right="0" w:firstLine="540"/>
        <w:rPr/>
      </w:pPr>
      <w:r>
        <w:rPr/>
        <w:t>Питание - процесс поступления в организм и усвоения им веществ, необходимых для покрытия энергетических и пластических затрат, построения и возобновления тканей его тела и регуляции функций. Питание человека - один из факторов внешней среды, существенно влияющий на его здоровье, работоспособность и продолжительность жизни.</w:t>
      </w:r>
    </w:p>
    <w:p>
      <w:pPr>
        <w:pStyle w:val="Normal"/>
        <w:autoSpaceDE w:val="false"/>
        <w:ind w:left="0" w:right="0" w:firstLine="540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960" w:leader="none"/>
        </w:tabs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 проблемы и  обоснование  необходимости  её  решения</w:t>
      </w:r>
    </w:p>
    <w:p>
      <w:pPr>
        <w:pStyle w:val="Normal"/>
        <w:tabs>
          <w:tab w:val="clear" w:pos="708"/>
          <w:tab w:val="left" w:pos="3165" w:leader="none"/>
          <w:tab w:val="center" w:pos="4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960" w:leader="none"/>
        </w:tabs>
        <w:rPr/>
      </w:pPr>
      <w:r>
        <w:rPr/>
        <w:t>Данная программа является продолжением ведомственной целевой программы «</w:t>
      </w:r>
      <w:r>
        <w:rPr>
          <w:szCs w:val="28"/>
        </w:rPr>
        <w:t>Совершенствование  организации  питания  в  общеобразовательных  учреждениях  Собинского  района  в  2011 – 2014  годах», утвержденной постановлением главы района от 28.01.2011 №63.</w:t>
      </w:r>
    </w:p>
    <w:p>
      <w:pPr>
        <w:pStyle w:val="Normal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/>
        <w:t>За период действия программы охват учащихся 5-11 классов горячим питанием составил   82%. На основании постановления главы района  от 17.09.2009 №1350 «О порядке организации питания учащихся в общеобразовательных учреждениях Собинского района и порядке расходования субсидий из областного бюджета на обеспечение бесплатного питания обучающихся, воспитанников 1-4 классов муниципальных образовательных учреждений, образовательных учреждений для детей дошкольного и младшего школьного возраста» льготное питание предоставлялось :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из малообеспеченных семей, где доход на одного члена семьи не превышает 0,5 минимального размера оплаты труда, установленного федеральным законодательством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обучающимся в классах выравнивания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граждан, подвергшихся радиационному воздействию на Чернобыльской АЭС, объединении «Маяк», Семипалатинском полигоне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чьи родители погибли в результате проведения боевых действий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-инвалидам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из социально неблагополучных семей по решениям администраций и родительских комитетов муниципальных общеобразовательных учреждений района, принятым после обследования бытовых условий семей и согласованных с Учредителем;</w:t>
      </w:r>
    </w:p>
    <w:p>
      <w:pPr>
        <w:pStyle w:val="ConsPlusNormal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из семей (неполных семей – одинокие матери, вдовы, вдовцы), в которых оба родителя (один родитель, если семья неполная) являются педагогическими работниками сферы образования Собинского район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на организацию льготного питания за счет средств бюджета муниципального района составила  в 2011 году 828 тыс.руб.</w:t>
      </w:r>
    </w:p>
    <w:p>
      <w:pPr>
        <w:pStyle w:val="ConsPlusNormal"/>
        <w:widowControl/>
        <w:bidi w:val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организации питания учащихся 5-11 классов муниципальных общеобразовательный учреждений района привлекались средства родителей в размерах установленных администрациями учреждений по согласованию с родительскими комитетами. Общая сумма родительских средств, направленных на питание в 2011 году составила 5443 тыс.руб. Кроме того, из бюджета муниципального района на компенсацию стоимости питания учащихся 5-11 классов было выделено 1098 тыс.рублей из расчета 3 рубля в день на одного учащего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-сирот и детей, оставшихся без попечения родителей, детей из многодетных семей было организовано питание за счет получаемой социальной помощи от государ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 заболеваниями желудочно-кишечного тракта в  МОУ Ставровская СОШ и МОУ Воршинская СОШ обеспечиваются щадящим питанием с включением диетических блю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условия соглашения о предоставлении  субсидии областного бюджета на организацию питания учащихся 1-4 классов, для всех учащихся  школ района установлена компенсация на питание из муниципального бюджета в размере 3 рубля на одного человека в день. Средства направленные в 2011 году на компенсацию стоимости питания составили  1197 тыс.руб. Из областного бюджета на питание учащихся 1-4 классов было выделено 7921 тыс.руб.</w:t>
      </w:r>
    </w:p>
    <w:p>
      <w:pPr>
        <w:pStyle w:val="Normal"/>
        <w:autoSpaceDE w:val="false"/>
        <w:ind w:left="0" w:right="0" w:firstLine="540"/>
        <w:rPr/>
      </w:pPr>
      <w:r>
        <w:rPr/>
        <w:t>Организация питания учащихся возлагается на общеобразовательные школы, в штаты которых введены необходимые должности кухонных рабочих – шеф-повара, повара, подсобные рабочие, калькуляторы.</w:t>
      </w:r>
    </w:p>
    <w:p>
      <w:pPr>
        <w:pStyle w:val="Normal"/>
        <w:autoSpaceDE w:val="false"/>
        <w:ind w:left="0" w:right="0" w:firstLine="540"/>
        <w:rPr/>
      </w:pPr>
      <w:r>
        <w:rPr/>
        <w:t>Приготовление блюд осуществляется непосредственно в школьных столовых, что дает возможность работать без торговой наценки и направлять бюджетные средства и средства родителей полностью на питание детей, следовательно, улучшать его качество. Закупка продуктов осуществляется у поставщиков, определяемых через тендерные торги.</w:t>
      </w:r>
    </w:p>
    <w:p>
      <w:pPr>
        <w:pStyle w:val="Normal"/>
        <w:autoSpaceDE w:val="false"/>
        <w:ind w:left="0" w:right="0" w:firstLine="540"/>
        <w:rPr/>
      </w:pPr>
      <w:r>
        <w:rPr/>
        <w:t xml:space="preserve">Стоимость школьного завтрака установлена в размере от 18 руб.50 коп.  до  25 руб.00 коп. </w:t>
      </w:r>
    </w:p>
    <w:p>
      <w:pPr>
        <w:pStyle w:val="Normal"/>
        <w:autoSpaceDE w:val="false"/>
        <w:ind w:left="0" w:right="0" w:firstLine="540"/>
        <w:rPr/>
      </w:pPr>
      <w:r>
        <w:rPr/>
        <w:t>Стоимость школьного обеда -  от 27 руб. до 40 руб.</w:t>
      </w:r>
    </w:p>
    <w:p>
      <w:pPr>
        <w:pStyle w:val="Normal"/>
        <w:autoSpaceDE w:val="false"/>
        <w:ind w:left="0" w:right="0" w:firstLine="540"/>
        <w:rPr/>
      </w:pPr>
      <w:r>
        <w:rPr/>
        <w:t>Питание школьников осуществляется в соответствии с примерным  десятидневным меню, разработанным  по СанПин 2.4.5.2409-08  и  согласованным с  органами  Роспотребнадзора.</w:t>
      </w:r>
    </w:p>
    <w:p>
      <w:pPr>
        <w:pStyle w:val="Normal"/>
        <w:autoSpaceDE w:val="false"/>
        <w:ind w:left="0" w:right="0" w:firstLine="540"/>
        <w:rPr/>
      </w:pPr>
      <w:r>
        <w:rPr/>
        <w:t>Меню составлено с учетом  физиологической потребности детей в биологически ценных веществах. С целью выяснения отношения школьников и их родителей к организации и качеству питания в школах регулярно проводятся опросы, анкетирования среди учащихся и родителей.</w:t>
      </w:r>
    </w:p>
    <w:p>
      <w:pPr>
        <w:pStyle w:val="Normal"/>
        <w:autoSpaceDE w:val="false"/>
        <w:ind w:left="0" w:right="0" w:firstLine="540"/>
        <w:rPr/>
      </w:pPr>
      <w:r>
        <w:rPr/>
        <w:t>В 2011-2012  годах осуществлено  частичное   обновление технологического и холодильного оборудования в пищеблоках образовательных учреждений. Общий объем инвестиций  составил  700,9 тыс. рублей.</w:t>
      </w:r>
    </w:p>
    <w:p>
      <w:pPr>
        <w:pStyle w:val="Normal"/>
        <w:autoSpaceDE w:val="false"/>
        <w:ind w:left="0" w:right="0" w:firstLine="540"/>
        <w:rPr/>
      </w:pPr>
      <w:r>
        <w:rPr/>
        <w:t>С 2011 года осуществляется проведение ежегодного всероссийского мониторинга организации школьного питания.  По  данным  мониторинга у  учащихся по-прежнему выявляются заболевания желудочно-кишечного тракта, алиментарно-зависимые заболевания. Охват горячим двухразовым питанием остаётся    не на должном уровне.</w:t>
      </w:r>
    </w:p>
    <w:p>
      <w:pPr>
        <w:pStyle w:val="Normal"/>
        <w:autoSpaceDE w:val="false"/>
        <w:ind w:left="0" w:right="0" w:firstLine="540"/>
        <w:rPr/>
      </w:pPr>
      <w:r>
        <w:rPr/>
        <w:t>Не  до  конца решён  ряд проблем: обеспечение школьных столовых квалифицированными специалистами, отсутствие притока молодых специалистов и старение кадров; слабая материально-техническая база пищеблоков,  изношенность технологического, весового и холодильного оборудования; непонимание частью родителей вопросов необходимости полноценного горячего питания в школе или отсутствие возможности у родителей заплатить за горячие завтраки и обеды.</w:t>
      </w:r>
    </w:p>
    <w:p>
      <w:pPr>
        <w:pStyle w:val="Normal"/>
        <w:autoSpaceDE w:val="false"/>
        <w:ind w:left="0" w:right="0" w:firstLine="540"/>
        <w:rPr/>
      </w:pPr>
      <w:r>
        <w:rPr/>
        <w:t>Повышение качества и доступности школьного питания, увеличение охвата организованным горячим питанием всех учащихся является главным направлением     Программы.</w:t>
      </w:r>
    </w:p>
    <w:p>
      <w:pPr>
        <w:pStyle w:val="Normal"/>
        <w:tabs>
          <w:tab w:val="clear" w:pos="708"/>
          <w:tab w:val="left" w:pos="3165" w:leader="none"/>
          <w:tab w:val="center" w:pos="4960" w:leader="none"/>
        </w:tabs>
        <w:ind w:left="720" w:right="0" w:firstLine="567"/>
        <w:rPr>
          <w:b/>
          <w:b/>
          <w:szCs w:val="28"/>
          <w:lang w:val="en-US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3165" w:leader="none"/>
          <w:tab w:val="center" w:pos="4960" w:leader="none"/>
        </w:tabs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  Цели и задачи программ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Основная  цель</w:t>
      </w:r>
      <w:r>
        <w:rPr>
          <w:b/>
        </w:rPr>
        <w:t xml:space="preserve"> </w:t>
      </w:r>
      <w:r>
        <w:rPr/>
        <w:t xml:space="preserve"> программы  - сохранение  и  укрепление  здоровья  детей  и  подростков, улучшение  рациона  питания  обучающихся  Собинского  района, на  основе  современных  технологий  производства  пищевых  продуктов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>Основные  задачи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     базы школьных столовых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кадрового обеспечения школьного питания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и подростков     знаний об основах здорового питания;</w:t>
      </w:r>
    </w:p>
    <w:p>
      <w:pPr>
        <w:pStyle w:val="Normal"/>
        <w:tabs>
          <w:tab w:val="clear" w:pos="708"/>
          <w:tab w:val="left" w:pos="1215" w:leader="none"/>
        </w:tabs>
        <w:ind w:left="0" w:right="378" w:hanging="0"/>
        <w:rPr/>
      </w:pPr>
      <w:r>
        <w:rPr/>
        <w:t>- обеспечение  качества  и  безопасности  питания  детей  в  общеобразовательных  учреждениях;</w:t>
      </w:r>
    </w:p>
    <w:p>
      <w:pPr>
        <w:pStyle w:val="Normal"/>
        <w:tabs>
          <w:tab w:val="clear" w:pos="708"/>
          <w:tab w:val="left" w:pos="1215" w:leader="none"/>
        </w:tabs>
        <w:ind w:left="0" w:right="378" w:hanging="0"/>
        <w:rPr/>
      </w:pPr>
      <w:r>
        <w:rPr/>
        <w:t xml:space="preserve">- обеспечение  детей  и  подростков  общеобразовательных  учреждений  оптимальным  питанием,  адекватным  возрастным  и  физиологическим  потребностям  в  пищевых  веществах  и  энергии; </w:t>
      </w:r>
    </w:p>
    <w:p>
      <w:pPr>
        <w:pStyle w:val="Normal"/>
        <w:tabs>
          <w:tab w:val="clear" w:pos="708"/>
          <w:tab w:val="left" w:pos="1215" w:leader="none"/>
        </w:tabs>
        <w:ind w:left="0" w:right="378" w:hanging="0"/>
        <w:rPr/>
      </w:pPr>
      <w:r>
        <w:rPr/>
        <w:t>-организация удешевления питания за счет включения овощей и фруктов, выращенных на пришкольных участков общеобразовательных</w:t>
      </w:r>
    </w:p>
    <w:p>
      <w:pPr>
        <w:pStyle w:val="Normal"/>
        <w:tabs>
          <w:tab w:val="clear" w:pos="708"/>
          <w:tab w:val="left" w:pos="1125" w:leader="none"/>
        </w:tabs>
        <w:ind w:left="0" w:right="0" w:hanging="0"/>
        <w:rPr/>
      </w:pPr>
      <w:r>
        <w:rPr/>
        <w:t>-  увеличение количества учащихся, охваченных организованным питанием.</w:t>
      </w:r>
    </w:p>
    <w:p>
      <w:pPr>
        <w:pStyle w:val="Normal"/>
        <w:tabs>
          <w:tab w:val="clear" w:pos="708"/>
          <w:tab w:val="left" w:pos="1125" w:leader="none"/>
        </w:tabs>
        <w:ind w:left="900" w:right="0" w:firstLine="567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Механизм реализации программы</w:t>
      </w:r>
    </w:p>
    <w:p>
      <w:pPr>
        <w:pStyle w:val="Normal"/>
        <w:autoSpaceDE w:val="false"/>
        <w:ind w:left="0" w:right="0" w:firstLine="540"/>
        <w:rPr/>
      </w:pPr>
      <w:r>
        <w:rPr/>
        <w:t>Программа будет реализована через систему планирования, которая включает в себя стратегические и оперативные планы, критерии оценки промежуточных и итоговых результатов, мониторинг состояния качества питания.</w:t>
      </w:r>
    </w:p>
    <w:p>
      <w:pPr>
        <w:pStyle w:val="Normal"/>
        <w:autoSpaceDE w:val="false"/>
        <w:ind w:left="0" w:right="0" w:firstLine="540"/>
        <w:rPr/>
      </w:pPr>
      <w:r>
        <w:rPr/>
        <w:t>Координатором реализации Программы является управление образования администрации  муниципального образования  Собинский район Владимирской области.</w:t>
      </w:r>
    </w:p>
    <w:p>
      <w:pPr>
        <w:pStyle w:val="Normal"/>
        <w:autoSpaceDE w:val="false"/>
        <w:ind w:left="0" w:right="0" w:firstLine="540"/>
        <w:rPr/>
      </w:pPr>
      <w:r>
        <w:rPr/>
        <w:t>Мероприятия Программы конкретизируются в годовых планах работы управления  образования и муниципальных бюджетных общеобразовательных учреждений (19 МБОУ).</w:t>
      </w:r>
    </w:p>
    <w:p>
      <w:pPr>
        <w:pStyle w:val="Normal"/>
        <w:autoSpaceDE w:val="false"/>
        <w:ind w:left="0" w:right="0" w:firstLine="540"/>
        <w:rPr/>
      </w:pPr>
      <w:r>
        <w:rPr/>
        <w:t>Управление образования:</w:t>
      </w:r>
    </w:p>
    <w:p>
      <w:pPr>
        <w:pStyle w:val="Normal"/>
        <w:autoSpaceDE w:val="false"/>
        <w:ind w:left="0" w:right="0" w:hanging="0"/>
        <w:rPr/>
      </w:pPr>
      <w:r>
        <w:rPr/>
        <w:t>- ежегодно готовит доклад о реализации Программы;</w:t>
      </w:r>
    </w:p>
    <w:p>
      <w:pPr>
        <w:pStyle w:val="Normal"/>
        <w:autoSpaceDE w:val="false"/>
        <w:ind w:left="0" w:right="0" w:hanging="0"/>
        <w:rPr/>
      </w:pPr>
      <w:r>
        <w:rPr/>
        <w:t>- несет ответственность за 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left="0" w:right="0" w:hanging="0"/>
        <w:rPr/>
      </w:pPr>
      <w:r>
        <w:rPr/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left="0" w:right="0" w:hanging="0"/>
        <w:rPr/>
      </w:pPr>
      <w:r>
        <w:rPr/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left="0" w:right="0" w:hanging="0"/>
        <w:rPr/>
      </w:pPr>
      <w:r>
        <w:rPr/>
        <w:t>- ежеквартально не позднее 10 числа месяца, следующего за отчетным периодом, предоставляет  в финансовое управление отчет об исполнении мероприятий  Программы.</w:t>
      </w:r>
    </w:p>
    <w:p>
      <w:pPr>
        <w:pStyle w:val="Normal"/>
        <w:autoSpaceDE w:val="false"/>
        <w:ind w:left="0" w:right="0" w:firstLine="540"/>
        <w:rPr>
          <w:szCs w:val="28"/>
        </w:rPr>
      </w:pPr>
      <w:r>
        <w:rPr/>
        <w:t>Финансовое управление администрации Собинского района осуществляет контроль за целевым использованием бюджетных средств, направленных на реализацию  Программы.</w:t>
      </w:r>
    </w:p>
    <w:p>
      <w:pPr>
        <w:pStyle w:val="Normal"/>
        <w:tabs>
          <w:tab w:val="clear" w:pos="708"/>
          <w:tab w:val="left" w:pos="112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. Ресурсное обеспечение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rPr/>
      </w:pPr>
      <w:r>
        <w:rPr/>
        <w:t>Финансовое обеспечение осуществляется из областного, муниципального бюджетов, внебюджетных источников. Общий объем финансирования на весь период реализации Программы составляет  47919 тыс. рублей.</w:t>
      </w:r>
    </w:p>
    <w:p>
      <w:pPr>
        <w:pStyle w:val="Normal"/>
        <w:autoSpaceDE w:val="false"/>
        <w:ind w:left="0" w:right="0" w:firstLine="540"/>
        <w:rPr/>
      </w:pPr>
      <w:r>
        <w:rPr/>
        <w:t>Структура затрат и источников финансирования по Программе представлена в таблице:</w:t>
      </w:r>
    </w:p>
    <w:p>
      <w:pPr>
        <w:pStyle w:val="Normal"/>
        <w:autoSpaceDE w:val="false"/>
        <w:rPr/>
      </w:pPr>
      <w:r>
        <w:rPr/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810"/>
        <w:gridCol w:w="810"/>
        <w:gridCol w:w="810"/>
        <w:gridCol w:w="810"/>
        <w:gridCol w:w="810"/>
        <w:gridCol w:w="810"/>
        <w:gridCol w:w="810"/>
        <w:gridCol w:w="82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И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качества и безопасности школьного пита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ние кадрового обеспеч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репление материально-технической базы школьных пищеблок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у детей и подростков  навыков здорового пит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540"/>
        <w:rPr/>
      </w:pPr>
      <w:r>
        <w:rPr/>
        <w:t>МБ – бюджет муниципального района;</w:t>
      </w:r>
    </w:p>
    <w:p>
      <w:pPr>
        <w:pStyle w:val="Normal"/>
        <w:autoSpaceDE w:val="false"/>
        <w:ind w:left="0" w:right="0" w:firstLine="540"/>
        <w:rPr/>
      </w:pPr>
      <w:r>
        <w:rPr/>
        <w:t>ОБ - областной бюджет;</w:t>
      </w:r>
    </w:p>
    <w:p>
      <w:pPr>
        <w:pStyle w:val="Normal"/>
        <w:autoSpaceDE w:val="false"/>
        <w:ind w:left="0" w:right="0" w:firstLine="540"/>
        <w:rPr/>
      </w:pPr>
      <w:r>
        <w:rPr/>
        <w:t>ВБИ - внебюджетные источники.</w:t>
      </w:r>
    </w:p>
    <w:p>
      <w:pPr>
        <w:pStyle w:val="Normal"/>
        <w:autoSpaceDE w:val="false"/>
        <w:ind w:left="0" w:right="0" w:firstLine="540"/>
        <w:rPr/>
      </w:pPr>
      <w:r>
        <w:rPr/>
        <w:t>Объемы финансирования Программы носят прогнозный характер и подлежат ежегодному уточнению исходя из возможностей бюджета Собинского района на соответствующий год и оценки поступления внебюджетных источников.</w:t>
      </w:r>
    </w:p>
    <w:p>
      <w:pPr>
        <w:pStyle w:val="Normal"/>
        <w:autoSpaceDE w:val="false"/>
        <w:ind w:left="0" w:right="0" w:firstLine="540"/>
        <w:rPr/>
      </w:pPr>
      <w:r>
        <w:rPr/>
        <w:t>Управление образования, являясь ответственным исполнителем программных мероприятий, направляют письменную информацию ежеквартально в Департамент образования  не позднее 20 числа месяца, следующего за отчетным периодом, о ходе выполнения программных мероприятий. Исполнитель мероприятий несё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о проведенной работе и ее результат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I.   Оценка и  прогноз ожидаемых социальных и экономиче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зультатов от реализации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rPr/>
      </w:pPr>
      <w:r>
        <w:rPr/>
        <w:t>Эффективность реализации Программы определяется с помощью системы показателей и индикаторов, отражающих следующие стратегические приоритеты в организации питания:</w:t>
      </w:r>
    </w:p>
    <w:p>
      <w:pPr>
        <w:pStyle w:val="Normal"/>
        <w:autoSpaceDE w:val="false"/>
        <w:ind w:left="0" w:right="0" w:firstLine="540"/>
        <w:rPr/>
      </w:pPr>
      <w:r>
        <w:rPr/>
        <w:t>- повышение доступности питания для более широкого контингента школьников;</w:t>
      </w:r>
    </w:p>
    <w:p>
      <w:pPr>
        <w:pStyle w:val="Normal"/>
        <w:autoSpaceDE w:val="false"/>
        <w:ind w:left="0" w:right="0" w:firstLine="540"/>
        <w:rPr/>
      </w:pPr>
      <w:r>
        <w:rPr/>
        <w:t>- обеспечение сбалансированности питания школьников;</w:t>
      </w:r>
    </w:p>
    <w:p>
      <w:pPr>
        <w:pStyle w:val="Normal"/>
        <w:autoSpaceDE w:val="false"/>
        <w:ind w:left="0" w:right="0" w:firstLine="540"/>
        <w:rPr/>
      </w:pPr>
      <w:r>
        <w:rPr/>
        <w:t>- улучшение качества питания детей и подростков за счет внедрения новых продуктов питания повышенной пищевой и биологической ценности и на основе этого снижение рисков заболеваемости детей алиментарно-зависимыми заболеваниями;</w:t>
      </w:r>
    </w:p>
    <w:p>
      <w:pPr>
        <w:pStyle w:val="Normal"/>
        <w:autoSpaceDE w:val="false"/>
        <w:ind w:left="0" w:right="0" w:firstLine="540"/>
        <w:rPr/>
      </w:pPr>
      <w:r>
        <w:rPr/>
        <w:t>- повышение действенности производственного контроля на всех этапах производства, хранения, транспортировки и реализации продуктов питания в общеобразовательных учреждениях;</w:t>
      </w:r>
    </w:p>
    <w:p>
      <w:pPr>
        <w:pStyle w:val="Normal"/>
        <w:autoSpaceDE w:val="false"/>
        <w:ind w:left="0" w:right="0" w:firstLine="540"/>
        <w:rPr/>
      </w:pPr>
      <w:r>
        <w:rPr/>
        <w:t>- внедрение новых современных технологий производства обогащенных продуктов питания для рационов детей и подростков;</w:t>
      </w:r>
    </w:p>
    <w:p>
      <w:pPr>
        <w:pStyle w:val="Normal"/>
        <w:autoSpaceDE w:val="false"/>
        <w:ind w:left="0" w:right="0" w:firstLine="540"/>
        <w:rPr/>
      </w:pPr>
      <w:r>
        <w:rPr/>
        <w:t>- повышение кадрового потенциала предприятий по организации рационального питания детей и подростков в общеобразовательных учреждениях;</w:t>
      </w:r>
    </w:p>
    <w:p>
      <w:pPr>
        <w:pStyle w:val="Normal"/>
        <w:autoSpaceDE w:val="false"/>
        <w:ind w:left="0" w:right="0" w:firstLine="540"/>
        <w:rPr/>
      </w:pPr>
      <w:r>
        <w:rPr/>
        <w:t>- более рациональное использование средств бюджета за счет увеличения пищевой и биологической ценности единицы продукци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40"/>
        <w:rPr/>
      </w:pPr>
      <w:r>
        <w:rPr/>
      </w:r>
    </w:p>
    <w:p>
      <w:pPr>
        <w:pStyle w:val="Normal"/>
        <w:autoSpaceDE w:val="false"/>
        <w:ind w:left="0" w:right="0"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tabs>
          <w:tab w:val="clear" w:pos="708"/>
          <w:tab w:val="left" w:pos="1125" w:leader="none"/>
        </w:tabs>
        <w:ind w:left="900" w:right="0" w:firstLine="567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Cs w:val="28"/>
        </w:rPr>
      </w:pPr>
      <w:r>
        <w:rPr>
          <w:szCs w:val="28"/>
        </w:rPr>
        <w:t>мероприятий  ведомственной   целевой  программы  «Совершенствование  организации  питания  учащихся  общеобразовательных  учреждений  Собинского  района в  2013-2015  годах»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5880</wp:posOffset>
                </wp:positionV>
                <wp:extent cx="9446895" cy="755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6"/>
                              <w:gridCol w:w="84"/>
                              <w:gridCol w:w="2878"/>
                              <w:gridCol w:w="1260"/>
                              <w:gridCol w:w="1260"/>
                              <w:gridCol w:w="1260"/>
                              <w:gridCol w:w="1080"/>
                              <w:gridCol w:w="1980"/>
                              <w:gridCol w:w="1980"/>
                              <w:gridCol w:w="2268"/>
                              <w:gridCol w:w="8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№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я,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годные затраты и источники  финансирования ( тыс.руб.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 исполн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е  исполнител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ечные  результаты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ной 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й  бюдж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бюд.  сред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еспечение   качества  и  безопасности   школьного 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8" w:hRule="atLeast"/>
                              </w:trPr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 мероприятий  по  социальной  защите  обучающихся  по  обеспечению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бесплатным  одноразовым  питанием (завтрак) обучающихся  1-4 класс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итанием  обучающихся  5-11  классов  на  сумму  компенсационных  выпла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8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9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партамент образования, 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 бесплатным  горячим  питанием  учащихся  1-4 классов (100%)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(взамен  компенсационных  выплат) организации  одноразового  горячего  питания  обучающихся  5-11кл. с учетом  привлечения  средств  родите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9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 охвата  питанием  учащихся до  90%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 учащихся щадящим  питанием  с  включением  диетических  блюд  и  максимальным  сохранением  пищевой  ценности  и  качества  производимых  блюд  за  счет  применения  современных  технологий  приготовления  и  оборудования, исключающих  возможности  бактериального и  физического  загрязн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 качества  и  безопасности  питания  учащихся. Организация  диетпитания  на  базе Ставровской  средней  общеобразовательной  школы 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др. школ  района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 альтернативных  рационов  питания  для  обучающихся  с  учетом  индивидуальных особенностей. Организация  диетического  пит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условий  для  организации  альтернативных рационов  питания, диетического  питания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ование  при  производстве  готовых  блюд, выпечных, кулинарных изделий  для  питания  детей  и  подростков  экологически  чистой  продукции: с  повышенной  пищевой и  биологической  ценностью, обогащенной  микронутриентами, не  содержащей генномодифицированных  компонен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 детей и подростков  образовательных учреждений  оптимальным питанием, адекватным возрастным и физиологическим  потребностям детей и подростков в пищевых  веществах и энергии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гащение витаминами  продукции школьного  питания. Приобретение витамина С для  витаминизации  блюд  и  напит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стематическое использование  в  питании продуктов, обогащенных  витаминными  смесями  и  витаминизация  готовой  кулинарной  продукции непосредственно  в  столовых  общеобразователь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дневного  контроля за качеством   и безопасностью используемого сырья и вырабатываемой продукции, соблюдением санитарных правил и требований, за технологической документацией при производстве. Транспортировке и хранении продук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образовательные учрежде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потребнадзор,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качества и доступности питания, обеспечение безопасности школьного питания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иторинг состояния  здоровья учащих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дная информация о состоянии здоровья учащихся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Совершенствование  кадрового  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жегодный  семинар для  кадров  массовых  профессий, занятых в организации школьного питания   по  актуальным вопросам  связанным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  соблюдением  санитарных  норм и правил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 основными  требованиями, предъявляемыми  к  продукции, поставляемой  для  организации  питания  обучающихся  образовательных  учреж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  технологическими  дисциплинами  приготовления блюд  и  издели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  новыми  направлениями  в организации питания учащих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 качества  и  безопасности  питания   детей  в  общеобразовательных  учрежден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 пищеблоков  квалифицированными    специалист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 ПУ№44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 необходимых  условий  для  организации  школьного  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firstLine="25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квалификации работников пищеблоков через курсовую подготовк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образования, обще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МК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 необходимых  условий  для  организации  школьного  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487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0" w:leader="none"/>
                                      <w:tab w:val="left" w:pos="2235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. Укрепление материально-технической базы школьных   пищебло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firstLine="334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 и установка  на  пищеблоках   школ  современного  высокопроизводительного  торгово-технологического  и  холодиль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 пищеблоков согласно санитарным  правил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firstLine="334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ащение школьных  пищеблоков в соответствии с СанПиН (посуда, инвентарь, мебель, тара, проведение  ремонтных работ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ая модернизация системы питания в общеобразовательных учрежден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. Формирование у детей и подростков навыков здорового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1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е детей и подростков знаниям об основах здорового питания. Включение вопросов о здоровом питании в программу  родительского всеобуч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количества школ, реализующих программу  «Основы здорового питания» (авт. Т.А. Ловкова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культуры здорового питания у участников образовательного проце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итарное просвещение участников образовательного процесса в части формирования культуры и  навыков  здорового питания.  Организация мероприятий по вопросам организации  школьного питания.  Выпуск санбюллетеней о здоровой пище.  Проведение Дней здоровья, конкурсов на лучшее блюдо, на лучший завтрак и т.д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профессионального уровня педагог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итие интереса к правильному питанию детей и их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культуры п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ширение сети «школ здоровья» на базе общеобразовательных учреждений, отвечающих санитарно-гигиеническим требованиям  в части  организации питания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-2015 г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, 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качества, доступности и безопасности школьного пит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487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9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7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595.25pt;mso-wrap-distance-left:0pt;mso-wrap-distance-right:9pt;mso-wrap-distance-top:0pt;mso-wrap-distance-bottom:0pt;margin-top:4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6"/>
                        <w:gridCol w:w="84"/>
                        <w:gridCol w:w="2878"/>
                        <w:gridCol w:w="1260"/>
                        <w:gridCol w:w="1260"/>
                        <w:gridCol w:w="1260"/>
                        <w:gridCol w:w="1080"/>
                        <w:gridCol w:w="1980"/>
                        <w:gridCol w:w="1980"/>
                        <w:gridCol w:w="2268"/>
                        <w:gridCol w:w="8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№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я, мероприяти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ые затраты и источники  финансирования ( тыс.руб.)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 исполн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е  исполнители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чные  результаты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ной 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й  бюдж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бюд.  средств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Обеспечение   качества  и  безопасности   школьного  пит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8" w:hRule="atLeast"/>
                        </w:trPr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 мероприятий  по  социальной  защите  обучающихся  по  обеспечению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бесплатным  одноразовым  питанием (завтрак) обучающихся  1-4 классов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итанием  обучающихся  5-11  классов  на  сумму  компенсационных  выпла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8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артамент образования,  управление образов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 бесплатным  горячим  питанием  учащихся  1-4 классов (100%)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(взамен  компенсационных  выплат) организации  одноразового  горячего  питания  обучающихся  5-11кл. с учетом  привлечения  средств  родите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5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 охвата  питанием  учащихся до  90%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 учащихся щадящим  питанием  с  включением  диетических  блюд  и  максимальным  сохранением  пищевой  ценности  и  качества  производимых  блюд  за  счет  применения  современных  технологий  приготовления  и  оборудования, исключающих  возможности  бактериального и  физического  загрязн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 качества  и  безопасности  питания  учащихся. Организация  диетпитания  на  базе Ставровской  средней  общеобразовательной  школы  № 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 др. школ  района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 альтернативных  рационов  питания  для  обучающихся  с  учетом  индивидуальных особенностей. Организация  диетического  пит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условий  для  организации  альтернативных рационов  питания, диетического  питания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ование  при  производстве  готовых  блюд, выпечных, кулинарных изделий  для  питания  детей  и  подростков  экологически  чистой  продукции: с  повышенной  пищевой и  биологической  ценностью, обогащенной  микронутриентами, не  содержащей генномодифицированных  компонен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 детей и подростков  образовательных учреждений  оптимальным питанием, адекватным возрастным и физиологическим  потребностям детей и подростков в пищевых  веществах и энергии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гащение витаминами  продукции школьного  питания. Приобретение витамина С для  витаминизации  блюд  и  напитк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тическое использование  в  питании продуктов, обогащенных  витаминными  смесями  и  витаминизация  готовой  кулинарной  продукции непосредственно  в  столовых  обще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5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ежедневного  контроля за качеством   и безопасностью используемого сырья и вырабатываемой продукции, соблюдением санитарных правил и требований, за технологической документацией при производстве. Транспортировке и хранении продук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образовательные учреждения,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потребнадзор, Управление образов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качества и доступности питания, обеспечение безопасности школьного питания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иторинг состояния  здоровья учащихс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одная информация о состоянии здоровья учащихся</w:t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Совершенствование  кадрового  обеспе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жегодный  семинар для  кадров  массовых  профессий, занятых в организации школьного питания   по  актуальным вопросам  связанным: </w:t>
                            </w:r>
                          </w:p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  соблюдением  санитарных  норм и правил;</w:t>
                            </w:r>
                          </w:p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 основными  требованиями, предъявляемыми  к  продукции, поставляемой  для  организации  питания  обучающихся  образовательных  учреждений;</w:t>
                            </w:r>
                          </w:p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  технологическими  дисциплинами  приготовления блюд  и  изделий;</w:t>
                            </w:r>
                          </w:p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  новыми  направлениями  в организации питания учащихс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 качества  и  безопасности  питания   детей  в  общеобразовательных  учрежден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 пищеблоков  квалифицированными    специалист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 ПУ№44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 необходимых  условий  для  организации  школьного  питания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firstLine="25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квалификации работников пищеблоков через курсовую подготовк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, обще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МК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здание  необходимых  условий  для  организации  школьного  питания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487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0" w:leader="none"/>
                                <w:tab w:val="left" w:pos="2235" w:leader="none"/>
                              </w:tabs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. Укрепление материально-технической базы школьных   пищебло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firstLine="33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 и установка  на  пищеблоках   школ  современного  высокопроизводительного  торгово-технологического  и  холодильного оборуд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 пищеблоков согласно санитарным  правил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firstLine="33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ащение школьных  пищеблоков в соответствии с СанПиН (посуда, инвентарь, мебель, тара, проведение  ремонтных работ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ая модернизация системы питания в общеобразовательных учрежден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. Формирование у детей и подростков навыков здорового пит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1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детей и подростков знаниям об основах здорового питания. Включение вопросов о здоровом питании в программу  родительского всеобуч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количества школ, реализующих программу  «Основы здорового питания» (авт. Т.А. Ловкова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культуры здорового питания у участников образовательного процесса</w: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нитарное просвещение участников образовательного процесса в части формирования культуры и  навыков  здорового питания.  Организация мероприятий по вопросам организации  школьного питания.  Выпуск санбюллетеней о здоровой пище.  Проведение Дней здоровья, конкурсов на лучшее блюдо, на лучший завтрак и т.д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профессионального уровня педагогов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итие интереса к правильному питанию детей и их родителей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культуры питания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ширение сети «школ здоровья» на базе общеобразовательных учреждений, отвечающих санитарно-гигиеническим требованиям  в части  организации питания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-2015 гг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, общеобразовательные учреждения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качества, доступности и безопасности школьного питания.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487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9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3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3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17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  <w:ind w:left="0" w:right="0" w:hanging="0"/>
      <w:jc w:val="left"/>
    </w:pPr>
    <w:rPr>
      <w:color w:val="000000"/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napToGrid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5:00Z</dcterms:created>
  <dc:creator>Троицкий Дмитрий Павлович</dc:creator>
  <dc:description/>
  <dc:language>en-US</dc:language>
  <cp:lastModifiedBy>mironova.tat'yana</cp:lastModifiedBy>
  <cp:lastPrinted>2012-11-13T15:38:00Z</cp:lastPrinted>
  <dcterms:modified xsi:type="dcterms:W3CDTF">2012-11-13T11:45:00Z</dcterms:modified>
  <cp:revision>2</cp:revision>
  <dc:subject/>
  <dc:title> </dc:title>
</cp:coreProperties>
</file>