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>Администрации муниципального образования Собинский район Владим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31.10.2012 </w:t>
      </w:r>
      <w:r>
        <w:rPr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605</w:t>
      </w:r>
      <w:r>
        <w:rPr/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/>
        <w:t xml:space="preserve">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927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Об утверждении ведомственной целевой программы «Развитие муниципальной образовательной  сети  Собинского района на 2013-2015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720"/>
        <w:rPr/>
      </w:pPr>
      <w:r>
        <w:rPr/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разработки, утверждения и реализации долгосрочных целевых программ и ведомственных целевых программ, утвержденным постановлением главы района от 30.03.2009 N 395,  в целях повышение эффективности управления, качества образовательно-воспитательного процесса,  удовлетворение потребности населения в образовательных услугах в  муниципальных образовательных учреждениях Собинского района,  руководствуясь статьей 30 Устава района,                                   п о с т а н о в л я ю: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целевую </w:t>
      </w:r>
      <w:hyperlink w:anchor="Par2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 «Развитие муниципальной образовательной  сети</w:t>
      </w:r>
      <w:r>
        <w:rPr>
          <w:i/>
          <w:szCs w:val="22"/>
        </w:rPr>
        <w:t xml:space="preserve">  </w:t>
      </w:r>
      <w:r>
        <w:rPr>
          <w:sz w:val="28"/>
          <w:szCs w:val="28"/>
        </w:rPr>
        <w:t>Собинского района на 2013-2015 годы» согласно приложени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й программы возложить на первого заместителя главы района по социальным вопросам, управлению и работе с население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3 года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</w:t>
        <w:tab/>
        <w:tab/>
        <w:tab/>
        <w:t xml:space="preserve">      В.Ю. Аникин</w:t>
      </w:r>
    </w:p>
    <w:p>
      <w:pPr>
        <w:pStyle w:val="Normal"/>
        <w:widowControl w:val="false"/>
        <w:autoSpaceDE w:val="false"/>
        <w:jc w:val="right"/>
        <w:rPr/>
      </w:pPr>
      <w:r>
        <w:rPr/>
      </w:r>
      <w:r>
        <w:br w:type="page"/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от </w:t>
      </w:r>
      <w:r>
        <w:rPr>
          <w:rFonts w:cs="Times New Roman" w:ascii="Times New Roman" w:hAnsi="Times New Roman"/>
          <w:sz w:val="28"/>
          <w:szCs w:val="28"/>
          <w:u w:val="single"/>
        </w:rPr>
        <w:t>31.10.2012</w:t>
      </w:r>
      <w:r>
        <w:rPr>
          <w:rFonts w:cs="Times New Roman" w:ascii="Times New Roman" w:hAnsi="Times New Roman"/>
          <w:sz w:val="28"/>
          <w:szCs w:val="28"/>
        </w:rPr>
        <w:t xml:space="preserve"> N  </w:t>
      </w:r>
      <w:r>
        <w:rPr>
          <w:rFonts w:cs="Times New Roman" w:ascii="Times New Roman" w:hAnsi="Times New Roman"/>
          <w:sz w:val="28"/>
          <w:szCs w:val="28"/>
          <w:u w:val="single"/>
        </w:rPr>
        <w:t>1605</w:t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jc w:val="center"/>
        <w:rPr>
          <w:sz w:val="28"/>
          <w:szCs w:val="28"/>
        </w:rPr>
      </w:pPr>
      <w:bookmarkStart w:id="0" w:name="Par27"/>
      <w:bookmarkEnd w:id="0"/>
      <w:r>
        <w:rPr>
          <w:sz w:val="28"/>
          <w:szCs w:val="28"/>
        </w:rPr>
        <w:t>ВЕДОМСТВЕННАЯ ЦЕЛЕВАЯ ПРОГРАММ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"РАЗВИТИЕ  МУНИЦИПАЛЬНОЙ ОБРАЗОВАТЕЛЬНОЙ СЕТИ СОБИНСКОГО РАЙОНА  НА 2013 - 2015 ГОДЫ"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ConsPlus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370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                 </w:t>
              <w:br/>
              <w:t xml:space="preserve">"Развитие муниципальной образовательной сети Собинского района на 2013 - 2015 годы"   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    </w:t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обинского района                   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</w:t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муниципального образования Собинский район   Владимирской области (Далее – Управление образования)                                     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и исполнители</w:t>
              <w:br/>
              <w:t xml:space="preserve">Программы              </w:t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                                          образовательные учреждения               </w:t>
            </w:r>
          </w:p>
        </w:tc>
      </w:tr>
      <w:tr>
        <w:trPr>
          <w:trHeight w:val="17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Программы является повышение эффективности управления, качества образовательно-воспитательного процесса,  удовлетворение потребности населения в образовательных услугах за счет развития и оптимизации муниципальной     образовательной сети. 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ижение цели будет   осуществляться по мере решения следующих   взаимосвязанных задач:  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 доступности и равных возможностей получения полноценного дошкольного, общего, дополнительного образования;  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высокого качества общего образования обучающихс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пробирование моделей новых типов и видов образовательных учреждений;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эффективности использования кадровых  ресурсов образовательных учреждений           </w:t>
              <w:br/>
              <w:t xml:space="preserve">- оптимизация материально-технических, кадровых  и финансовых затрат на образование                            </w:t>
              <w:br/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      </w:t>
              <w:br/>
              <w:t xml:space="preserve">Программы              </w:t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- 2015 годы                                  </w:t>
            </w:r>
          </w:p>
        </w:tc>
      </w:tr>
      <w:tr>
        <w:trPr>
          <w:trHeight w:val="1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     </w:t>
              <w:br/>
              <w:t xml:space="preserve">финансирования         </w:t>
              <w:br/>
              <w:t xml:space="preserve">Программы              </w:t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- средства местного       </w:t>
              <w:br/>
              <w:t xml:space="preserve">бюджета. Предполагается привлечение внебюджетных  </w:t>
              <w:br/>
              <w:t xml:space="preserve">средств.                                          </w:t>
              <w:br/>
              <w:t xml:space="preserve">2013 год -  3500    тыс. руб.;                        </w:t>
              <w:br/>
              <w:t xml:space="preserve">2014 год -  75750  тыс. руб.;                       </w:t>
              <w:br/>
              <w:t xml:space="preserve">2015 год -   74500  тыс. руб.                         </w:t>
              <w:br/>
              <w:t xml:space="preserve">ВСЕГО:   153750        тыс. руб.                            </w:t>
            </w:r>
          </w:p>
        </w:tc>
      </w:tr>
      <w:tr>
        <w:trPr>
          <w:trHeight w:val="5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доступности и качества предоставляемых населению района образовательных услуг в части    </w:t>
              <w:br/>
              <w:t>дошкольного, общего и дополнительного образования: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очередности в МДОУ на 40 %, охват услугами дошкольного образования  - до 80 %;           </w:t>
            </w:r>
          </w:p>
          <w:p>
            <w:pPr>
              <w:pStyle w:val="ConsPlusCell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а обучающихся, занимающих во вторую смену;</w:t>
            </w:r>
          </w:p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образования выпускников школ района;</w:t>
              <w:br/>
              <w:t xml:space="preserve">- повышение охвата учащихся дополнительным        </w:t>
              <w:br/>
              <w:t xml:space="preserve">образованием до 62 %;                              </w:t>
              <w:br/>
              <w:t xml:space="preserve">Повышение эффективности использования кадровых, материально-технических, финансовых и    управленческих ресурсов системы образования   района:                                           </w:t>
              <w:br/>
              <w:t>- увеличение количества педагогических работ-</w:t>
            </w:r>
          </w:p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в с высшей и первой квалификационными категориями на 10% ;                                         </w:t>
              <w:br/>
              <w:t xml:space="preserve">- повышение наполняемости классов-комплектов до  нормативной численности, в среднем по учреждениям села  до   13,4чел.;                                               </w:t>
              <w:br/>
              <w:t xml:space="preserve">- снижение количества административного персонала на одного учащегося.                              </w:t>
              <w:br/>
              <w:t xml:space="preserve">Обеспечение устойчивого развития сети в         </w:t>
              <w:br/>
              <w:t xml:space="preserve">соответствии с образовательными запросами и       </w:t>
              <w:br/>
              <w:t xml:space="preserve">потребностями населения района                 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</w:t>
              <w:br/>
              <w:t xml:space="preserve">мероприятий Программы  </w:t>
            </w:r>
          </w:p>
        </w:tc>
        <w:tc>
          <w:tcPr>
            <w:tcW w:w="6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исполнением мероприятий Программы    осуществляет администрация Собинского района         </w:t>
            </w:r>
          </w:p>
        </w:tc>
      </w:tr>
    </w:tbl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проблемы и обоснование необходимост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ее программными методами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пции модернизации российского образования, приоритетном национальном проекте "Образование", муниципальной Программе модернизации образования определены основные параметры образования нового уровня: доступность, качество, эффективность. Достижение этих параметров возможно лишь путем комплексных, системных преобразований, направленных на построение целостного и эффективного образовательного пространства, в котором обеспечивается доступность качественного образования для всех слоев населения, эффективность использования имеющихся образовательных ресурс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компонентом любого образовательного пространства является сеть образовательных учреждений. Наличие оптимальной сети обеспечивает доступность качественного образования. Организация эффективного взаимодействия образовательных учреждений как сетевых единиц в рамках единого образовательного пространства обеспечивает максимальное использование образовательных ресурсов для достижения необходимого качества образ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азвитием и оптимизацией сети образовательных учреждений понимаются такие изменения в системе образования, которые обеспечивают повышение доступности и качества образования за счет более эффективного использования образовательных ресурс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блема развития образовательной сети является не только актуальной, но и одной из ключевых проблем модернизации образ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образовательная сеть включает в себя: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tbl>
      <w:tblPr>
        <w:tblW w:w="100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1260"/>
        <w:gridCol w:w="1136"/>
        <w:gridCol w:w="1270"/>
      </w:tblGrid>
      <w:tr>
        <w:trPr>
          <w:trHeight w:val="570" w:hRule="atLeast"/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и виды образовательных учрежд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-ген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-гент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образовательные учреждения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ред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основ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нач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 с заочной формой получения образования (СОШ № 1 г.Собинка, Ставровская СОШ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дополнительного образования д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5</w:t>
            </w:r>
          </w:p>
        </w:tc>
      </w:tr>
    </w:tbl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сеть образовательных учреждений  Собинского района  претерпела незначительные изменения, на начало 2011-2012 уч.г. функционировало 20 образовательных учреждений (2008 г -24 учреждени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идам и типам образовательных учрежден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0 средних школ, в т.ч. 5 (50,0%) являются сельскими; </w:t>
      </w:r>
    </w:p>
    <w:p>
      <w:pPr>
        <w:pStyle w:val="Normal"/>
        <w:ind w:left="0" w:right="0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- 10 основных школ, в т.ч. 7 (70,0%)- школы сел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2011 год уменьшилось число средних общеобразовательных учреждений, средняя школа №3 в г.Собинке стала основным общеобразовательным учреждением, уменьшилось с двух до одной число школ, имеющих заочную форму получения образования.</w:t>
      </w:r>
      <w:r>
        <w:rPr>
          <w:sz w:val="28"/>
          <w:szCs w:val="28"/>
        </w:rPr>
        <w:t xml:space="preserve">   Классы очно-заочного обучения функционируют на базе МБОУ СОШ № 1 г.Собинка.</w:t>
      </w:r>
    </w:p>
    <w:p>
      <w:pPr>
        <w:pStyle w:val="Normal"/>
        <w:ind w:left="0"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 начало 2012-2013 учебного года число общеобразовательных учреждений сократилось до 19 единиц, т.к. МБОУ  основная общеобразовательная школа г. Лакинска реорганизована путем присоединения к МБОУ СОШ №  1 г.Лакинск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дной из особенностей общеобразовательной сети района является наличие образовательных учреждений в сельской местности, их число составляет 63%.</w:t>
      </w:r>
      <w:r>
        <w:rPr>
          <w:sz w:val="28"/>
          <w:szCs w:val="28"/>
        </w:rPr>
        <w:t xml:space="preserve"> Ряд общеобразовательных учреждений (МБОУ Асерховская СОШ, МБОУ Березниковская ООШ) имеют значительную, до 22 км, удаленность от районного центра, являются единственным общеобразовательным учреждением в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плановой оптимизации сети общеобразовательных  учреждений получили распространение модели сетевого взаимодействия образовательных учреждений  с  центром - базовой  школой,  школьного  округа как оптимальной формы организации </w:t>
      </w:r>
      <w:r>
        <w:rPr>
          <w:bCs/>
          <w:sz w:val="28"/>
          <w:szCs w:val="28"/>
        </w:rPr>
        <w:t>образовательного процесса прежде всего в малочисленных шко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олжает функционировать социокультурный комплекс «Куриловский», объединивший основную школу  с учреждениями социу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должает работу межшкольное территориальное объединение (ШТО) с ресурсным центром на  базе  МБОУ Толпуховской средней общеобразовательной школы с целью формирования единого образовательного пространства на территории сельского округа, обеспечения  доступности и качества  образования сельских школьников, эффективного использования учебно-материальной базы, кадрового и финансового потенциала образовательных учреждений.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Для обеспечения доступности образовательных услуг, расширения информированности школьников села обеспечивается подвоз школьников 11 школьными автобусами (в селе – 10)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обучающихся в разнообразных образовательных услугах обеспечивается также наличием коррекционных групп и классов-комплектов, гимназических, профильных групп и классов в общеобразовательных учреждениях, службой социально-психологического сопровождения учебно-воспитательного процесс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еть призвана обеспечить доступное и качественное дошкольное, начальное, основное и среднее (полное) общее образование,  а  также   дополнительное образование, решать вопросы воспитания детей и подростков, обеспечивать их успешную социализацию за счет оптимизации сети и повышения эффективности управления и использования кадровых, материально-технических, информационно-методических и финансовых ресурсов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детского населе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дошкольными образовательными учреждениями в 2011 - 2012 году охвачено 2855 детей в  возрасте от 1 года до 7 лет,  что составляет 74 % от количества нуждающихся в дошкольном образовании детей данной  возрастной категории, по сравнению с 2010-11 уч.г. число увеличилось на  279 человек (9,8%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мест по детским садам  района составляет 3164. На каждую  1000 детского населения в возрасте  от  1  года  до 7 лет приходится  780 мест  в  ДОУ  района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1080"/>
        <w:gridCol w:w="1080"/>
        <w:gridCol w:w="1080"/>
        <w:gridCol w:w="1080"/>
        <w:gridCol w:w="1080"/>
        <w:gridCol w:w="1080"/>
        <w:gridCol w:w="109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д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0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 </w:t>
            </w:r>
          </w:p>
        </w:tc>
      </w:tr>
      <w:tr>
        <w:trPr/>
        <w:tc>
          <w:tcPr>
            <w:tcW w:w="99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ДОУ города</w:t>
            </w:r>
          </w:p>
        </w:tc>
      </w:tr>
      <w:tr>
        <w:trPr>
          <w:trHeight w:val="7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</w:t>
            </w:r>
          </w:p>
        </w:tc>
      </w:tr>
      <w:tr>
        <w:trPr/>
        <w:tc>
          <w:tcPr>
            <w:tcW w:w="99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У города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</w:t>
            </w:r>
          </w:p>
        </w:tc>
      </w:tr>
      <w:tr>
        <w:trPr/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ДОУ  села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</w:tr>
      <w:tr>
        <w:trPr/>
        <w:tc>
          <w:tcPr>
            <w:tcW w:w="99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ДОУ села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ачало  2011-2012 учебного года в общеобразовательных учреждениях района обучалось 5071 учащихся (2010-11 уч.г. – 4967, 2009-10 уч.г – 4960), из них в городе- 3895 человек (2010-11 уч.г. – 3819, 2009-10 уч.г  - 3804), в селе- 1176 человек (2010-11 уч.г. – 1148, 2009-10 уч.г – 1156). На начало 2012-2013 уч.г. в школах района обучается 5153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заочных классах (группах) на базе МБОУ СОШ №1 г.Собинки  обучается 28 человек (2011-2012 уч.г. – 34, 2010-11 уч.г. – 53, 2009-10 уч.г  - 68).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численности учащихся и наличия мест в общеобразовательных учреждениях, определенных в соответствии с требованиями СанПиН 2.4.2.2821-10, показывает, что, несмотря на увеличение числа родившихся детей, до 2015 года будет оставаться значительное количество свободных мест в школах села. Общеобразовательных учреждений в городе достаточно для охвата всех подлежащих обучению детей в возрасте от 6,5 до 18 лет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ст по школам района составляет 6890 мест. Проектная мощность используется на 75,1%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1080"/>
        <w:gridCol w:w="1080"/>
        <w:gridCol w:w="1080"/>
        <w:gridCol w:w="1080"/>
        <w:gridCol w:w="1080"/>
        <w:gridCol w:w="1080"/>
        <w:gridCol w:w="109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д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0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 </w:t>
            </w:r>
          </w:p>
        </w:tc>
      </w:tr>
      <w:tr>
        <w:trPr/>
        <w:tc>
          <w:tcPr>
            <w:tcW w:w="99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мощность учреждений города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</w:t>
            </w:r>
          </w:p>
        </w:tc>
      </w:tr>
      <w:tr>
        <w:trPr/>
        <w:tc>
          <w:tcPr>
            <w:tcW w:w="99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школах города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</w:tr>
      <w:tr>
        <w:trPr/>
        <w:tc>
          <w:tcPr>
            <w:tcW w:w="9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мощность учреждений села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</w:t>
            </w:r>
          </w:p>
        </w:tc>
      </w:tr>
      <w:tr>
        <w:trPr/>
        <w:tc>
          <w:tcPr>
            <w:tcW w:w="99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школах села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</w:tbl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тившееся увеличение численности детского населения в связи с увеличением рождаемости носит временный характер, поскольку в ближайшее время детородного возраста достигнут дети, родившиеся в 90-х годах, и ожидается очередной демографический спад.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е образовательные учреждения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количество дошкольных образовательных учреждений составляет 35, за последние 3 года из число увеличилось на 1 единицу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МОДЕРНИЗАЦИЯ    СЕТИ    ОБРАЗОВАТЕЛЬНЫХ    УЧРЕЖДЕНИЙ.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3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Реорганизация   ОУ, возвращение в систему переданных ранее зданий ДОУ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Открыто  групп  в   ДО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№ 17 г. Лакинска – 1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№ 11 г. Лакинск – 17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 35  м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организована Ельтесуновская  начальная  общеобразовательная  школа, реализующая общеобразовательные  программы  начального  общего  и  дошкольного  образования  в  МДОУ  детский  сад № 16 «Солнышко»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организована  Волосовская ООШ  с  дошкольной  группой в  МДОУ № 22 «Ручеек»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реорганизована   Кишлеевская  ООШ   с  дошкольной  группой  путем  выделения  в  МДОУ 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 « Вишенк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№ 16 г. Лакинска – 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№ 3 п. Ставрово – 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– 30 мес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ошло возвращение в систему переданного ранее  здания ДОУ: открыт МДОУ №6 (на </w:t>
            </w:r>
            <w:r>
              <w:rPr>
                <w:b/>
                <w:bCs/>
                <w:sz w:val="28"/>
                <w:szCs w:val="28"/>
              </w:rPr>
              <w:t>70 мест</w:t>
            </w:r>
            <w:r>
              <w:rPr>
                <w:bCs/>
                <w:sz w:val="28"/>
                <w:szCs w:val="28"/>
              </w:rPr>
              <w:t>) г.Собинка в здании  МОУ ДОД Центр туризма, в котором до 1997 года был детский сад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№ 16 г. Лакинска – 1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ДОУ № 5 п. Ставрово – 2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– 39 мес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ДОУ №11 г. Лакинска – 2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ДОУ №10 г. Собинки – 2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ДОУ №14 г. Лакинска - 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– 70 мест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70% муниципальных учреждений требуют значительных капитальных затрат для приведения в соответствие с современными требованиями санитарных правил и нормативов, а также требованиями пожарной и электробезопас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е образовательные учреждения согласно действующим санитарным нормам и правилам  могут вместить максимально 3164 воспитанника. Очередность в МДОУ  остаётся  одной  из  главных  проблем  дошкольного образования.  В  2010 нуждались в устройстве ребёнка в ДОУ  482 семьи, в 2011 - 283 ,  2012 - 290 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большее количество родителей желает устроить ребенка в МДОУ в более  раннем возраст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таётся  противоречие между вместимостью  дошкольных учреждений и реальной потребностью населения города и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е данного противоречия возможно за счет увеличения количества групп в МДОУ: восстановление ранее перепрофилированных групп под комнаты различных видов активности, реконструкция  зданий  ДОУ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спективе необходимо решить вопрос о возвращении 2-го здания  бывшего МОУ ДОД Центр детского и юношеского туризма и экскурсий г. Собинки в  систему  дошкольного  образования,  произвести  реконструкцию здания  ДОУ №2 «Теремок» г. Собинки.  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е учреждения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образовательных учреждений района характерна неравномерность развития как в отношении обеспечения условий осуществления образовательного процесса, так и в отношении результатов реализации общеобразовательных програм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ъективированных показателей рейтинги общеобразовательных учреждений распределяются следующим образом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едняя наполняемость классов-комплектов в 2011-12 уч.г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гор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гор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чреждения се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0,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се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наполняемость классов-комплектов по городу составляет 26,8 человек (без учета классов выравнивания), в селе – 12,8, ниже среднего значения наполняемость классов в 11 школах.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, приходящихся на одного педагога в 2011-12 уч.г.</w:t>
      </w:r>
    </w:p>
    <w:p>
      <w:pPr>
        <w:pStyle w:val="ConsPlusNormal"/>
        <w:bidi w:val="0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гор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гор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чреждения се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се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показатель по городу составляет 16,9, по селу 8,2 Самый низкий показатель в МБОУ  ООШ №2 г.Собинка, Бабаевской ООШ, Березниковской ООШ, Кишлеевской ООШ, Фетининской ООШ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для реализации образовательного процесса на 01.10. 2012 год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736"/>
        <w:gridCol w:w="1737"/>
        <w:gridCol w:w="1827"/>
        <w:gridCol w:w="181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щихся, обучающихся во вторую смену,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чис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кольников, нуждающи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я в подвозе из сел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кольных автобусов для подвоза школьников</w:t>
            </w:r>
          </w:p>
        </w:tc>
      </w:tr>
      <w:tr>
        <w:trPr/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город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чреждения сел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йоне 7,8% детей занимается во вторую смену, из них более всего в МБОУ СОШ № 2 г.Лакинска, в Устьевской ООШ. В средних школах № 1 и 4 г.Собинки наличие второй смены связано с увеличением контингента учащихся, прибывшего из микрорайона других общеобразовательных учреждений города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раты по содержанию зданий и имущества на одного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егося, в 2011-12 уч.г. (тыс. руб.)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гор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Здание аварий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гор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чреждения се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се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затраты по содержанию зданий и имущества в школах района составляют 4,96 тыс. рублей на одного учащегося. Самыми затратными являются сельские школы. Связано это прежде всего с содержанием лишних площадей (отопление, освещение, ремонт), заключением договоров аутсорсинга школами, имеющими собственные котельные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ебные расходы, в 2011-12 уч.г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ВСЕ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одного учащегося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гор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8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,7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,4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9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0,8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,1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2,1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гор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1,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8</w:t>
            </w:r>
          </w:p>
        </w:tc>
      </w:tr>
      <w:tr>
        <w:trPr/>
        <w:tc>
          <w:tcPr>
            <w:tcW w:w="9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чреждения се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,2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,8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,4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,4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,9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,9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7,4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,3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,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сел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8,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99</w:t>
            </w:r>
          </w:p>
        </w:tc>
      </w:tr>
    </w:tbl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учебные расходы, в том числе приобретение оргтехники, учебной мебели и спортивного инвентаря, выделяются из областного бюджета в соответствии с региональным нормативом на осуществление общеобразовательного процесса общеобразовательными учреждениями.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чество результатов обучения, в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2011-12 уч.г. ( %)</w:t>
      </w:r>
    </w:p>
    <w:tbl>
      <w:tblPr>
        <w:tblW w:w="920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3"/>
        <w:gridCol w:w="1166"/>
        <w:gridCol w:w="1166"/>
        <w:gridCol w:w="1063"/>
        <w:gridCol w:w="1054"/>
        <w:gridCol w:w="106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у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А в 9 класс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Э рейтин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рейтин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город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1-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7-1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сел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показатели результатов обучения складываются из показателей общей успеваемости, государственной (итоговой) аттестации. Самый низкий показатель в МБОУ ООШ № 2 и 3 г.Собинки, МБОУ Бабаевской ООШ, самый высокий  – в МБОУ  Ставровской СОШ, МБОУ Устьевской ООШ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ич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ов – победителей, лауреатов  конкурса ПНПО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76"/>
        <w:gridCol w:w="776"/>
        <w:gridCol w:w="776"/>
        <w:gridCol w:w="776"/>
        <w:gridCol w:w="776"/>
        <w:gridCol w:w="776"/>
        <w:gridCol w:w="776"/>
        <w:gridCol w:w="1542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10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города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,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чреждения села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,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п - победитель регионального этапа, л – лауреат  регионального этапа, мл – лауреат муниципального этапа</w:t>
      </w:r>
    </w:p>
    <w:p>
      <w:pPr>
        <w:pStyle w:val="ConsPlus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личие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а победителя, лауреата конкурс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учреждений, участвующих в ПНПО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: п - победитель, л - лауреат, о - оборудование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776"/>
        <w:gridCol w:w="776"/>
        <w:gridCol w:w="776"/>
        <w:gridCol w:w="776"/>
        <w:gridCol w:w="776"/>
        <w:gridCol w:w="776"/>
        <w:gridCol w:w="776"/>
        <w:gridCol w:w="1480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город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,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,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чреждения сел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новационная активность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учреждений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982"/>
        <w:gridCol w:w="982"/>
        <w:gridCol w:w="983"/>
        <w:gridCol w:w="982"/>
        <w:gridCol w:w="983"/>
        <w:gridCol w:w="982"/>
        <w:gridCol w:w="993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город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</w:t>
            </w:r>
          </w:p>
        </w:tc>
      </w:tr>
      <w:tr>
        <w:trPr/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Учреждения сел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ил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райо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экспериментальные площадки федерального, регионального и муниципального уровней, учреждение, работающее в пилотном режиме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активность образовательных учреждений, направленная на достижение более высокого уровня качества образования учащихся, наличие победителей и лауреатов конкурсов в рамках приоритетного национального проекта "Образование" показывает потенциал руководящих и педагогических работников школ, их способность к решению задач модернизации образования. Активные участники инновационных процессов – МБОУ Ставровская СОШ, МБОУ Воршинская и Зареченская СОШ, не проявляют активности основные образовательные учреждения сел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стояние кадрового потенциала на 01.10.2012 г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55"/>
        <w:gridCol w:w="1755"/>
        <w:gridCol w:w="1755"/>
        <w:gridCol w:w="176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ителей в учреждении (постоянные работник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квалифик. Категорию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т категории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енсионеры по возрасту</w:t>
            </w:r>
          </w:p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 Собин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2 г.Собин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3 г.Собин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ОШ №4 г.Собин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1 г.Лакинс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ОШ №2 г.Лакинс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тавровская СОШ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горо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Асерховская С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оршинская С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Зареченская СОШ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ждественская С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Толпуховская С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абаевская О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резниковская О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ишлеевская О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Куриловская О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ьевская О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8" w:leader="none"/>
              </w:tabs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тининская О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2"/>
                <w:szCs w:val="22"/>
              </w:rPr>
              <w:t>Черкутинская ОО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Среднее по сел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6</w:t>
            </w:r>
          </w:p>
        </w:tc>
      </w:tr>
    </w:tbl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педагогов пенсионного возраста в общеобразовательных учреждениях села, имеют невысокое число учителей с квалификационной категорией МБОУ Кишлеевская ООШ, Устьевская и Фетининская ООШ, в городе – МБОУ ООШ № 3 г.Собинки. Самый высокий процент имеющих квалификационную категорию отмечается в МБОУ СОШ № 1 г.Собинки, МБОУ Воршинской СОШ и Рождественской СОШ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уммарный рейтинг</w:t>
      </w:r>
    </w:p>
    <w:p>
      <w:pPr>
        <w:pStyle w:val="ConsPlusNormal"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учреждений по организации методической работы с кадрами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23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Ш № 4 г.Собинки, Ставровская С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ая С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Ш № 1 г.Собинки, СОШ № 1 г.Лакинска, Толпуховская С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енская С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Ш № 2 г.Лакинска, Воршинская С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Ш № 2 г.Собинки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Ш г.Лакинска, Черкутинская ООШ, Березниковская О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евская ООШ, Фетининская О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ая ООШ, Куриловская О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рховская СОШ, Кишлеевская ОО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Ш № 3 г.Собинки</w:t>
            </w:r>
          </w:p>
        </w:tc>
      </w:tr>
    </w:tbl>
    <w:p>
      <w:pPr>
        <w:pStyle w:val="Normal"/>
        <w:ind w:left="0" w:right="0" w:firstLine="708"/>
        <w:rPr>
          <w:sz w:val="28"/>
          <w:szCs w:val="28"/>
        </w:rPr>
      </w:pPr>
      <w:r>
        <w:rPr>
          <w:b/>
          <w:sz w:val="28"/>
          <w:szCs w:val="28"/>
        </w:rPr>
        <w:t>УДОД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23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 дополнительного образования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г. Собинки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 п. Ставрово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ЮТ и Э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Ц г. Лакинска</w:t>
            </w:r>
          </w:p>
        </w:tc>
      </w:tr>
      <w:tr>
        <w:trPr>
          <w:trHeight w:val="7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</w:t>
            </w:r>
          </w:p>
        </w:tc>
      </w:tr>
    </w:tbl>
    <w:p>
      <w:pPr>
        <w:pStyle w:val="ConsPlusNormal"/>
        <w:bidi w:val="0"/>
        <w:jc w:val="center"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веденных в таблицах данных позволяет сделать вывод о недостаточной эффективности использования ресурсов, о несоответствии состояния образовательной сети, ресурсной емкости учреждений контингенту обучаемых. При этом в условиях нормативного финансирования обеспеченность школ с низкой наполняемостью будет неуклонно снижаться, и, следовательно, не будет обеспечена доступность учащихся данных школ к качественному образова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условиях необходимы специальные меры, обеспечивающие равенство прав граждан на получение качественного образования. Один из ответов на данный вызов – развитие и оптимизация сети образовательных учреждений и повышение управляемости муниципальной образовательной системы.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детей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еть учреждений дополнительного образования детей охватывает 57,4% школьников. При этом учреждения предоставляют разнообразные образовательные услуги и услуги по организации досуговой деятельности детей и подростк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расширять практику взаимодействия учреждений дополнительного образования детей и общеобразовательных учреждений на договорной основе, развивать   интеграционные  процессы  основного и  дополнительного образования, в том числе и профессионального, в рамках единого образовательного комплекса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дополнительного образования детей должны стать ресурсными центрами по организации и развитию детских общественных объединений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инициирование и развитие интеграционных процессов позволит значительно увеличить занятость детского населения во внеурочное время, что в свою очередь приведет к снижению количества детей категории "дети улицы" и детей, находящихся в социально опасной  среде.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 и задач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стоящей Программы является повышение эффективности управления, качества образовательно-воспитательного процесса,  удовлетворение потребности населения в образовательных услугах за счет развития и оптимизации муниципальной     образовательной сети. </w:t>
      </w:r>
    </w:p>
    <w:p>
      <w:pPr>
        <w:pStyle w:val="ConsPlusCell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будет   осуществляться по мере решения следующих   взаимосвязанных задач:  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еспечение  доступности и равных возможностей получения полноценного дошкольного, общего, дополнительного образования; 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 высокого качества общего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 апробация  моделей новых типов и видов образовательных учреждени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спользования кадровых  ресурсов образовательных учреждений;           </w:t>
        <w:br/>
        <w:t xml:space="preserve">- оптимизация материально-технических и финансовых затрат на образование </w:t>
        <w:br/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и управления Программой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образовательной сети района должно происходить по следующим направления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емкости дошкольных образовательных учреждений за счет открытия дополнительных групп и оптимизация численности воспитанников  в  соответствии  с  санитарными правилами и нормами. В 2013 году будет введён в эксплуатацию детский сад №2 «Теремок» г. Собинки на 120 мес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Реорганизация сети общеобразовательных учреждений путем слияния менее эффективных общеобразовательных учреждений с более эффективными школами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4 школ района предполагается организовать областные и муниципальные экспериментальные  площадки по использованию современных информационно-коммуникационных технологий, развитию социальной адаптации учащихся, по формированию ценностных установок на здоровый образ жизни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наполняемости классов-комплектов до нормативной числен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птимизация сети профильных классов и профильных групп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кращение числа обучающихся во вторую смену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ершенствование нормативно-правовой базы системы образования район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управление образования администрации МО Собинский район. На основании перечня программных мероприятий разрабатываются локальные планы, осуществляется оперативный контроль и коррекция, готовится информация о реализации Программы в администрацию района и районный  Совет народных депутатов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рограммы являются средства муниципального бюджета района. Предполагается также привлечение внебюджетных средст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составляет (без внебюджетных средств)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-  3500  тыс. руб.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 75750  тыс. руб.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 74500  тыс. руб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      153750  тыс. руб.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Программы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реализации Программы связана с тем, что основным результатом проводимых мероприятий будет повышение доступности качественного дошкольного, дополнительного, начального, основного и среднего (полного) общего образ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в области дошкольного образования произойдет сокращение очередности как минимум на 140 человек, максимум - на  200 че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труктуризация общеобразовательных учреждений приведет к увеличению финансирования оставшихся образовательных учреждений, повышению оснащенности учебно-воспитательного процесса. При реорганизации общеобразовательных учреждений высвободятся средства за счет сокращения административного персонала, оптимизации расходов на образование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64"/>
        <w:gridCol w:w="1407"/>
        <w:gridCol w:w="1573"/>
        <w:gridCol w:w="1483"/>
        <w:gridCol w:w="187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крытие дополнительных групп в МБДОУ            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 xml:space="preserve">Реконструкция здания МДОУ №2 «Теремок» г. Собинки по МЦП «Модернизация </w:t>
            </w:r>
            <w:r>
              <w:rPr>
                <w:bCs/>
              </w:rPr>
              <w:t xml:space="preserve">дошкольных  образовательных  учреждений  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нского   района   на 2011-2015 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Д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дение мероприятий для открытия дополнительных групп в МБДОУ № 6 г.Собин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Д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, мебели, мягкого инвентаря по ВЦП «Развитие материально- технической базы образовательных учреждений Собинского района на 2013-2015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ДОУ</w:t>
            </w:r>
          </w:p>
        </w:tc>
      </w:tr>
      <w:tr>
        <w:trPr/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Реорганизация  образовательных учреждений. 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менение типа и вида образовательного учрежд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организация МБОУ «Фетининская основная общеобразовательная школа» в учреждение начального общего образования с дошкольной группо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ка и принятие изменений в Устав и другие учредительные документы учреж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конструкция и проведение ремонтных работ в классах и группах для размещения воспитанников и обучающихся  (по программе «Безопасное образовательное учреждение на 2013-2015годы»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 -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лучшение материально-технической базы в соответствии с СанПиН для учреждений, реализующих программы начального общего и дошкольного образова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ЦП «Развитие материально- технической базы образовательных учреждений Собинского района на 2013-2015 год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-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.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организация МБДОУ детский сад № 12 «Улыбка» путем присоединения к Фетининской начальной общеобразовательной школе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тение школьного автобуса в МБОУ «Рождественская средняя общеобразовательная школа» для подвоза учащихся 5-9 классов из с.Фетини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2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организация МБОУ Кишлеевская основная общеобразовательная школа в учреждение начального общего образования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>
          <w:trHeight w:val="1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готовка и принятие изменений в Устав и другие учредительные документы учреж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тение школьного автобуса в МБОУ «Толпуховская средняя общеобразовательная школа» для подвоза учащихся 5-9 классов из с.Кишлее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0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лучшение условий для организации учебно-воспитательного процесса, удовлетворения образовательных потребностей насе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питальный ремонт бывшего здания МБОУ СОШ № 1 г.Лакинска, расположенного по адресу ул.Центральная площадь, д.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4500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4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4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мещение учреждения дополнительного образования в отремонтированном здании по адресу г.Лакинск, ул.Центральная площадь, д.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кращение учащихся, обучающихся во вторую смену, в общеобразовательных учреждениях рай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СОШ № 2 г.Лакинска путем размещения классов начальной школы в здании учреждения дополнительного образования детей по ул. ул.Центральная площадь, д.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БОУ СОШ № 1 г.Собинки путем упорядочения приема в общеобразовательное учреждение учащихся в соответствии с микрорайоном города, закрепленным за школой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.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СОШ № 4 г.Собинка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утем упорядочения приема в общеобразовательное учреждение учащихся в соответствии с микрорайоном города, закрепленным за школо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.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Устьевская ООШ путем организации подвоза в МБОУ Воршинская СО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3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тение школьного автобуса в МБОУ Воршинская средняя общеобразовательная школа для подвоза учащихся из п.Колокш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5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олжение апробирование новых моделей функционирования образовательных учрежд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циокультурный комплек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-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Зареченская СОШ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Куриловская ООШ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азовая сельская школа с профильными групп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-20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БОУ Толпуховская СОШ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работка новых подходов к организации УВП через открытие опытно-экспериментальных площад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5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ного уров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ОШ № 1 г.Лакинска «Создание информационной среды образовательного учреждения как средство удовлетворения потребностей участников образовательного процесса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Зареченская СОШ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й адаптации обучающихся в условиях сельской школы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Ставровская СОШ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лияние  информационно –коммуникационных технологий на состояние социального и психологического здоровья воспитанник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5.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го уров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оршинская сош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Формирование ценностно-смысловых установок учащихся на здоровый и безопасный образ жизни в условиях внедрения ФГОС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 МБОУ</w:t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оптимизация сети общеобразовательных учреждений путем слияния менее эффективных с более эффективными школами приведет к перераспределению 1861  тыс. рублей средств субвенции областного бюджета на реализацию общеобразовательных программ, что позволит увеличить расходы на улучшение материально-технической базы школ.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жидаемые конечные результаты реализации Программы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доступность и качество предоставляемых населению района образовательных услуг в части дошкольного, общего и дополнительного образования:</w:t>
      </w:r>
    </w:p>
    <w:p>
      <w:pPr>
        <w:pStyle w:val="ConsPlusNormal"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очередности в МДОУ на  40 %,     обеспеченность  местами в МДОУ – до 80%;           </w:t>
      </w:r>
    </w:p>
    <w:p>
      <w:pPr>
        <w:pStyle w:val="ConsPlusCel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снижение числа обучающихся, занимающих во вторую смену;</w:t>
      </w:r>
    </w:p>
    <w:p>
      <w:pPr>
        <w:pStyle w:val="ConsPlusNormal"/>
        <w:bidi w:val="0"/>
        <w:ind w:left="5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бразования выпускников школ района;</w:t>
        <w:br/>
        <w:t xml:space="preserve">- повышение охвата учащихся дополнительным    образованием до 62 %;     </w:t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ффективность использования кадровых, материально-технических, финансовых и управленческих ресурсов системы образования города:</w:t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количества педагогических работников с высшей и первой квалификационными категориями на 10%;                                      </w:t>
        <w:br/>
        <w:t xml:space="preserve">- повышение наполняемости классов-комплектов до  нормативной численности, в среднем по учреждениям села  до   13,4 чел.;                                               </w:t>
        <w:br/>
        <w:t xml:space="preserve">- снижение количества административного персонала на одного учащегося.      </w:t>
      </w:r>
    </w:p>
    <w:p>
      <w:pPr>
        <w:pStyle w:val="ConsPlusNormal"/>
        <w:bidi w:val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тойчивое развитие сети в соответствии с образовательными запросами и потребностями населения города.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AB5C01D562716F7AC514B8DD1AF17D9B72106F042B8B0CDE1CA08198502225315230A31E2EAF90AE340g1m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39:00Z</dcterms:created>
  <dc:creator>Krylova_M</dc:creator>
  <dc:description/>
  <dc:language>en-US</dc:language>
  <cp:lastModifiedBy>stepanova.tatyana</cp:lastModifiedBy>
  <cp:lastPrinted>2012-11-02T10:59:00Z</cp:lastPrinted>
  <dcterms:modified xsi:type="dcterms:W3CDTF">2012-11-06T07:39:00Z</dcterms:modified>
  <cp:revision>2</cp:revision>
  <dc:subject/>
  <dc:title> </dc:title>
</cp:coreProperties>
</file>